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  <w:t>PROTOKÓŁ  NR 32/2010</w:t>
      </w:r>
    </w:p>
    <w:p>
      <w:pPr>
        <w:pStyle w:val="Subtitle"/>
        <w:rPr/>
      </w:pPr>
      <w:r>
        <w:rPr/>
        <w:t xml:space="preserve">posiedzenia Komisji Ochrony Środowiska </w:t>
      </w:r>
    </w:p>
    <w:p>
      <w:pPr>
        <w:pStyle w:val="Subtitle"/>
        <w:rPr/>
      </w:pPr>
      <w:r>
        <w:rPr/>
        <w:t xml:space="preserve">i Porządku Publicznego Rady Gminy Duszniki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w dniu 15 marca 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 xml:space="preserve">Przewodniczący Komisji Ryszard Krawczyk  otworzył  posiedzenie Komisji Ochrony Środowiska i Porządku Publicznego. Powitał członków komisji i uczestniczących w spotkaniu wójta Adama Woropaja, prezesa zarządu gminnego OSP Mariana Zaglanicznego oraz komendanta gminnej OSP Leszka Chojnackiego. Lista obecności stanowi </w:t>
      </w:r>
      <w:r>
        <w:rPr>
          <w:b/>
          <w:bCs/>
        </w:rPr>
        <w:t xml:space="preserve">zał. nr 1 </w:t>
      </w:r>
      <w:r>
        <w:rPr/>
        <w:t>do protokołu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Przewodniczący Ryszard Krawczyk oraz Zdzisław Siemieniak zapoznali zebranych z wnioskiem mieszkańców Podrzewia, dotyczącym podjęcia działań w związku z zalewaniem pól związanym z utworzonymi przez bobry tamami. W tej sprawie mieszkańcy będą poinformowani - na zebraniu wiejskim - o możliwości wystąpienia z wnioskiem o odszkodowanie za wyrządzone szkody, do Inspektoratu Ochrony Środowiska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 xml:space="preserve">Prezes zarządu gminnego OSP Marian Zaglaniczny omówił sprawy związane z obroną cywilną oraz przedstawił sprawozdanie z działalności straży pożarnej, w poszczególnych miejscowościach za rok 2009. 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W dyskusji nad sprawozdaniem poruszono sprawę określenia podmiotu finansującego wyjazdy strażaków „na akcje ratownicze” poza teren Gminy Duszniki. Zdaniem Prezesa OSP w Podrzewiu Stanisława Hoffa jak również przewodniczącego Komisji oraz innych strażaków - aby nie doprowadzać do biurokracji i nieporozumień - finansowanie powinno pozostać po stronie Gminy wysyłającej jednostki straży pożarnej do likwidacji skutków zagrożenia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W drugiej części posiedzenia – bez udziału zaproszonych gości – wójt Adam Woropaj przedstawili zmiany dotyczące uchwały budżetowej oraz omówił materiały dotyczące najbliższej sesji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 xml:space="preserve">Po wyczerpaniu porządku obrad posiedzenie zakończono. </w:t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Przewodniczył i protokołował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  <w:t>Przewodniczący</w:t>
      </w:r>
    </w:p>
    <w:p>
      <w:pPr>
        <w:pStyle w:val="Normal"/>
        <w:ind w:left="5664" w:hanging="0"/>
        <w:jc w:val="center"/>
        <w:rPr/>
      </w:pPr>
      <w:r>
        <w:rPr/>
        <w:t>Komisji Ochrony Środowiska</w:t>
      </w:r>
    </w:p>
    <w:p>
      <w:pPr>
        <w:pStyle w:val="Normal"/>
        <w:ind w:left="5664" w:hanging="0"/>
        <w:jc w:val="center"/>
        <w:rPr/>
      </w:pPr>
      <w:r>
        <w:rPr/>
        <w:t>i Porządku Publicznego</w:t>
      </w:r>
    </w:p>
    <w:p>
      <w:pPr>
        <w:pStyle w:val="Normal"/>
        <w:ind w:left="5664" w:firstLine="708"/>
        <w:rPr/>
      </w:pPr>
      <w:r>
        <w:rPr/>
        <w:t>/-/ Ryszard Krawczy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5:29:00Z</dcterms:created>
  <dc:creator>Beata</dc:creator>
  <dc:description/>
  <cp:keywords/>
  <dc:language>en-US</dc:language>
  <cp:lastModifiedBy>Tomasz Ćwiąk</cp:lastModifiedBy>
  <cp:lastPrinted>2010-04-06T11:25:00Z</cp:lastPrinted>
  <dcterms:modified xsi:type="dcterms:W3CDTF">2010-04-07T05:29:00Z</dcterms:modified>
  <cp:revision>2</cp:revision>
  <dc:subject/>
  <dc:title/>
</cp:coreProperties>
</file>