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1/2010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2 lutego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Przewodniczący Komisji Ryszard Krawczyk  otworzył  posiedzenie Komisji Ochrony Środowiska i Porządku Publicznego. Powitał członków komisji i uczestniczących w spotkaniu wójta Adama Woropaja, przewodniczącego Gracjana Skórnickiego, sołtysów oraz sierż. Przemysława Juśkiewicza, który przybył na posiedzenie w zastępstwie kierownika Policji w Dusznikach. Listy obecności są </w:t>
      </w:r>
      <w:r>
        <w:rPr>
          <w:b/>
          <w:bCs/>
        </w:rPr>
        <w:t>zał. nr 1 i 2</w:t>
      </w:r>
      <w:r>
        <w:rPr/>
        <w:t xml:space="preserve"> do protokoł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rzewodniczący Ryszard Krawczyk wprowadził zebranych w temat posiedzenia: bezpieczeństwo publiczne w poszczególnych sołectwach.</w:t>
      </w:r>
    </w:p>
    <w:p>
      <w:pPr>
        <w:pStyle w:val="Akapitzlist"/>
        <w:spacing w:lineRule="auto" w:line="360"/>
        <w:jc w:val="both"/>
        <w:rPr/>
      </w:pPr>
      <w:r>
        <w:rPr/>
        <w:t>Sołtys Barbara Jóźwiakowska zadała przedstawicielowi Policji pytanie, jakie są możliwości kontrolowania motocyklowych crossów, które zaczynają się zwykle wiosną, a ich trasy prowadzą przez okoliczne wsie i wiążą się z dużym hałasem oraz niebezpieczeństwem na drogach.</w:t>
      </w:r>
    </w:p>
    <w:p>
      <w:pPr>
        <w:pStyle w:val="Akapitzlist"/>
        <w:spacing w:lineRule="auto" w:line="360"/>
        <w:jc w:val="both"/>
        <w:rPr/>
      </w:pPr>
      <w:r>
        <w:rPr/>
        <w:t>Sierż. Przemysław Juśkiewicz stwierdził, iż policja ma niewielkie możliwości interwencji w tej sprawie, gdyż wspomniane motocykle nie posiadają tablic rejestracyjnych (co wprowadza pewną anonimowość ich właścicieli) a ich użytkownicy nie reagują na jakiekolwiek próby zatrzymani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Sołtysi Podrzewia, Grzebieniska, Kunowa, Wierzei oraz Chełminka przedstawili problem bezpańskich psów.</w:t>
      </w:r>
    </w:p>
    <w:p>
      <w:pPr>
        <w:pStyle w:val="Akapitzlist"/>
        <w:spacing w:lineRule="auto" w:line="360"/>
        <w:jc w:val="both"/>
        <w:rPr/>
      </w:pPr>
      <w:r>
        <w:rPr/>
        <w:t>Wójt Adam Woropaj poinformował, że psy które nie mają właścicieli, a biegając luzem po wsi stwarzają niebezpieczeństwo, będą wyłapywane i przewożone do przygotowanych dla nich specjalnych kojców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Sierż. Przemysław Juśkiewicz omówił sprawy bezpieczeństwa na terenie gminy oraz przedstawił nowe wydłużone godziny pracy posterunku Policji, o czym poinformował także dzielnicowych mających w „opiece” poszczególne sołectwa.</w:t>
      </w:r>
    </w:p>
    <w:p>
      <w:pPr>
        <w:pStyle w:val="Akapitzlist"/>
        <w:spacing w:lineRule="auto" w:line="360"/>
        <w:jc w:val="both"/>
        <w:rPr/>
      </w:pPr>
      <w:r>
        <w:rPr/>
        <w:t>Na zakończenie tego tematu, wójt Adam Woropaj nadmienił, iż Komenda Powiatowa Policji osiągnęła najlepsze wyniki wykrywalności przestępstw w Województwi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Sołtysi Iwona Ratajczak i Eugeniusz Majda zwrócili się do wójta Gminy z pytaniem, w sprawie wynagrodzeń dla rolników, którzy brali udział w akcji odśnieżani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 drugiej części posiedzenia – bez udziału sołtysów – wójt Adam Woropaj i przewodniczący Gracjan Skórnicki przedstawili szczegółowo materiały dotyczące najbliższej sesji, która odbędzie się w dniu 23 lutego br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Rozpoczęła się dyskusja nad problematyką budowy farm wiatrowych, m.in. dotycząca składanych przez mieszkańców protestów (również w innych gminach), pomiędzy przewodniczącym Rady Gminy Gracjanem Skórnickim, przewodniczącym Komisji Ryszardem Krawczykiem i radnym Mironem Maciejewskim.</w:t>
      </w:r>
    </w:p>
    <w:p>
      <w:pPr>
        <w:pStyle w:val="Akapitzlist"/>
        <w:spacing w:lineRule="auto" w:line="360"/>
        <w:jc w:val="both"/>
        <w:rPr/>
      </w:pPr>
      <w:r>
        <w:rPr/>
        <w:t>Radny Miron Maciejewski dodatkowo wskazał, iż przy drodze Gaj Wielki – Grzebienisko wystaje 50-60 cm nad ziemią konar, który może stwarzać niebezpieczeństwo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Wójt Adam Woropaj poinformował, że akcja „Zima” pochłonęła około 70.000 zł dodatkowych środków finansowych z budżetu Gminy, kwota ta będzie musiała być uwzględniona przy zwiększeniu budżetu Gminy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akończen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Przewodniczył i protokołował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Komisji Ochrony Środowiska</w:t>
      </w:r>
    </w:p>
    <w:p>
      <w:pPr>
        <w:pStyle w:val="Normal"/>
        <w:ind w:left="5664" w:hanging="0"/>
        <w:jc w:val="center"/>
        <w:rPr/>
      </w:pPr>
      <w:r>
        <w:rPr/>
        <w:t>i Porządku Publicznego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/-/ Ryszard Krawcz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24:00Z</dcterms:created>
  <dc:creator>Maria Woźniak</dc:creator>
  <dc:description/>
  <cp:keywords/>
  <dc:language>en-US</dc:language>
  <cp:lastModifiedBy>Maria Woźniak</cp:lastModifiedBy>
  <cp:lastPrinted>2010-02-24T09:45:00Z</cp:lastPrinted>
  <dcterms:modified xsi:type="dcterms:W3CDTF">2010-02-24T09:06:00Z</dcterms:modified>
  <cp:revision>4</cp:revision>
  <dc:subject/>
  <dc:title/>
</cp:coreProperties>
</file>