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0/2010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3 lutego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Przewodniczący Komisji Ryszard Krawczyk  otworzył  posiedzenie Komisji Ochrony Środowiska i Porządku Publicznego. Powitał członków komisji oraz uczestniczącego w spotkaniu wójta Adama Woropaja.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Komisja rozpatrzyła wnioski w sprawie przydziału garażu, mieszczącego się przy ul. Broniewskiego oraz podjęła jednogłośnie decyzję na korzyść p. Jadwigi Markiewicz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ójt poinformował zebranych o planowanej – na najbliższej sesji – dyskusji nt. wysokości środków finansowych przeznaczonych na akcję „Zima”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Radni: Tomasz Szczechowiak i Zdzisław Siemieniak przedstawili aktualną sytuację dot. odśnieżani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Komisja negatywnie rozpatrzyła zaproszenie radnych przez Stowarzyszenie „Pasikonik”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Radny Zdzisław Siemieniak przedstawił ewentualne zagrożenia jakie mogą wystąpić na terenie Gminy w czasie nagłych roztopów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kończenie posiedzenia Komisj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Przewodniczył i protokołował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ind w:left="5664" w:hanging="0"/>
        <w:jc w:val="center"/>
        <w:rPr/>
      </w:pPr>
      <w:r>
        <w:rPr/>
        <w:t>i Porządku Publicznego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/-/ 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1:00Z</dcterms:created>
  <dc:creator>Maria Woźniak</dc:creator>
  <dc:description/>
  <cp:keywords/>
  <dc:language>en-US</dc:language>
  <cp:lastModifiedBy>Maria Woźniak</cp:lastModifiedBy>
  <cp:lastPrinted>2010-02-04T12:04:00Z</cp:lastPrinted>
  <dcterms:modified xsi:type="dcterms:W3CDTF">2010-02-04T11:31:00Z</dcterms:modified>
  <cp:revision>2</cp:revision>
  <dc:subject/>
  <dc:title/>
</cp:coreProperties>
</file>