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37/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posiedzenia Komisji Porządku Publicznego i Ochrony środowiska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1 października 2010r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rzywitanie gości przez przewodniczącego Komisji Ryszarda Krawczyk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Komunalnego Zakładu Budżetowego Tomasz Śpiączka przedstawił 3 wnioski na dzierżawę garażu, przy byłych blokach nauczycielskich. Komisja po przeprowadzonej dyskusji podjęła decyzję o przydziale p. Tomaszowi Ćwian. Argumentem przeważającym w dokonaniu powyższego wyboru był fakt, iż pierwszy wniosek p. T. Ćwiana – dotyczący garażu po p. Kurkowej – był odrzucony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, dotyczącej przydziału lokalu socjalnego – proponowanego p. Szpicy – komisja udała się do Niewierza. Zdaniem członków Komisji, mieszkanie socjalne spełnia ogólnie przyjęte wymogi, jego stan oceniony został jako bardzo dobry. W związku z powyższym Komisja postanowiła o jego przydziale wnioskodawcy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zapoznał się z powyższymi decyzjami, które zaaprobował. Następnie wójt wypowiedział się nt. braku porządku w samym budynku socjalnym twierdząc, iż mieszkańcy dużo wymagają ale sami nie dbają o własne otoczenie, co potwierdzili również członkowie Komisj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96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ył i protokołował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567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</w:t>
      </w:r>
    </w:p>
    <w:p>
      <w:pPr>
        <w:pStyle w:val="Akapitzlist"/>
        <w:spacing w:lineRule="auto" w:line="360"/>
        <w:ind w:left="496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Ochrony Środowiska</w:t>
      </w:r>
    </w:p>
    <w:p>
      <w:pPr>
        <w:pStyle w:val="Akapitzlist"/>
        <w:spacing w:lineRule="auto" w:line="360"/>
        <w:ind w:left="56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orządku Publicznego</w:t>
      </w:r>
    </w:p>
    <w:p>
      <w:pPr>
        <w:pStyle w:val="Akapitzlist"/>
        <w:spacing w:lineRule="auto" w:line="360"/>
        <w:ind w:left="56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Ryszard Krawczy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32:00Z</dcterms:created>
  <dc:creator>Beata</dc:creator>
  <dc:description/>
  <cp:keywords/>
  <dc:language>en-US</dc:language>
  <cp:lastModifiedBy>Tomasz Ćwiąk</cp:lastModifiedBy>
  <dcterms:modified xsi:type="dcterms:W3CDTF">2010-10-14T05:32:00Z</dcterms:modified>
  <cp:revision>2</cp:revision>
  <dc:subject/>
  <dc:title/>
</cp:coreProperties>
</file>