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4/2010</w:t>
      </w:r>
    </w:p>
    <w:p>
      <w:pPr>
        <w:pStyle w:val="Subtitle"/>
        <w:rPr/>
      </w:pPr>
      <w:r>
        <w:rPr/>
        <w:t>posiedzenia Komisji Ochrony Środowiska</w:t>
      </w:r>
    </w:p>
    <w:p>
      <w:pPr>
        <w:pStyle w:val="Subtitle"/>
        <w:rPr/>
      </w:pPr>
      <w:r>
        <w:rPr/>
        <w:t>i Porządku Publicznego Rady Gminy Duszniki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w dniu 21 czerwca 2010 r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Tematem posiedzenia Komisji była kontrola boisk, placów zabaw i świetlic, przed „Zielonymi Wakacjami”. Wyczerpującej wypowiedzi nt „zielonych wakacji” udzieliły panie: Krystyna Beszterda – przewodnicząca „Towarzystwa Przyjaciół Dzieci” oraz Elżbieta Kamieniczna – kierownik Gminnego Ośrodka Pomocy Społecznej, które podkreśliły, że w 2010 roku w programie tym będzie uczestniczyć 14 wiosek. Budżet na realizację „zielonych wakacji” wyniesie ponad 32.000,00 zł,</w:t>
      </w:r>
      <w:r>
        <w:rPr>
          <w:color w:val="FF0000"/>
        </w:rPr>
        <w:t xml:space="preserve"> </w:t>
      </w:r>
      <w:r>
        <w:rPr/>
        <w:t>plus ewentualne środki finansowe uzyskane od sponsorów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ójt Adam Woropaj, odpowiadał na pytanie radnego Maciejewskiego nt placów zabaw w Mieścisku, Sarbii oraz w Kunowie poinformował, iż plac zabaw dla dzieci i młodzieży powstanie. W związku z tym przeprowadzane są rozmowy z panem Kapłonem i panią Kurpisz, w sprawie przekazania świetlicy, strażnicy oraz ogródka na plac zabaw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W dalszej części posiedzenia wójt Adam Woropaj zapoznał komisję z materiałami na sesję, która odbędzie się dnia 22 czerwca 2010r. dotyczącymi m.in. zmian budżetowych i sprzedaży działek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Na pytanie przewodniczący Ryszarda Krawczyka, na jakim etapie są procedury dot. Farmy Wiatrowej, wójt odpowiedział że została wydana pozytywna opinia przez Regionalną Dyrekcję Ochrony Środowiska w Poznaniu nt. jej lokalizacji. W dalszej części posiedzenia dyskutowano nt ewentualnej szkodliwości elektrowni wiatrowych na zdrowie mieszkańców Gminy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64" w:hanging="0"/>
        <w:rPr/>
      </w:pPr>
      <w:r>
        <w:rPr/>
        <w:t>Przewodniczył i protokołował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Przewodniczący</w:t>
      </w:r>
    </w:p>
    <w:p>
      <w:pPr>
        <w:pStyle w:val="Normal"/>
        <w:ind w:left="5664" w:hanging="0"/>
        <w:jc w:val="center"/>
        <w:rPr/>
      </w:pPr>
      <w:r>
        <w:rPr/>
        <w:t>Komisji Ochrony Środowiska</w:t>
      </w:r>
    </w:p>
    <w:p>
      <w:pPr>
        <w:pStyle w:val="Normal"/>
        <w:ind w:left="5664" w:hanging="0"/>
        <w:jc w:val="center"/>
        <w:rPr/>
      </w:pPr>
      <w:r>
        <w:rPr/>
        <w:t>i Porządku Publicznego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/-/ Ryszard Krawczy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58:00Z</dcterms:created>
  <dc:creator>Beata</dc:creator>
  <dc:description/>
  <cp:keywords/>
  <dc:language>en-US</dc:language>
  <cp:lastModifiedBy>Tomasz Ćwiąk</cp:lastModifiedBy>
  <dcterms:modified xsi:type="dcterms:W3CDTF">2010-07-19T12:58:00Z</dcterms:modified>
  <cp:revision>2</cp:revision>
  <dc:subject/>
  <dc:title/>
</cp:coreProperties>
</file>