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Protokół nr 2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6 listopada 2012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Sprawy bieżąc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 w Dusznikach. Obecni byli wszyscy członkowie komisji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radnych obecni byli Wójt Adam Woropaj, Kierownik Gminnego Zespołu Oświatowego Maria Zaglaniczna oraz Dyrektor Biblioteki Publicznej Gminy Duszniki i Gminnego Centrum Kultury Ewa Świerkiel-Szymańska. Zebranych powitał Przewodniczący Komisji Maciej Fliger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GZO omówiła wniesioną do porządku XXX sesji informację o realizacji zadań oświatowych. Stwierdziła, że pozytywem w działalności szkół na terenie gminy są realizowane w nich projekty, finansowane ze środków zewnętrznych. Jednocześnie trzeba zauważyć, że uczniowie nie w pełni korzystają z ich dobrodziejstwa. Projekty umożliwiają uzupełnianie wiedzy, lecz korzystają z tego głównie dobrzy uczniowie, a nie słabsi, dla których byłoby to cenniejsze. Odnosząc się do sytuacji kadrowej M. Zaglaniczna stwierdziła, że sytuację utrudniają i obciążają kosztowo urlopy nauczycieli dla poratowania zdrowia. Radny M. Fliger powiedział, że urlopy są co przywilejem ustawowym, który gminie pozostaje tylko uszanować, zapytał natomiast o wymienionych w pisemnej informacji przygotowanej na sesję „nauczycieli bez stopnia”. M. Zaglaniczna wyjaśniła, że de facto takich nauczycieli nie ma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Adam Woropaj poinformował, ż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Gmina Duszniki została uhonorowana certyfikatem i znakiem jakości „Samorządowy Lider Edukacji” w II edycji Ogólnopolskiego Programu Certyfikacji Gmin i Powiatów Rzeczypospolitej Polskiej. Certyfikat oraz statuetkę „Primus” za uzyskanie miejsca w czołówce najlepiej ocenionych gmin wójt odebrał podczas gali finałowej projektu, zorganizowanej 14 listopada 2012 roku w auli Collegium Novum Uniwersytetu Jagiellońskiego w Krakow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stępnie przewodniczący poprosił o zabranie głosu Dyrektor Biblioteki i GCK, w temacie wniesionego na sesję projektu uchwały o zamiarze połączenia samorządowych instytucji kultury. E. Świerkiel-Szymańska wyjaśniła, że część argumentów zawiera się już w tym projekcie. Plusami proponowanego rozwiązania są bliskość budynków obu instytucji, zwiększenie możliwości kadrowych przy organizacji imprez czy przy potrzebie zastępstwa w bibliotece – w ostatecznośc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adny Michał Królik poprosił E. Świerkiel-Szymańską o próbę procentowego oszacowania efektywności obu instytucji. Nie wiem, stwierdziła dyrektor biblioteki i GCK, czy procentowo można to ocenić, ale jeśli dobrze rozumiem, że pytanie dotyczy roli edukacyjnej w społeczeństwie, to większe znaczenie ma biblioteka. Radny Królik odnosząc się to tego stwierdzenia przypomniał, że niegdysiejsze rozdzielenie obu instytucji wyszło bibliotece na dobre. Esencją kultury, powiedział, jest wiedza zawarta w książkach, a rolą GCK jest organizacja imprez. W tej sytuacji należy uważać, by nie zmarginalizować roli biblioteki – konkludował radny. Z kolei dyrektor wspomniała, że w ostatnim roku biblioteka awansowała w rankingu takich placówek z 314 na 140 miejsce w kraju. Zżyłam się z biblioteką i niezależnie od połączenia to ona pozostanie dla mnie sercem kultury – zapewniła E. Świerkiel-Szymań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adny Grzegorz Pawlak stwierdził, że w ostatnich miesiącach oferta kulturalna gminy była różnorodna i bardzo dobrze oceniana przez mieszkańc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wodniczący komisji zaproponował wydanie opinii w sprawie zamiaru połączenia. Za głosowało czworo radnych, wstrzymał się radny Michał Króli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zostałe projekty uchwał wnoszone na sesję omówił wójt Adam Woropaj. Członkowie komisji nie zgłaszali uwa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terema głosami za komisja pozytywnie zaopiniowała zakupienie przez gminę lokalu należącego obecnie do Powiatu Szamotulskiego, a mieszczącego się w budynku ośrodka zdrowia w Grzebienisku. Nie głosowała radna Alina Fleiszerowic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olnych głosach radna Alina Fleiszerowicz poprosiła wójta o interwencję w sprawie drogi powiatowej w Grzebienisku, a radny Michał Królik o sprawdzenie czy istnieje możliwość skorzystania z jakiegoś projektu unijnego celem oczyszczenia rowów, udrożnienia przepustów etc. Radny pytał też do kogo ma się zwrócić o zmianę umiejscowienia pojemników na surowce wtórne. Do Komunalnego Zakładu Budżetowego, wyjaśnił wójt Adam Woropaj. Na tym posiedzenie zakończono.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1:00Z</dcterms:created>
  <dc:creator>Pc</dc:creator>
  <dc:description/>
  <dc:language>en-US</dc:language>
  <cp:lastModifiedBy>Danuta Dolemba</cp:lastModifiedBy>
  <dcterms:modified xsi:type="dcterms:W3CDTF">2013-01-22T10:21:00Z</dcterms:modified>
  <cp:revision>2</cp:revision>
  <dc:subject/>
  <dc:title/>
</cp:coreProperties>
</file>