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2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24 października 2012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at: </w:t>
      </w:r>
      <w:r>
        <w:rPr>
          <w:rFonts w:cs="Times New Roman" w:ascii="Times New Roman" w:hAnsi="Times New Roman"/>
          <w:b/>
          <w:sz w:val="24"/>
          <w:szCs w:val="24"/>
        </w:rPr>
        <w:t>Funkcjonowanie Przedszkola w Podrzewiu, Sękowie i Przedszkola Dusznikach (posiedzenie wyjazdowe) oraz omówienie projektów uchwał na najbliższą sesję Rady Gmin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ja pracowała w pełnym składzie (spóźniona usprawiedliwiona Alina Fleiszerowicz)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az z Kierownikiem Gminnego Zespołu Oświatowego Komisja rozpoczęła wizytację od </w:t>
      </w:r>
      <w:r>
        <w:rPr>
          <w:rFonts w:cs="Times New Roman" w:ascii="Times New Roman" w:hAnsi="Times New Roman"/>
          <w:sz w:val="24"/>
          <w:szCs w:val="24"/>
          <w:u w:val="single"/>
        </w:rPr>
        <w:t>Przedszkola w Podrzewi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rektor Ewa Tyczyńska oprowadzając po terenie omówiła stan obecny placówki. Do przedszkola uczęszcza 61 dzieci, a funkcjonuje ono od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do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(większość dzieci przebywa jednak do godz.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, realizując podstawę programową). Po zakończeniu projektu unijnego, do tutejszego przedszkola uczęszcza większa ilość dzieci. Obecnie utworzone są 3 grupy (wcześniej były 2) tj.: 2,5-3 latki, 4-5 latki, 5-6 latk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ęki środkom finansowym z projektu Odnowy wsi, projektu unijnego oraz ze środków własnych Gminy wyposażono plac zabaw w wiele nowych, bezpiecznych i dostosowanych do wieku dzieci sprzętów. W budynku wyremontowana została także łazienka – również ze środków własnych Gmi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i wyrazili opinię, iż przedszkole funkcjonuje prawidłowo, nie stwierdzono żadnych braków ani uchybień. Budynek dobrze utrzymany, każda z sal ma dostęp do ciągu komunikacyjnego. Istnieją sprzyjające warunki do nauki i zabawy. Teren wokół przedszkola bardzo zadban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komisja przemieściła się do </w:t>
      </w:r>
      <w:r>
        <w:rPr>
          <w:rFonts w:cs="Times New Roman" w:ascii="Times New Roman" w:hAnsi="Times New Roman"/>
          <w:sz w:val="24"/>
          <w:szCs w:val="24"/>
          <w:u w:val="single"/>
        </w:rPr>
        <w:t>Przedszkola w Sękowi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lacówce utworzone zostały 2 grupy wiekowe, ogółem uczęszcza 29 dzieci. W budynku znajdują się dwie duże sale przeznaczone do nauki i zabawy dla dzieci, zaplecze, łazienka oraz mała szatnia. Pomieszczenia bardzo zadbane, kolorowe i przyjaz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yspozycji dzieci znajduje się również wyposażony plac zabaw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rakcie wizyty radni zwrócili uwagę na możliwe zagrożenie, związane z uszkodzoną i niezabezpieczoną dachówką na – umiejscowionym nieopodal placu zabaw – budynku gospodarczym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lejną placówką do której radni się udali było </w:t>
      </w:r>
      <w:r>
        <w:rPr>
          <w:rFonts w:cs="Times New Roman" w:ascii="Times New Roman" w:hAnsi="Times New Roman"/>
          <w:sz w:val="24"/>
          <w:szCs w:val="24"/>
          <w:u w:val="single"/>
        </w:rPr>
        <w:t>Przedszkole w Dusznikac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 wynika z informacji dyrektor Ewy Tyczyńskiej, do przedszkola uczęszcza 125 dzieci, utworzono 5 grup wiekowych. Radni oglądając poszczególne sale i pomieszczenia socjalne, wyrazili bardzo pozytywną opinię co do ich utrzymania. Dyrektor podkreśliła, iż na powyższe składają się także prace we własnym zakresie i z udziałem rodziców (np. odmalowane sale). Teren przy przedszkolu został zagospodarowany i wyposażony ze środków finansowych: w części Rady rodziców, a w części ze środków gminnych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sumowując wizytację radni ocenili bardzo dobrze funkcjonowanie i organizację poszczególnych placów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dyskusji poruszano następujące kwesti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yrektor Ewa Tyczyńska wskazywała na konieczność wymiany wysłużonej wykładziny dywanowej, w salach dusznickiego przedszkola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- podjęto temat możliwości zorganizowania ewentualnego wyżywienia dla dzieci uczęszczających do przedszkola – jak wynika z otrzymanych informacji obecnie jest zbyt małe zainteresowanie rodziców powyższym, poza tym nie wszystkie placówki posiadają warunki na zorganizowanie np. cateringu. Przewodniczący komisji Maciej Fliger prosił o monitorowanie tematu i podjęcie w razie potrzeby odpowiednich działań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uga część posiedzenia komisji odbywała się w Urzędzie Gminy, z udziałem Wójta Adama Woropaj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stępie przewodniczący komisji poddał pod dyskusję – poruszony podczas XXVIII sesji Rady Gminy – problem związany ze sprzedażą przez Powiat Szamotulski nieruchomości w Grzebienisk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odniósł się do – zamieszczanych na stronie wikiduszniki – nieprawdziwych informacji co do powyższego prostując poszczególne, m.in.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rodek Zdrowia w Grzebienisku jest własnością Powiatu Szamotulskiego, a nie wójta jak twierdzono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sta Szamotulski zapewnia, że przetarg zostanie ogłoszony po zawarciu kontraktów przez lekarzy i pielęgniarki – brak więc podstaw dla twierdzeń, iż możliwości podpisania kontraktów z NFZ nie będzie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strorogu Gmina nie wykupuje Ośrodka Zdrowia, natomiast w Obrzycku jest obecnie jedynie przyrzeczenie wykup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lej wójt wyjaśniał, że odbyło się spotkanie osób zainteresowanych wykupem nieruchomości – w której obecnie znajduje się przychodnia zdrowia oraz gabinety lekarskie i pielęgniarskie – z przedstawicielami Powiatu Szamotulskiego. Mając na względzie świadczone mieszkańcom usługi medyczne, w trakcie spotkania poczyniono odpowiednie ustalenia w sprawi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ynuując wypowiedź wójt podkreślił również, że zgodnie z art.7 ustawy o samorządzie gminnym, do zadań własnych Gminy należy zaspokajanie zbiorowych potrzeb wspólnoty, w szczególności – jak wynika z pkt. 5 – ochrony zdrowia (edukacja czy profilaktyka zdrowotna – co jest realizowane), a nie podstawowa opieka zdrowotn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sumując wójt wyraził opinię, że świadome wprowadzanie mieszkańców w błąd co do powyższego, ma na celu wywołanie niepokoju w lokalnej społeczn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rakcie dyskusji głos zabierali poszczególni radn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przewodniczący Maciej Fliger</w:t>
      </w:r>
      <w:r>
        <w:rPr>
          <w:rFonts w:cs="Times New Roman" w:ascii="Times New Roman" w:hAnsi="Times New Roman"/>
          <w:sz w:val="24"/>
          <w:szCs w:val="24"/>
        </w:rPr>
        <w:t xml:space="preserve"> – twierdził, iż radni mają prawo wyrażać stanowisko, jednak interweniowanie w sprawie byłoby zasadne dopiero w przypadku realnego zagrożenia, tj. utraty przez mieszkańców Grzebieniska podstawowej opieki medycznej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Alina Fleiszerowicz</w:t>
      </w:r>
      <w:r>
        <w:rPr>
          <w:rFonts w:cs="Times New Roman" w:ascii="Times New Roman" w:hAnsi="Times New Roman"/>
          <w:sz w:val="24"/>
          <w:szCs w:val="24"/>
        </w:rPr>
        <w:t xml:space="preserve"> poinformowała o zmienionych postanowieniach przez Panią doktor, która planuje sama wykupić nieruchomość – pomimo zgody na wspólny udział w przetargu aktualnych najemców lokali, podczas spotkania z przedstawicielami Powiatu w Szamotułach. Z uwagi na powyższe, radna zwróciła się do wójta z prośbą o nadzorowanie przy ewentualnym podpisywaniu umów dzierżawy – przez Panią doktor – z pozostałymi najemcam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lej dyskutowano w temacie wykupu nieruchomości, dzierżawy lokali, jak również dokonywanych na własny koszt remontów – zgodnie z klauzulą w obecnej umowie dzierżawy jak potwierdziła radna Fleiszerowicz. Powyższe podsumował przewodniczący </w:t>
      </w:r>
      <w:r>
        <w:rPr>
          <w:rFonts w:cs="Times New Roman" w:ascii="Times New Roman" w:hAnsi="Times New Roman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sz w:val="24"/>
          <w:szCs w:val="24"/>
        </w:rPr>
        <w:t xml:space="preserve"> wyrażając opinię, iż konflikt pomiędzy zainteresowanymi nie zostanie rozwiązany bez względu na przyszłego właściciela budynk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daniem </w:t>
      </w:r>
      <w:r>
        <w:rPr>
          <w:rFonts w:cs="Times New Roman" w:ascii="Times New Roman" w:hAnsi="Times New Roman"/>
          <w:sz w:val="24"/>
          <w:szCs w:val="24"/>
          <w:u w:val="single"/>
        </w:rPr>
        <w:t>Grzegorza Pawlaka</w:t>
      </w:r>
      <w:r>
        <w:rPr>
          <w:rFonts w:cs="Times New Roman" w:ascii="Times New Roman" w:hAnsi="Times New Roman"/>
          <w:sz w:val="24"/>
          <w:szCs w:val="24"/>
        </w:rPr>
        <w:t xml:space="preserve"> każde inne rozwiązanie niż obecne będzie z korzyścią dla mieszkańców. Radny wskazywał, że w przypadku wynajmu lokali specjalistom, zaproponowany zostanie szerszy wachlarz usług medycznych. Ośrodek Zdrowia będzie funkcjonował dłużej, a tym samym zwiększy się dostępność do podstawowej opieki zdrowotn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zwrócił uwagę na duży problem lokalowy w Grzebienisku – jeżeli chodzi o dzierżawę, w celu kontynuowania świadczeń medycz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ńcząc dyskusję w tym temacie, </w:t>
      </w:r>
      <w:r>
        <w:rPr>
          <w:rFonts w:cs="Times New Roman" w:ascii="Times New Roman" w:hAnsi="Times New Roman"/>
          <w:sz w:val="24"/>
          <w:szCs w:val="24"/>
          <w:u w:val="single"/>
        </w:rPr>
        <w:t>przewodniczący Maciej Fliger</w:t>
      </w:r>
      <w:r>
        <w:rPr>
          <w:rFonts w:cs="Times New Roman" w:ascii="Times New Roman" w:hAnsi="Times New Roman"/>
          <w:sz w:val="24"/>
          <w:szCs w:val="24"/>
        </w:rPr>
        <w:t xml:space="preserve"> pytał o propozycje ewentualnego zajęcia stanowiska radnych w spraw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wyraził opinię, że nawet w przypadku wykupienia budynku przez Gminę, nie ma pewności czy lokale wydzierżawią lekarze kontraktowi. Poza tym z uwagi na fakt, iż Rada Gminy nie jest stroną, nie dysponuje Ona pełnymi informacjami w sprawie – z czym większość członków komisji się zgodził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dyskusję zakończon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niczący komisji oddał głos Wójtowi, który przedstawił projekty uchwał wnoszone na XXIX sesję Rady Gminy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omówił kolejne projekty uchwał w sprawi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ieloletniej Prognozy Finansowej Gminy Duszniki na lata 2012-2017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uchwały budżetowej Nr XVII/97/11 Rady Gminy Duszniki z dnia 29.12.2011 w sprawie budżetu na rok 2012 –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a wysokości stawek podatku od nieruchomości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niżenia ceny skupu żyta do celów wymiaru podatku roln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a stawek podatku od środków transportowych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odpłatnego przekazania samochodu pożarniczego, stanowiącego własność Gminy Duszniki na rzecz Gminy Illuka (Estonia)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a wysokości stawek dotacji przedmiotowych dla Komunalnego Zakładu Budżetowego w Dusznikach w 2013 r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loletniego programu gospodarowania mieszkaniowym zasobem Gminy Duszniki na lata 2012-2016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a rocznego programu współpracy z organizacjami pozarządowymi oraz podmiotami prowadzącymi działalność pożytku publicznego w Gminie Duszniki na rok 2013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a Gminnego Programu Ochrony Zdrowia Psychicznego dla  Gminy Duszniki na lata  2012-2016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ego Programu Profilaktyki i Rozwiązywania Problemów Alkoholowych na rok  2013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zierżawienia gruntu rolnego, położonego na terenie miejscowości Sędziny – obręb Sędzinko, gmina Duszniki (działka ewidencyjna nr 296/3) – w trybie bezprzetargowym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enia zgody na nabycie przez Gminę Duszniki nieruchomości położonej na terenie miejscowości Wierzeja, Gmina Duszniki (dz.nr 63/1 i 64/3)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enia zgody na nabycie przez Gminę Duszniki nieruchomości położonej na terenie miejscowości Wierzeja, Gmina Duszniki (dz.nr 213/6)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oru deklaracji o wysokości opłaty za gospodarowanie odpadami komunalnymi składanej przez właścicieli nieruchomości, położonych na terenie Gminy Duszniki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y ustalenia opłaty za gospodarowanie odpadami komunalnymi oraz stawki opła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u, częstotliwości i trybu uiszczania opłat za gospodarowanie odpadami komunalnymi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ń, jakie powinien spełniać przedsiębiorca ubiegający się o uzyskanie zezwolenia w zakresie opróżniania zbiorników bezodpływowych i transportu nieczystości ciekłych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a górnych stawek opłat, ponoszonych przez właścicieli nieruchomości, którzy pozbywają się z terenu nieruchomości nieczystości ciekłych oraz właścicieli nieruchomości, którzy są zobowiązani zawrzeć umowę na odbieranie odpadów komunalnych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ego planu zagospodarowania przestrzennego w Ceradzu Dolnym dla działek o nr ewid. 230/1 i 230/2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miejscowego planu zagospodarowania przestrzennego w części dotyczącej działek nr 862/2 i 884/2 w Dusznika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oniec </w:t>
      </w:r>
      <w:r>
        <w:rPr>
          <w:rFonts w:cs="Times New Roman" w:ascii="Times New Roman" w:hAnsi="Times New Roman"/>
          <w:sz w:val="24"/>
          <w:szCs w:val="24"/>
          <w:u w:val="single"/>
        </w:rPr>
        <w:t>Alina Fleiszerowicz</w:t>
      </w:r>
      <w:r>
        <w:rPr>
          <w:rFonts w:cs="Times New Roman" w:ascii="Times New Roman" w:hAnsi="Times New Roman"/>
          <w:sz w:val="24"/>
          <w:szCs w:val="24"/>
        </w:rPr>
        <w:t xml:space="preserve"> poruszyła temat bezpieczeństwa przy Zespole Szkół w Grzebienisku, stwierdzając, że wskazany byłoby zamontowanie barierki na drodze powiatowej, pomiędzy jezdnią a nowo zbudowanym chodnikie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osiedzenie zakończono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354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ewodniczył i protokołował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>Przewodniczący Komisji Oświaty, Kultury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Kultury Fizycznej i Zdrowia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Maciej Flig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24:00Z</dcterms:created>
  <dc:creator>Beata Kontusz - Iwańczuk</dc:creator>
  <dc:description/>
  <dc:language>en-US</dc:language>
  <cp:lastModifiedBy>Danuta Dolemba</cp:lastModifiedBy>
  <cp:lastPrinted>2012-10-26T11:28:00Z</cp:lastPrinted>
  <dcterms:modified xsi:type="dcterms:W3CDTF">2013-01-22T10:24:00Z</dcterms:modified>
  <cp:revision>2</cp:revision>
  <dc:subject/>
  <dc:title/>
</cp:coreProperties>
</file>