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2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pPr>
      <w:r>
        <w:rPr>
          <w:rFonts w:cs="Times New Roman" w:ascii="Times New Roman" w:hAnsi="Times New Roman"/>
          <w:b/>
          <w:sz w:val="28"/>
          <w:szCs w:val="28"/>
        </w:rPr>
        <w:t>z dnia 28 września 2012 r.</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mat: Spotkanie z przedstawicielami organizacji pozarządowych działających na terenie gminy Duszniki. Propozycje do budżetu na rok 2013.</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siedzenie odbyło się w sali Ośrodka Pomocy Społecznej w Dusznikach.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 Obecni byli także z Urzędu Gminy Duszniki: Grażyna Gołaś – z-ca wójta, Mirosława Szwedek – Skarbnik Gminy, Tomasz Ćwian – inspektor ds. obsługi biura interesantów/koordynator ds. współpracy z organizacjami pozarządowymi, jak również Justyna Kaczmarczyk – kontroler oraz przedstawiciele organizacji działających na terenie gminy Duszniki, którzy przed posiedzeniem uczestniczyli w spotkaniu organizacyjno-szkoleniowym w związku z konkursem na realizację zadań publicznych. Kserokopia listy obecności uczestników tego spotkania stanowi </w:t>
      </w:r>
      <w:r>
        <w:rPr>
          <w:rFonts w:cs="Times New Roman" w:ascii="Times New Roman" w:hAnsi="Times New Roman"/>
          <w:b/>
          <w:sz w:val="24"/>
          <w:szCs w:val="24"/>
        </w:rPr>
        <w:t>zał. nr 2</w:t>
      </w:r>
      <w:r>
        <w:rPr>
          <w:rFonts w:cs="Times New Roman" w:ascii="Times New Roman" w:hAnsi="Times New Roman"/>
          <w:sz w:val="24"/>
          <w:szCs w:val="24"/>
        </w:rPr>
        <w:t xml:space="preserve"> do protokołu.</w:t>
      </w:r>
    </w:p>
    <w:p>
      <w:pPr>
        <w:pStyle w:val="Normal"/>
        <w:spacing w:lineRule="auto" w:line="360" w:before="0" w:after="0"/>
        <w:ind w:firstLine="708"/>
        <w:jc w:val="both"/>
        <w:rPr/>
      </w:pPr>
      <w:r>
        <w:rPr>
          <w:rFonts w:cs="Times New Roman" w:ascii="Times New Roman" w:hAnsi="Times New Roman"/>
          <w:sz w:val="24"/>
          <w:szCs w:val="24"/>
        </w:rPr>
        <w:t>Przewodniczący Maciej Fliger powitał wszystkich obecnych, podziękował za obecność i wyraził nadzieję, że wspólne posiedzenie będzie korzystne dla obu stron – dla komisji i dla organizacji. Zaznaczył, że puli środków na zadania publiczne nie można znacząco zmieniać z racji napiętego budżetu, ale dobrze będzie, jeśli radni zorientują się w sytuacji stowarzyszeń, a przedstawiciele stowarzyszeń poznają członków komisji, do których mogą zwracać się także z bieżącymi problemami. Przewodniczący poprosił, aby każde ze stowarzyszeń przedstawiło pokrótce swoją działalność, największe sukcesy w roku bieżącym i plany na rok przyszły. Przedstawiciele stowarzyszeń przedstawili następujące informacje na ich tem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Towarzystwo Miłośników Ziemi Dusznickiej </w:t>
      </w:r>
      <w:r>
        <w:rPr>
          <w:rFonts w:cs="Times New Roman" w:ascii="Times New Roman" w:hAnsi="Times New Roman"/>
          <w:sz w:val="24"/>
          <w:szCs w:val="24"/>
        </w:rPr>
        <w:t>– działa od roku 2000. Celem jest ocalenie od zapomnienia pamiątek, które są gromadzone w izbie regionalnej. W tym roku tylko przy okazji otwarcia izby podczas imprezy „Rymy, rytmy, nutki”, organizowanej przez Gminne Centrum Kultury, zwiedziło ją około trzystu osób. Towarzystwo wydaje też swoją gazetkę i organizuje doroczny rajd rowerowy po gminie, wspólnie z GCK Szach Sękowo.</w:t>
      </w:r>
    </w:p>
    <w:p>
      <w:pPr>
        <w:pStyle w:val="Normal"/>
        <w:spacing w:lineRule="auto" w:line="360" w:before="0" w:after="0"/>
        <w:jc w:val="both"/>
        <w:rPr/>
      </w:pPr>
      <w:r>
        <w:rPr>
          <w:rFonts w:cs="Times New Roman" w:ascii="Times New Roman" w:hAnsi="Times New Roman"/>
          <w:sz w:val="24"/>
          <w:szCs w:val="24"/>
          <w:u w:val="single"/>
        </w:rPr>
        <w:t>Klub Sportowy Sokół Duszniki</w:t>
      </w:r>
      <w:r>
        <w:rPr>
          <w:rFonts w:cs="Times New Roman" w:ascii="Times New Roman" w:hAnsi="Times New Roman"/>
          <w:sz w:val="24"/>
          <w:szCs w:val="24"/>
        </w:rPr>
        <w:t xml:space="preserve"> – prowadzi drużyny piłkarskie, aktualnie drużyna seniorów jest w klasie okręgowej, są też dwie drużyny młodzieżowe. Aby je utrzymać, na działalność potrzebne jest 42 tysiące złotych. Klub może tymczasem liczyć na dotację rzędu 25 tysięcy złotych i 10 tysięcy złotych od sponsorów. Przy takim budżecie trzeba będzie zrezygnować z prowadzenia jednej z drużyn.</w:t>
      </w:r>
    </w:p>
    <w:p>
      <w:pPr>
        <w:pStyle w:val="Normal"/>
        <w:spacing w:lineRule="auto" w:line="360" w:before="0" w:after="0"/>
        <w:jc w:val="both"/>
        <w:rPr/>
      </w:pPr>
      <w:r>
        <w:rPr>
          <w:rFonts w:cs="Times New Roman" w:ascii="Times New Roman" w:hAnsi="Times New Roman"/>
          <w:sz w:val="24"/>
          <w:szCs w:val="24"/>
          <w:u w:val="single"/>
        </w:rPr>
        <w:t xml:space="preserve">Towarzystwo Przyjaciół Dzieci </w:t>
      </w:r>
      <w:r>
        <w:rPr>
          <w:rFonts w:cs="Times New Roman" w:ascii="Times New Roman" w:hAnsi="Times New Roman"/>
          <w:sz w:val="24"/>
          <w:szCs w:val="24"/>
        </w:rPr>
        <w:t>– zajmuje się zgodnie ze swoją nazwą zaspokajaniem potrzeb dzieci, również niepełnosprawnych, a zwłaszcza organizacją wypoczynku letniego – tzw. „Zielonych Wakacji”. Z tych półkolonii korzysta co roku około 400 dzieci. Środki, oprócz dotacji, pochodzą z jednoprocentowego odpisu PIT i od sponsorów.</w:t>
      </w:r>
    </w:p>
    <w:p>
      <w:pPr>
        <w:pStyle w:val="Normal"/>
        <w:spacing w:lineRule="auto" w:line="360" w:before="0" w:after="0"/>
        <w:jc w:val="both"/>
        <w:rPr/>
      </w:pPr>
      <w:r>
        <w:rPr>
          <w:rFonts w:cs="Times New Roman" w:ascii="Times New Roman" w:hAnsi="Times New Roman"/>
          <w:sz w:val="24"/>
          <w:szCs w:val="24"/>
          <w:u w:val="single"/>
        </w:rPr>
        <w:t xml:space="preserve">Stowarzyszenie Dzieci i Młodzieży Specjalnej Troski w Szamotułach </w:t>
      </w:r>
      <w:r>
        <w:rPr>
          <w:rFonts w:cs="Times New Roman" w:ascii="Times New Roman" w:hAnsi="Times New Roman"/>
          <w:sz w:val="24"/>
          <w:szCs w:val="24"/>
        </w:rPr>
        <w:t>– celem działania jest rehabilitacja i integracja dzieci niepełnosprawnych i ich rodzin poprzez organizowane spotkania, imprezy. Stowarzyszenie działa na obszarze całego powiatu szamotulski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olski Komitet Pomocy Społecznej w Dusznikach </w:t>
      </w:r>
      <w:r>
        <w:rPr>
          <w:rFonts w:cs="Times New Roman" w:ascii="Times New Roman" w:hAnsi="Times New Roman"/>
          <w:sz w:val="24"/>
          <w:szCs w:val="24"/>
        </w:rPr>
        <w:t>– dystrybuuje wśród biednych żywność z banku żywności i Unii Europejskiej oraz prowadzi odpłatną działalność pożytku publicznego – kiermasz odzieży z sieci H&amp;M.</w:t>
      </w:r>
    </w:p>
    <w:p>
      <w:pPr>
        <w:pStyle w:val="Normal"/>
        <w:spacing w:lineRule="auto" w:line="360" w:before="0" w:after="0"/>
        <w:jc w:val="both"/>
        <w:rPr/>
      </w:pPr>
      <w:r>
        <w:rPr>
          <w:rFonts w:cs="Times New Roman" w:ascii="Times New Roman" w:hAnsi="Times New Roman"/>
          <w:sz w:val="24"/>
          <w:szCs w:val="24"/>
          <w:u w:val="single"/>
        </w:rPr>
        <w:t xml:space="preserve">Stowarzyszenie Kulturalne „Podrzewianka” </w:t>
      </w:r>
      <w:r>
        <w:rPr>
          <w:rFonts w:cs="Times New Roman" w:ascii="Times New Roman" w:hAnsi="Times New Roman"/>
          <w:sz w:val="24"/>
          <w:szCs w:val="24"/>
        </w:rPr>
        <w:t xml:space="preserve">– powstało na bazie zespołu o tej samej nazwie, istniejącego od 25 lat. Oprócz działalności zespołu w ramach stowarzyszenia organizowane są spotkania z osobami starszymi i samotnymi, imprezy dla rodzin. Dotacja jest zadowalająca, ale w budżecie znaczącą część stanowią też środki włas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Chór „Halka” w Dusznikach </w:t>
      </w:r>
      <w:r>
        <w:rPr>
          <w:rFonts w:cs="Times New Roman" w:ascii="Times New Roman" w:hAnsi="Times New Roman"/>
          <w:sz w:val="24"/>
          <w:szCs w:val="24"/>
        </w:rPr>
        <w:t>– bieżący rok był szczególnym w działalności zespołu, gdyż obchodził on 65-lecie działalności, a zarazem 100-lecie śpiewania chóralnego w gminie Duszniki. Chór koncertował też w auli Uniwersytetu Adama Mickiewicza w Poznaniu, a także w Szreniawie i Żerkowie. Za tydzień chór weźmie udział w Festiwalu Zespołów Artystycznych Spółdzielczości, gdyż jest związany z Gminną Spółdzielnią w Dusznikach. Chór chwali sobie pozyskiwanie środków zewnętrznych poprzez Lokalną Grupę Działania KOLD i poleca tę drogę pozyskiwania środków innym organizacjom. Środki uzyskiwane z gminy służą przede wszystkim wynagradzaniu dyryg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Uczniowski Klub Sportowy „Olimp” w Dusznikach </w:t>
      </w:r>
      <w:r>
        <w:rPr>
          <w:rFonts w:cs="Times New Roman" w:ascii="Times New Roman" w:hAnsi="Times New Roman"/>
          <w:sz w:val="24"/>
          <w:szCs w:val="24"/>
        </w:rPr>
        <w:t>– zajmuje się szkoleniem dzieci i młodzieży z terenu gminy, zapewnia im dodatkową aktywność ruchową, w jego barwach występują nie tylko uczniowie, ale i absolwenci dusznickich szkół – np. Łukasz Nizio, obecnie student, najlepszy w Wielkopolsce w pchnięciu kulą, wicemistrz Polski w trójboju siłowym. Dzięki działalności UKS dusznicka Szkoła Podstawowa jest od kilku lat najlepsza w powiecie jeśli chodzi o zawody Szkolnego Związku Sportowego. Największe tegoroczne osiągnięcia to powołanie dla jednej z uczennic do reprezentacji Polski i jednego ucznia do reprezentacji województwa. Bolączką jest konieczność wnoszenia opłat za korzystanie z sali gimnastycznej w Dusznikach i to bez żadnych preferencji cenowych.</w:t>
      </w:r>
    </w:p>
    <w:p>
      <w:pPr>
        <w:pStyle w:val="Normal"/>
        <w:spacing w:lineRule="auto" w:line="360" w:before="0" w:after="0"/>
        <w:jc w:val="both"/>
        <w:rPr/>
      </w:pPr>
      <w:r>
        <w:rPr>
          <w:rFonts w:cs="Times New Roman" w:ascii="Times New Roman" w:hAnsi="Times New Roman"/>
          <w:sz w:val="24"/>
          <w:szCs w:val="24"/>
          <w:u w:val="single"/>
        </w:rPr>
        <w:t xml:space="preserve">Klub Sportowy Sarbia </w:t>
      </w:r>
      <w:r>
        <w:rPr>
          <w:rFonts w:cs="Times New Roman" w:ascii="Times New Roman" w:hAnsi="Times New Roman"/>
          <w:sz w:val="24"/>
          <w:szCs w:val="24"/>
        </w:rPr>
        <w:t>– działa od roku 2005, a od roku 2006 korzysta ze środków gminnych. Utrzymanie klubu kosztuje około 16 tysięcy złotych rocznie, na co oprócz dotacji składają się składki i darowizny. Klub prowadzi drużynę piłkarską, która zajmuje obecnie pierwsze miejsce w klasie B. Bolączką jest brak własnej bazy sportowej i lokalowej. Piłkarze korzystają z boisk w Grzebienisku i Dusznikach</w:t>
      </w:r>
    </w:p>
    <w:p>
      <w:pPr>
        <w:pStyle w:val="Normal"/>
        <w:spacing w:lineRule="auto" w:line="360" w:before="0" w:after="0"/>
        <w:jc w:val="both"/>
        <w:rPr/>
      </w:pPr>
      <w:r>
        <w:rPr>
          <w:rFonts w:cs="Times New Roman" w:ascii="Times New Roman" w:hAnsi="Times New Roman"/>
          <w:sz w:val="24"/>
          <w:szCs w:val="24"/>
          <w:u w:val="single"/>
        </w:rPr>
        <w:t xml:space="preserve">Klub Sportowy Sękowo </w:t>
      </w:r>
      <w:r>
        <w:rPr>
          <w:rFonts w:cs="Times New Roman" w:ascii="Times New Roman" w:hAnsi="Times New Roman"/>
          <w:sz w:val="24"/>
          <w:szCs w:val="24"/>
        </w:rPr>
        <w:t>– prowadzi drużynę piłkarską, która w tym roku spadła z klasy A do B. Sportowym pozytywem ostatniej działalności jest gra młodych zawodników. Klub ma nadzieję, że sytuację lokalową poprawi sfinalizowanie planów adaptacji na szatnie dawnej hydroforni przy boisku. Działacze ubolewają, że około 70 procent budżetu trafia z tytułu różnych opłat do kasy Wielkopolskiego Związku Piłki Noż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Uczniowski Klub Sportowy „Spartakus” Duszniki </w:t>
      </w:r>
      <w:r>
        <w:rPr>
          <w:rFonts w:cs="Times New Roman" w:ascii="Times New Roman" w:hAnsi="Times New Roman"/>
          <w:sz w:val="24"/>
          <w:szCs w:val="24"/>
        </w:rPr>
        <w:t>– organizuje dwa-trzy razy w tygodniu zajęcia sportowe dla młodzieży. Posiadane środki klub przeznacza głównie na wynajem sali i udział w rozgrywkach sportowych. Zajęcia prowadzone są na zasadzie wolontariatu, a finansowy udział własny zapewniają składki. W związku ze specyfiką działalności problemem organizacyjnym jest planowanie wydatków.</w:t>
      </w:r>
    </w:p>
    <w:p>
      <w:pPr>
        <w:pStyle w:val="Normal"/>
        <w:spacing w:lineRule="auto" w:line="360" w:before="0" w:after="0"/>
        <w:jc w:val="both"/>
        <w:rPr/>
      </w:pPr>
      <w:r>
        <w:rPr>
          <w:rFonts w:cs="Times New Roman" w:ascii="Times New Roman" w:hAnsi="Times New Roman"/>
          <w:sz w:val="24"/>
          <w:szCs w:val="24"/>
          <w:u w:val="single"/>
        </w:rPr>
        <w:t xml:space="preserve">Uczniowski Klub Sportowy GCK Szach Sękowo </w:t>
      </w:r>
      <w:r>
        <w:rPr>
          <w:rFonts w:cs="Times New Roman" w:ascii="Times New Roman" w:hAnsi="Times New Roman"/>
          <w:sz w:val="24"/>
          <w:szCs w:val="24"/>
        </w:rPr>
        <w:t>– prowadzi raz – dwa razy w tygodniu zajęcia szachowe dla dzieci i młodzieży, głównie uczniów dusznickich szkół. Zajęcia prowadzone są społecznie, środki z budżetu gminy klub przeznacza głównie na udział w zawodach. Ponadto klub organizuje raz w roku rajd pieszy z udziałem dotacji z Powiatu oraz współorganizuje rajd kolarski TMZ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acek Lichocki z TMZD i Maria Woźniak z PKPS zwrócili uwagę na problem zalewania piwnic w budynku administrowanym przez Gminne Centrum Kultury. W piwnicach znajdują się lokale zajmowane przez ich organizacj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zakończenie spotkania przewodniczący Maciej Fliger zapewnił, że komisja i zapewne cała rada doceniają działalność stowarzyszeń. Zwrócił jednak uwagę, że problemem jest to, iż wiele ze stowarzyszeń opiera finansowo swą działalność o udzielaną w różnych formach pomoc z gminy, ewentualnie od sponsorów, zbyt rzadko natomiast pisane są projekty i zbyt rzadko korzysta się z zewnętrznych środków publicznych – jak na przykład z Programu Rozwoju Obszarów Wiejskich. Przewodniczący podziękował za spotkanie i zapewnił, że wiele poruszonych spraw – na przykład te dotyczące odpłatności za salę czy zalewania piwnic GCK będą przez radnych monitowa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drugiej części na sali pozostali tylko członkowie komisji (oprócz radnego Grzegorza Pawlaka, który usprawiedliwiając się opuścił posiedzenie) i Tomasz Ćwian z Urzędu Gminy. Przedmiotem dalszych obrad były wnioski do budżetu na rok 2013. Przewodniczący zaapelował, by nie powtarzać wniosków składanych indywidualnie przez radnych, a skoncentrować się na sprawach związanych z kulturą, kulturą fizyczną, oświatą i zdrowiem. Radni jednogłośnie postanowili wnioskować do Wójta Gminy Duszniki 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zwiększenie puli środków na realizację zadań publicznych przy jednoczesnym, proporcjonalnym zwiększeniu wymaganego udziału własnego stowarzysze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zeprowadzenie zadania inwestycyjnego pozwalającego zapobiec zalewaniu pomieszczeń w przyziemiu budynku sali widowiskowej Gminnego Centrum Kultu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3540"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zewodniczył i protokołował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Przewodniczący Komisji Oświaty, Kultury</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Kultury Fizycznej i Zdrowia</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ab/>
        <w:tab/>
        <w:tab/>
        <w:tab/>
        <w:tab/>
        <w:tab/>
        <w:tab/>
        <w:t>Maciej Flig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7:00Z</dcterms:created>
  <dc:creator>Beata</dc:creator>
  <dc:description/>
  <cp:keywords/>
  <dc:language>en-US</dc:language>
  <cp:lastModifiedBy>Tomasz Ćwiąk</cp:lastModifiedBy>
  <cp:lastPrinted>2012-03-26T08:39:00Z</cp:lastPrinted>
  <dcterms:modified xsi:type="dcterms:W3CDTF">2012-11-08T11:17:00Z</dcterms:modified>
  <cp:revision>2</cp:revision>
  <dc:subject/>
  <dc:title/>
</cp:coreProperties>
</file>