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5 czerwca 2012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  <w:r>
        <w:rPr>
          <w:rFonts w:cs="Times New Roman" w:ascii="Times New Roman" w:hAnsi="Times New Roman"/>
        </w:rPr>
        <w:t>Informacja  na temat badań profilaktycznych, sprawy bieżąc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Urzędu Gminy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y był także Wójt Adam Woropaj i inspektor Beata Kontusz-Iwańczuk z Urzędu Gminy Duszniki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powitaniu wszystkich obecnych przewodniczący Maciej Fliger poinformował, że został powołany do zespołu, który ma przygotować Gminny Program Ochrony Zdrowia Psychicznego. Wyjaśnił, że zespół dopiero rozpoczął pracę i zbiera informacje, które mogą być bazą do opracowania programu. Następnie przewodniczący oddał głos Wójtowi, który przedstawił projekty uchwał wnoszone na XXIV sesję Rady Gminy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ę na temat badań profilaktycznych – już przeprowadzonych jak i planowanych jeszcze na ten rok w gminie Duszniki – przedstawiła Beata Kontusz-Iwańczuk. Informacja stanowi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35:00Z</dcterms:created>
  <dc:creator>Beata</dc:creator>
  <dc:description/>
  <cp:keywords/>
  <dc:language>en-US</dc:language>
  <cp:lastModifiedBy>Tomasz Ćwiąk</cp:lastModifiedBy>
  <cp:lastPrinted>2012-03-26T08:39:00Z</cp:lastPrinted>
  <dcterms:modified xsi:type="dcterms:W3CDTF">2012-09-14T05:35:00Z</dcterms:modified>
  <cp:revision>2</cp:revision>
  <dc:subject/>
  <dc:title/>
</cp:coreProperties>
</file>