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1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8 maja 2012 r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mat: Funkcjonowanie bibliotek na terenie gminy Duszniki i Gminnego Centrum Kultury oraz promocja ich działalności. Zapoznanie z działalnością sportową w ramach GCK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Bibliotece Publicznej Gminy Duszniki 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i byli także Wójt Adam Woropaj, Dyrektor Biblioteki i GCK Ewa Świerkiel-Szymańska, Pracownice GCK Anna Drózd-Zalewska i Barbara Stawik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powitał wszystkich, podziękował Dyrektor Biblioteki za przyjęcie obrad komisji w tym miejscu oraz oddał jej głos, prosząc o omówienie tematu promocji działalności bibliotek i Centrum, szczególnie w odniesieniu do dyskusji na ten temat, jaka odbyła się na posiedzeniu komisji rok wcześniej. Ewa Świerkiel-Szymańska poruszyła następujące temat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dawania czasopism informujących o działalności obu placówek – zrezygnowano z nich z uwagi na koszty, stwierdzając, że wszystkie informacje są na stronach internetowych, które, jak dodała Anna Drózd-Zalewska, były też modernizowane pod kątem funkcjonalności i przejrzystośc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twierdzono, że zadowalających efektów nie daje też reklama kierunkowa z wykorzystaniem poczt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ważane rozwiązania w zakresie promocji to reklama działalności poprzez wiadomości SMS i tablice ledow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wa badanie kulturalnych preferencji mieszkańców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cieśniono współpracę między Biblioteką i GCK, korzystając z bliskości obu placówek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ziom czytelnictwa pozostaje w gminie Duszniki na podobnym poziomie jak w roku ubiegłym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 Drózd-Zalewska powiedziała o działaniach promocyjnych poprzez portale społecznościowe takie jak Facebook i NK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Michał Królik stwierdził, że cieszą go inicjatywy Biblioteki i GCK, które przynoszą trwałe owoce – tak jak powstałe grupy nornic wal king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rzewodniczący oddał głos Barbarze Stawik, która – jak stwierdziła Dyrektor E. Świerkiel-Szymańska – organizuje działalność w zakresie sportu i rekreacji w sposób bardzo zaangażowany i organizuje grupy na zawody nawet, gdy dowiaduje się o nich dzień wcześniej. B. Stawik poinformowała, że gmina Duszniki jest na wysokim miejscu we Współzawodnictwie Gmin Powiatu Szamotulskiego [jak ustalono po posiedzeniu – na miejscu drugim], a do rozegrania w tym roku pozostały dwie konkurencje – szachy oraz olimpiada wiedzy turystyczno-krajoznawczej. Jeżeli chodzi o dotychczasowe konkurencje B. Stawik relacjonowała, że były wśród nich takie, w których rywalizacja była zacięta, ale też takie, gdzie z racji małej obsady punktowo procentował nawet sam udział. Podkreśliła, jak ważne jest, żeby wystawiać drużyny na każde zawody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Grzegorz Pawlak poruszył temat gminnej ligi piłki nożnej, zauważając, że każdy turniej w ramach ligi to święto w danej miejscowości. B. Stawik zapewniła, że liga będzie zorganizowana. Na ten moment zgłosiły się reprezentacje Niewierza, Chełminka i Sędzin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bara Stawik poinformowała też o powodzeniu Memoriału Kazimierza Bartoszaka. Uczestniczyło w nim 170 zawodników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Maciej Fliger podziękował GCK za bardzo dobrą organizację Otwartych Mistrzostw Gminy Duszniki w Szachach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pochwalił GCK za racjonalne gospodarowanie budżetem, dzięki czemu można było w tym roku wymienić okna w administrowanym przez GCK pałacu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szono też temat administrowanego przez GCK obiektu sportowego. Dyrektor E. Świerkiel-Szymańska wyjaśniła, że wypełniono zalecenia Powiatowej Stacji Sanitarno-Epidemiologicznej odnośnie tego budynku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yskusji nawiązano też do Dnia Pracownika Kultury, dziękując za zaangażowanie dyrekcji i pracownikom obu placówek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Następnie Przewodniczący poddał pod głosowanie opinię o udzieleniu absolutorium Wójtowi Gminy Duszniki za rok 2011. Czworo radnych było za, jeden – Michał Królik – wstrzymał się od głosu.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rojekty uchwał zaplanowanych na XXIII sesję Rady Gminy przedstawiał Wójt A. Woropaj. Omawiając uchwałę o zmianie budżetu Wójt wyjaśnił, że zwiększenie wydatków bieżących o 13.000,00 zł ,wynika z konieczności zabezpieczenia 5% kwoty sporu, przed wystąpieniem do Sądu przeciwko Firmie Honko, natomiast zwiększenie wydatków majątkowych o 25.000,00 zł związane jest z zakupem samochodu dla Ochotniczej Straży Pożarnej w Sękowie. Wójt poinformował również o zamiarze zakupu samochodu marki Żuk w dobrym stanie dla OSP Brzoza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Na tym posiedzenie zakończon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0:00Z</dcterms:created>
  <dc:creator>Beata</dc:creator>
  <dc:description/>
  <cp:keywords/>
  <dc:language>en-US</dc:language>
  <cp:lastModifiedBy>Tomasz Ćwiąk</cp:lastModifiedBy>
  <cp:lastPrinted>2012-06-25T08:10:00Z</cp:lastPrinted>
  <dcterms:modified xsi:type="dcterms:W3CDTF">2012-09-14T06:20:00Z</dcterms:modified>
  <cp:revision>2</cp:revision>
  <dc:subject/>
  <dc:title/>
</cp:coreProperties>
</file>