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Protokół nr 17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 posiedzenia Komisji Oświaty, Kultury, Kultury Fizycznej i Zdrowia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z dnia 23 kwietnia 2012 r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mat: Sprawy bieżące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iedzenie odbyło się w sali Urzędu Gminy. Nieobecna usprawiedliwiona Alina Fleiszerowicz. Lista obecności jest </w:t>
      </w:r>
      <w:r>
        <w:rPr>
          <w:rFonts w:cs="Times New Roman" w:ascii="Times New Roman" w:hAnsi="Times New Roman"/>
          <w:b/>
          <w:sz w:val="24"/>
          <w:szCs w:val="24"/>
        </w:rPr>
        <w:t>zał. nr 1</w:t>
      </w:r>
      <w:r>
        <w:rPr>
          <w:rFonts w:cs="Times New Roman" w:ascii="Times New Roman" w:hAnsi="Times New Roman"/>
          <w:sz w:val="24"/>
          <w:szCs w:val="24"/>
        </w:rPr>
        <w:t xml:space="preserve"> do protokołu. Obecny był także Wójt Adam Woropaj i przewodniczący Rady Gminy Gracjan Skórnicki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powitaniu wszystkich obecnych przewodniczący Maciej Fliger wyjaśnił, że na prośbę Biblioteki Publicznej i Gminnego |Centrum Kultury i z uwagi na liczne zadania, jakie realizują te placówki, posiedzenie z udziałem ich Dyrekcji i Pracowników przesunięte zostanie na maj, z kolei temat badań profilaktycznych zrealizowany zostanie latem, kiedy to będzie go można potraktować szerzej.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Projekty uchwał zaplanowanych na XXII sesję Rady Gminy przedstawiał Wójt. W dyskusji nad projektami uchwał o zmianach miejscowego planu zagospodarowania przestrzennego Radny Michał Królik zwrócił uwagę na niefortunność spójnika „i” w odniesieniu do kolorów budynków dopuszczalnych uchwalanymi planami (w paragrafach 14 i 15). Wójt Adam Woropaj przychylił się do propozycji zmiany spójnika „i” na „lub”. Michał Królik zauważył także, że znaczne powierzchnie przeznaczono pod budownictwo i pytał, ile obecnie wynoszą opłaty planistyczne. Wójt Adam Woropaj wyjaśnił, że dla budownictwa indywidualnego jednorazowa opłata za wzrost wartości nieruchomości nie uległa zmianie i wynosi 10%, natomiast w przypadku działalności gospodarczej obowiązuje 5% stawka. Z kolei Radny Maciej Fliger w odniesieniu do proponowanej zmiany miejscowego planu zagospodarowania przestrzennego w Sękowie dla działki o nr ewid. 359/2 stwierdził, że w przypadku, gdyby na działce tej powstał zakład pracy, którego działalność wiązałaby się z ciężkim transportem, to należy zadbać o to, by transport ten nie był kierowany niedawno wyremontowaną ulicą Szkolną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pozostałych projektów uchwał pytań nie było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zakończenie posiedzenia Przewodniczący Maciej Fliger zapytał Wójta Adama Woropaja o to, jak zakończył się nabór do prowadzonych przez gminę przedszkoli, gdyż nie zauważył, by przedszkola w zauważalny sposób reklamowały wolne miejsca. Wójt Adam Woropaj wyjaśnił, że obsada w przedszkolach jest w efekcie naboru prawie stuprocentowa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 tym posiedzenie zakończono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</w:r>
    </w:p>
    <w:p>
      <w:pPr>
        <w:pStyle w:val="Normal"/>
        <w:spacing w:lineRule="auto" w:line="240"/>
        <w:ind w:left="3540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rzewodniczył i protokołował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>Przewodniczący Komisji Oświaty, Kultury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>Kultury Fizycznej i Zdrowia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>Maciej Fliger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1:46:00Z</dcterms:created>
  <dc:creator>Beata</dc:creator>
  <dc:description/>
  <cp:keywords/>
  <dc:language>en-US</dc:language>
  <cp:lastModifiedBy>Tomasz Ćwiąk</cp:lastModifiedBy>
  <cp:lastPrinted>2012-03-26T08:39:00Z</cp:lastPrinted>
  <dcterms:modified xsi:type="dcterms:W3CDTF">2012-05-30T11:46:00Z</dcterms:modified>
  <cp:revision>2</cp:revision>
  <dc:subject/>
  <dc:title/>
</cp:coreProperties>
</file>