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6/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marca 2012 rok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  <w:r>
        <w:rPr>
          <w:rFonts w:cs="Times New Roman" w:ascii="Times New Roman" w:hAnsi="Times New Roman"/>
          <w:b/>
          <w:sz w:val="24"/>
          <w:szCs w:val="24"/>
        </w:rPr>
        <w:t>Funkcjonowanie Szkoły Podstawowej w Dusznikach (posiedzenie wyjazdowe) oraz omówienie projektów uchwał na najbliższą sesję Rady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Danuta Banaś krótko omówiła stan obecny placówki. Do szkoły podstawowej w Dusznikach obecnie uczęszcza 334 dzieci (w tym 160 dzieci kl. I-III), a w punkcie filialnym w Podrzewiu – 21. Czworo dzieci  nauczanych jest indywidual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bieżącym do I klasy zgłoszono 54 dzieci, w wieku 6-7 lat. W Podrzewiu nie planuje się utworzenia I klasy dla sześciolat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ynuując dyrektor poinformowała obecnych o korzyściach wynikających z przeprowadzanego w Szkole Projektu  „I Ty masz szansę w Gminie Duszniki”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posiedzenia dyskutowano nt.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wentualnego podziału klas, liczących ponad 25 dziec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stawy programowej obowiązującej od roku bieżąceg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jazdów nauczyciela w dni wolne od pracy, w przypadku udziału w zawodach uczniowskiego klubu sportowego; Pan Krzysztof Pluciński (nauczyciel wychowania fizycznego) nawiązał również do osiągnięć sportowych uczniów tutejszej szkoł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pytał o bieżące potrzeby Szkoły i ewentualnie występujące problemy. Pani Dyrektor oraz uczestniczący w posiedzeniu Pan Krzysztof Pluciński, wymienili głównie pogarszające się warunki na Sali Gimnastycznej, z której systematycznie korzystają uczniowie. Zwrócono uwagę na połamane ławki przy boisku oraz nierówne płyty. Powyższe może stać się zagrożeniem dla użytkownik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dyskusji podjęto decyzje o zwrócenie się bezpośrednio do dyrektora Gminnego Centrum Kultury – jako właściciela obiektu – o dokonanie właściwych napraw i odpowiednich zabezpiecz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Dyrektor Danuta Banaś poinformowała o przeprowadzonej inspekcji sanitarnej w Szkole oraz obiektach użytkowanych przez uczniów. Według zaleceń sanepidu m.in. stan techniczny urządzeń i sprzętu sportowego należy sprawdzać przed każdymi zajęciami. Ponadto Dyrektor placówki, co najmniej raz w roku, zobowiązana jest do przeprowadzenia kontroli w zakresie bezpiecznych warunków korzystania z obiektów należących do szkoły, jak również boiska sportowego (z jego wyposażeniem) jako części infrastruktury edukac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radni mieli możliwość zapoznania się z wyposażeniem poszczególnych kla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kole znajduje się biblioteka, pracownia komputerowa oraz świetlica w godzinach dostosowanych do potrzeb korzystających dzieci. Organizowane są tutaj przedstawienia i koncerty, jak również akcje zdrowotne i ekologicz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ując wizytację radni wyrazili opinię, że szkoła funkcjonuje prawidłowo. Budynek jest dobrze utrzymany, nie stwierdzono żadnych uchyb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pozytywnie ocenili funkcjonowanie i organizację placów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>wyrażenia zgody na wyodrębnienie w budżecie Gminy roku 2013 środków stanowiących fundusz sołecki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uzupełnienia składu Komisji Rolnictwa i Budżetu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>
          <w:bCs/>
        </w:rPr>
        <w:t xml:space="preserve"> </w:t>
      </w:r>
      <w:r>
        <w:rPr>
          <w:bCs/>
        </w:rPr>
        <w:t>powołania Komisji Inwentaryzacyjnej ds. komunalizacji m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„</w:t>
      </w:r>
      <w:r>
        <w:rPr/>
        <w:t>Programu opieki nad zwierzętami bezdomnymi oraz zapobiegania bezdomności zwierząt na terenie gminy Duszniki w 2012 roku”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wójt Adam Woropaj przedstawił radnym oraz omówił założenia do projektu, dotyczącego budowy Sali Gimnastycznej w Duszni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koniec radna Alina Fleiszerowicz zainteresowana była możliwością dokonania wycinki mocno pochylonych drzew przy ul. Miodowej w Grzebieni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informacji wójta należy złożyć stosowny wniosek w Urzędzie Gminy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Przewodniczą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Komisji Oświat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/-/ Maciej Flig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5:00Z</dcterms:created>
  <dc:creator>Beata</dc:creator>
  <dc:description/>
  <cp:keywords/>
  <dc:language>en-US</dc:language>
  <cp:lastModifiedBy>Tomasz Ćwiąk</cp:lastModifiedBy>
  <cp:lastPrinted>2012-04-23T10:25:00Z</cp:lastPrinted>
  <dcterms:modified xsi:type="dcterms:W3CDTF">2012-05-11T08:05:00Z</dcterms:modified>
  <cp:revision>2</cp:revision>
  <dc:subject/>
  <dc:title/>
</cp:coreProperties>
</file>