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1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7 lutego 2012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: Sprawy bieżące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Bibliotece Publicznej Gminy Duszniki. Komisja pracowała w pełnym składzie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becni byli także Wójt Adam Woropaj, Skarbnik Gminy Mirosława Szwedek oraz Dyrektor Biblioteki i GCK Ewa Świerkiel-Szymańska. Uczestników posiedzenia powitał Przewodniczący Maciej Fliger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wstępie Przewodniczący odczytał odpowiedź Dyrektora Gimnazjum w Dusznikach Lecha Sadowskiego w temacie, który na styczniowym posiedzeniu komisji poruszyła mieszkanka Dusznik Irena Kobierska. Odpowiedź stanowi 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 xml:space="preserve"> do protokołu. Projekty uchwał przedstawiła Skarbnik Mirosława Szwedek. W temacie zmiany uchwały budżetowej Skarbnik wyjasniła, że 100 tysięcy złotych Gmina dołożyc musi łącznie do pierwotnie zaplanowanych kwot na zadania drogowe w Sękowie i Dusznikach, gdyż najkorzystniejsze oferty złożone w przetargach przekraczały wartości kosztorysowe. Ponadto M. Szwedek poinformowała, że doprecyzowania między Gminą Duszniki a Powiatem Szamotulskim wymaga kwestia realizowanego wspólnie zadania przebudowy drogi w Wilczynie – okazuje się bowiem, że w budżecie jednego samorządu zapisano to zadanie jako inwestycję, a w budżecie drugiego jako remont. Wójt Adam Woropaj wyjaśnił, że kwalifikacja zadania ma wpływ na wskaźniki Wieloletniej Prognozy Finansowej. Skabnik i Wójt przedstawili także pozostałe projekty uchwał. Członkowie Komisji nie zgłosili do nich żadnych uwag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tym posiedzenie zakończon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ind w:left="354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wodniczył i protokołował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Przewodniczący Komisji Oświaty, Kultury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Kultury Fizycznej i Zdrowia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Maciej Flig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07:00Z</dcterms:created>
  <dc:creator>Beata</dc:creator>
  <dc:description/>
  <cp:keywords/>
  <dc:language>en-US</dc:language>
  <cp:lastModifiedBy>Tomasz Ćwiąk</cp:lastModifiedBy>
  <cp:lastPrinted>2012-03-26T08:39:00Z</cp:lastPrinted>
  <dcterms:modified xsi:type="dcterms:W3CDTF">2012-03-28T05:07:00Z</dcterms:modified>
  <cp:revision>2</cp:revision>
  <dc:subject/>
  <dc:title/>
</cp:coreProperties>
</file>