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3 lutego 2012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oferty dla dzieci i młodzieży przygotowanej w ferie przez Gminne Centrum Kultury, Bibliotekę Publiczną Gminy Duszniki oraz szkoły prowadzone przez Gminę Duszniki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imprez kulturalnych i sportowych planowanych na rok 2012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ce Urzędu Gminy. 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i byli także Wójt Adam Woropaj, Kierownik Gminnego Zespołu Oświatowego Maria Zaglaniczna oraz Dyrektor Biblioteki i GCK Ewa Świerkiel-Szymańska. Uczestników posiedzenia powitał Przewodniczący Maciej Fliger. Przewodniczący wyjaśnił, że posiedzenie nie odbywa się w typowym terminie (przedsesyjnym), a intencją zwołania go w takim czasie było zaprezentowanie radnym oferty dla dzieci i młodzieży przygotowanej w ferie przez Gminne Centrum Kultury, Bibliotekę Publiczną Gminy Duszniki oraz szkoły prowadzone przez Gminę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k wyjaśniła M. Zaglaniczna w Szkole Podstawowej w Dusznikach w okresie ferii odbywać się będą dodatkowe zajęci wychowania fizycznego – w pierwszym tygodniu ferii w poniedziałek i wtorek, a w drugim we wtorek i piątek. W Gimazjum w Dusznikach planowane były zajęcia w ramach projektu realizowanego za środki unijne, jednakże zrezygnowano z nich z uwagi na to, że nauczyciele formalnie mają w tym czasie urlopy, co oznaczałoby, że honoraria za zajęcia stanowiłyby tzw. podwójne finansowanie. W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Gminazjum w Grzebienisku odbywają się dodatkowe zajęcia realizowane przez nauczycieli nieodpłatnie. Ich wykaz jest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ołu. Jeżeli chodzi o pozostałe jednostki oświatowe gminy, pracują z dziećmi jedynie nauczycieli oddziałów przedszkolnych Szkoły Podstawowej w Sędzinku. Przewodniczący M. Fliger zwracając się do Wójta A. Woropaja stwierdził, że warto zapamiętać, że Gimnazjum w Grzebienisku stanowi wyjątek wśród gminnych jednostek oświatowych i prowadzi zajęcia w ferie nieodpłat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E. Świerkiel-Szymańska przedstawiła plan zajęć przygotowanych na ferie przez Gminne Centrum Kultury. Ich wykaz jest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3 </w:t>
      </w:r>
      <w:r>
        <w:rPr>
          <w:rFonts w:cs="Times New Roman" w:ascii="Times New Roman" w:hAnsi="Times New Roman"/>
          <w:sz w:val="24"/>
          <w:szCs w:val="24"/>
        </w:rPr>
        <w:t xml:space="preserve">do protokołu. W Bibliotece Publicznej odbędzie się wieczór walentynkowy oraz spektakl „Zaczarowany Młynek” w wykonaniu grupy ART-RE z Krakowa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. Świerkiel-Szymańska omówiła nadto imprezy kulturalne i sportowe planowane na rok 2012, dzieląc się wątpliwościami i dylematami związanymi z przygotowaniem planu tych imprez. Jak potwierdził wójt A. Woropaj, wątpliwości budziły w ubiegłym roku koszty „Nocy Kupały”. Przewodniczący M. Fliger stwierdził, że nie zna kosztów imprezy, ale od strony artystycznej uważa ją za bardzo udaną. Plan imprez kulturalnych i sportowych na rok 2012 </w:t>
      </w:r>
      <w:r>
        <w:rPr>
          <w:rFonts w:cs="Times New Roman" w:ascii="Times New Roman" w:hAnsi="Times New Roman"/>
          <w:b/>
          <w:sz w:val="24"/>
          <w:szCs w:val="24"/>
        </w:rPr>
        <w:t>stanowi 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ym posiedzenie zakończon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niczył i protokołowa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06:00Z</dcterms:created>
  <dc:creator>Beata</dc:creator>
  <dc:description/>
  <dc:language>en-US</dc:language>
  <cp:lastModifiedBy>Tomasz Ćwiąk</cp:lastModifiedBy>
  <dcterms:modified xsi:type="dcterms:W3CDTF">2012-03-28T05:06:00Z</dcterms:modified>
  <cp:revision>2</cp:revision>
  <dc:subject/>
  <dc:title/>
</cp:coreProperties>
</file>