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kół nr 1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23 stycznia 2012 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mat: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ówienie projektów uchwał wnoszonych na XVIII sesję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enie sprawozdania pracy komisji za 2011 rok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e Planu pracy komisji na 2012 rok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y bieżąc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iedzenie odbyło się w salce Urzędu Gminy. Komisja pracowała w pełnym składzie. 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 Obecni był także Wójt Adam Woropaj, jak również w pierwszej części posiedzenia doproszono zastępcę wójta Grażynę Gołaś oraz sekretarza Gminy Jana Pieprzyka. Uczestników posiedzenia powitał Przewodniczący Maciej Flige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rzystąpieniem do realizacji powyższych tematów posiedzenia, przewodniczący oddał głos Pani Irenie Kobierskiej – mieszkance Dusznik – przybyłej w związku z problemem dotyczącym złego stanu drogi dojazdowej do Jej posesj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jaśnień co do powyższego udzielili: wójt Adam Woropaj, sekretarz Gminy Jan Pieprzyk oraz zastępca wójta Grażyna Gołaś. Według przekazanej informacji, 150 m odcinek drogi o której mowa, utwardzony został w roku 2011 – rozplanowano i wyrównano 3 transporty gruzu i tłucznia – oraz na początku roku 2012 dokonano naprawy w jej newralgicznych miejscach. Łącznie wydatkowano na ten cel 18 tys. z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komisji Maciej Fliger zwrócił uwagę, iż kwestia dróg nie jest w zakresie działania komisji Oświaty, Kultury, Kultury Fizycznej i Zdrow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 Kobierska poinformowała, że z uwagi na konieczność indywidualnego nauczania syna, wskazaną drogą muszą dojeżdżać nauczyciele. W ostatnim czasie nie chcą oni jednak pokonywać tak wyboistego odcinka, z obawy o ewentualne uszkodzenia swoich samochodów. Powyższy problem może mieć wpływ na przerwę w nauczaniu dziecka, a w konsekwencji zaległości edukacyjne trudne do nadrob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wodniczący Maciej Fliger zaproponował wystąpienie komisji Oświaty, Kultury, Kultury Fizycznej i Zdrowia do Gminnego Zespołu Oświaty z zapytaniem, jak realizowany jest obowiązek indywidualnego nauczania wobec syna pp. Kobierskich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wnioskiem głosowało 5 rad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Adam Woropaj omówił poszczególne projekty uchwał na najbliższą sesję. I tak w sprawie: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 w:before="0" w:after="0"/>
        <w:ind w:left="360" w:hanging="21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ieloletniej Prognozy Finansowej Gminy Duszniki na lata 2012-2017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miany uchwały budżetowej Nr XVII/97/11 Rady Gminy Duszniki z dnia 29.12.11 w sprawie budżetu na rok 2012;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 w:before="0" w:after="200"/>
        <w:ind w:left="142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uchwały budżetowej (w powiązaniu do zmiany WPF) związane są ze zwiększeniem kwoty wydatków majątkowych jednorocznych o kwotę 145 tys. zł na nowe zadania inwestycyjne: pomoc finansową na budowę chodnika na drodze 306 w Sękowie i budowę szatni dla piłkarzy w Podrzewiu.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twierdzenia planu pracy Rady Gminy Duszniki na rok 2012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twierdzenia planu pracy komisji stałych na rok 2012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znaczenia podmiotu właściwego dla realizacji zadania administracji publicznej w zakresie wspierania rodzin.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dniczący komisji Maciej Fliger, odczytał przygotowane sprawozdanie komisji za 2011 rok. Radni nie mieli uwag podsumowując, iż plan pracy za ubiegły rok został w pełni zrealizowan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3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komisji Maciej Fliger przedstawił proponowany plan pracy komisji na 2012 rok. Po przedyskutowaniu powyższego i naniesieniu drobnej poprawki, plan zaakceptowano jednogłośn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4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przedstawionymi przez Michała Królika poprawkami do protokołu z XVII sesji, radni podjęli dyskusje, wyrażając własne opinie w zakresie proponowanych zmian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tym posiedzenie zakończon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tokołowała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ata Kontusz-Iwańczuk</w:t>
        <w:tab/>
        <w:tab/>
        <w:tab/>
        <w:tab/>
        <w:tab/>
        <w:tab/>
      </w:r>
    </w:p>
    <w:p>
      <w:pPr>
        <w:pStyle w:val="Normal"/>
        <w:spacing w:lineRule="auto" w:line="240"/>
        <w:ind w:left="495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wodniczył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>Przewodniczący Komisji Oświaty, Kultury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>Kultury Fizycznej i Zdrowia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Maciej Flig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40:00Z</dcterms:created>
  <dc:creator>Beata</dc:creator>
  <dc:description/>
  <cp:keywords/>
  <dc:language>en-US</dc:language>
  <cp:lastModifiedBy>Tomasz Ćwiąk</cp:lastModifiedBy>
  <dcterms:modified xsi:type="dcterms:W3CDTF">2012-02-03T12:40:00Z</dcterms:modified>
  <cp:revision>2</cp:revision>
  <dc:subject/>
  <dc:title/>
</cp:coreProperties>
</file>