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7 czerwca 2011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: Posiedzenie robocz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mówienie projektów uchwał na najbliższą sesję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y był także zaproszony na posiedzenie Wójt Adam Woropa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stępie Przewodniczący Maciej Fliger przypomniał, że na poprzedniej sesji Rady Gminy Komisja została niejako wywołana przez Radnego Piotra Terebeckiego do odpowiedzi – a konkretnie do zajęcia stanowiska wobec decyzji Wójta Gminy Duszniki o zwolnieniu Dyrektor Biblioteki Publicznej Gminy Duszniki, Beaty Terebeckiej. Przewodniczący zwrócił się do Wójta Adama Woropaja z pytaniem, czy zwolnienie miało związek z uwagami merytorycznymi do działalności Biblioteki – prowadzenia księgozbioru czy organizacji imprez. Przewodniczący zaznaczył, że wie, iż Komisja nie powinna ingerować w sprawy pracownicze, ale zauważył, że działalność Biblioteki jest w obszarze zainteresowania Komisji. Wójt odpowiedział, że nie odniesie się do pytania, gdyż przepisy stanowią, iż zatrudnianie i zwalnianie pracowników to jego wyłączne kompetencje, a przypadki ingerowania w nie przez różne rady i komisje były już przyczyną negatywnych dla tych gremiów rozstrzygnięć wojewodów. Przewodniczący zwrócił się do Radnych, czy są jeszcze jakieś pytania w tej sprawie. Pytań nie był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zewodniczący wyjaśnił, że bieżące posiedzenie przewiduje tylko omówienie uchwał, gdyż zaplanowana na czerwiec kontrola obiektów, gdzie odbywać się będą „Zielone wakacje”, stanowiąca wspólne posiedzenie wyjazdowe z Komisją Ochrony Środowiska i Porządku Publicznego, odbędzie się pierwszego dnia tej akcji, tj. 4 lipca. Przewodniczący zaapelował do Radnych o dyscyplinę i zwięzłe wypowiedzi podczas tego posiedzenia, gdyż Komisje odwiedzić muszą jednego dnia kilkanaście miejsc rozsianych po całej Gmi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omówił projekty uchwał zaplanowanych na następną sesję. Radni nie zgłaszali uwag do tych projek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Grzegorz Pawlak poinformował o trzecim miejscu Realu Sędziny w finale „Ligi Nadwarciańskiej”, który odbył się w Ostrorogu, podkreślając, że drużyna z Gminy Duszniki nie odstawała poziomem od innych uczestników tych zawodów. Radny zauważył też, że bardzo dobrze funkcjonowały w tym sezonie gminne rozgrywki drużyn amatorskich, które dzięki wdrożeniu pomysłów Komisji przebiegały bez żadnych zakłóc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kończenie Radni rozmawiali z Wójtem o remontach bieżących dróg gminnych i powiat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ył i protokołowa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Przewodniczą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Komisji Oświat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/-/ Maciej Fliger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8:00Z</dcterms:created>
  <dc:creator>Pieńczykowski</dc:creator>
  <dc:description/>
  <cp:keywords/>
  <dc:language>en-US</dc:language>
  <cp:lastModifiedBy>Tomasz Ćwiąk</cp:lastModifiedBy>
  <dcterms:modified xsi:type="dcterms:W3CDTF">2011-07-18T07:58:00Z</dcterms:modified>
  <cp:revision>2</cp:revision>
  <dc:subject/>
  <dc:title/>
</cp:coreProperties>
</file>