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rotokół Nr 6/1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posiedzenia Komisji Oświaty, Kultury, Kultury Fizycznej i Zdrow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nia 23 maja 2011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ządek posiedzenia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ezentacja Pani Justyny Dolatowskiej-Wolny na temat wychowania przedszkolnego. 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mówienie uchwał na najbliższą sesję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mówienie informacji dotyczącej badań mammograficznych i cytologicznych kobiet naszej Gmin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rady komisji – w imieniu nieobecnego przewodniczącego – otworzył Grzegorz Pawlak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obecni usprawiedliwieni radni: Maciej Fliger, Alina Fleiszerowicz. Lista obecności stanowi zał. nr 1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iedzeniu oprócz członków Komisji uczestniczyli Wójt Gminy Duszniki Adam Woropaj, przewodniczący Rady Gminy Gracjan Skórnicki oraz zaproszona Justyna Dolatowska-Wolny (w pierwszej części posiedzenia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ani Justyna Dolatowska-Wolny</w:t>
      </w:r>
      <w:r>
        <w:rPr>
          <w:rFonts w:cs="Times New Roman" w:ascii="Times New Roman" w:hAnsi="Times New Roman"/>
          <w:sz w:val="24"/>
          <w:szCs w:val="24"/>
        </w:rPr>
        <w:t xml:space="preserve"> przedstawiła informację nt. wychowania przedszkolnego podkreślając jak ważne jest prowadzenie zajęć z najmłodszymi grupami wiekowymi. W oparciu o przygotowane wykresy przedstawiła, iż mózg dziecka najbardziej rozwija się w wieku dwóch lat, natomiast w wieku szkolnym rozwój ten jest już wolniejszy niż wcześniej. Akcentując różnice pomiędzy możliwościami edukacyjnymi dzieci w miastach i na wsi, Justyna Dolatowska-Wolny zaproponowała zwrócenie uwagi na wcześniejszą edukację dziec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kreślając rozwojowe i ekonomiczne argumenty przemawiające za upowszechnianiem edukacji Pani Dolatowska-Wolny wyraziła opinię, iż Gmina powinna w szczególny sposób dbać o wychowanie przedszkolne na swoim terenie (inwestować w małe dzieci tak, aby umożliwić im lepszy start) oraz opracować strategię w tym zakres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rakcie dyskusji </w:t>
      </w: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oinformował, iż według ustawy Gmina nie może przekazać środków na tzw. grupy zabawowe, poza tym brak funduszy na utrzymanie dzieci w wieku do 3 lat. Proponowane działania są możliwe do zrealizowania jedynie pod warunkiem prywatnego  ich finansowani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ustyna Dolatowska-Wolny</w:t>
      </w:r>
      <w:r>
        <w:rPr>
          <w:rFonts w:cs="Times New Roman" w:ascii="Times New Roman" w:hAnsi="Times New Roman"/>
          <w:sz w:val="24"/>
          <w:szCs w:val="24"/>
        </w:rPr>
        <w:t xml:space="preserve"> proponowała stworzenie ośrodków przedszkolnych na bazie świetlic środowiskowych prowadzonych w ramach wolontariatu przez rodziców. Wójt wypowiedział się w sprawie, iż świetlice środowiskowe przeznaczone są dla dzieci z rodzin patologicznych, natomiast powierzenie opieki dzieci dyżurującym rodzicom jest ryzykowne, ze względu na bezpieczeństwo dzieci i odpowiedzialność jaką ponoszą ich opiekunow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kończeniu dyskusji w tym temacie, pytaniach i wyrażanych opiniach komisja rozpoczęła realizację pkt. 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 związku ze szczegółowym omówieniem sprawozdania z wykonania budżetu za 2010 rok oraz obszernymi wyjaśnieniami i dyskusją w tym zakresie </w:t>
      </w:r>
      <w:r>
        <w:rPr>
          <w:rFonts w:cs="Times New Roman" w:ascii="Times New Roman" w:hAnsi="Times New Roman"/>
          <w:sz w:val="24"/>
          <w:szCs w:val="24"/>
        </w:rPr>
        <w:t>podczas wspólnego posiedzenia komisji stałych dnia 11 kwietnia br, realizację punktu 2 rozpoczęto od projektu w sprawie:</w:t>
      </w:r>
      <w:r>
        <w:rPr>
          <w:rFonts w:cs="Times New Roman" w:ascii="Times New Roman" w:hAnsi="Times New Roman"/>
          <w:b/>
          <w:sz w:val="24"/>
          <w:szCs w:val="24"/>
        </w:rPr>
        <w:t xml:space="preserve"> utworzenia Zespołu Szkół w Grzebienisku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był zainteresowany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w Zespole Szkół przewiduje się obsadzenie stanowiska wicedyrektora (obecnie funkcjonują dyrektorzy poszczególnych Szkół) – wójt potwierdził powyższe wyjaśniając, iż zasadność powołania wicedyrektora wynika m.in. z  konieczności zastępstwa w razie nieobecności dyrektora Zespołu. Zdaniem radnego planowane oszczędności wynikające z tytułu kadry zarządzającej nie będą więc zbyt duże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kurator opiniując projekt tworzenia Zespołu Szkół odniósł się do ustawy, która wcześniej rozdzielała Szkoły Podstawowe i Gimnazja – wójt pokreślił, że nie likwiduje się żadnej z placówek, ale na bazie dwóch – które zachowują swoją samodzielność – tworzy się jeden Zespół Szkół. W praktyce niewiele się zmieni dla dzieci, które będą chodziły do tych samych szkół, a nauka odbywała się będzie tak jak dotychczas. W dalszej wypowiedzi wójt podkreślił zasadność utworzenia Zespołu Szkół tj.: racjonalne wykorzystanie pomieszczeń do nauki, usprawnienie funkcjonowania szkół oraz lepsze zarządzanie kadrą pedagogiczną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ewentualnym połączeniem Szkoły Podstawowej i Gimnazjum w Dusznikach – wójt poinformował, że nie planuje się powyższego w najbliższej przyszłości. Brak też podobieństw obu przypadków zarówno w związku z zasobem lokalowym, jak i ilością uczęszczających dziec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ynuując radny </w:t>
      </w: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odniósł się do uchwały Regionalnej Izby Obrachunkowej w Poznaniu z dnia 20 kwietnia 2011 roku, zawierającej </w:t>
      </w:r>
      <w:r>
        <w:rPr>
          <w:rFonts w:cs="Times New Roman" w:ascii="Times New Roman" w:hAnsi="Times New Roman"/>
          <w:bCs/>
          <w:sz w:val="24"/>
          <w:szCs w:val="24"/>
        </w:rPr>
        <w:t>pozytywną opinię</w:t>
      </w:r>
      <w:r>
        <w:rPr>
          <w:rFonts w:cs="Times New Roman" w:ascii="Times New Roman" w:hAnsi="Times New Roman"/>
          <w:sz w:val="24"/>
          <w:szCs w:val="24"/>
        </w:rPr>
        <w:t xml:space="preserve"> – z uwagą w pkt. I.2. – o przedłożonym sprawozdaniu z wykonania budżetu Gminy Duszniki za 2010 ro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wyjaśnił, że wspomniana uwaga dotyczyła brakujących – drobnych – informacji nt wskazanych w uchwale punktów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Koniec prowadzący posiedzenie – w imieniu nieobecnego przewodniczącego Macieja Fligera – Grzegorz Pawlak poddał pod głosowanie wniosek o udzielenie absolutorium wójtowi Gminy Duszniki za 2010 rok.</w:t>
      </w:r>
    </w:p>
    <w:p>
      <w:pPr>
        <w:pStyle w:val="Normal"/>
        <w:spacing w:lineRule="auto" w:line="36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udzieleniem absolutorium było 2 radnych, jeden wstrzymał się od głosu (Michał Królik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eata Kontusz-Iwańczuk</w:t>
      </w:r>
      <w:r>
        <w:rPr>
          <w:rFonts w:cs="Times New Roman" w:ascii="Times New Roman" w:hAnsi="Times New Roman"/>
          <w:sz w:val="24"/>
          <w:szCs w:val="24"/>
        </w:rPr>
        <w:t xml:space="preserve"> – inspektor ds. obsługi biura Rady – omówiła informację dotyczącą wykonanych badań profilaktycznych w 2011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w tym temacie kształtują się następująco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 okresie od 17 grudnia 2010 do 22 kwietnia 2011 z badań mammograficznych w ramach Programu Profilaktycznego: Nowotwory piersi i sutka skorzystało z Gminy Duszniki 78 kobiet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19.03.11 – przebadano 34 panie w wieku 50-69 lat (Ośrodek Profilaktyki i Epidemiologii Nowotworów w Poznaniu OPEN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14.05.11 – przebadano 44 panie w wieku 50-69 lat (Ośrodek Profilaktyki i Epidemiologii Nowotworów w Poznaniu OPEN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Kolejne badania mammograficzne planowane w roku bieżącym odbędą się w dniach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6.11.11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8.12.1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mawiając powyższe </w:t>
      </w:r>
      <w:r>
        <w:rPr>
          <w:rFonts w:cs="Times New Roman" w:ascii="Times New Roman" w:hAnsi="Times New Roman"/>
          <w:sz w:val="24"/>
          <w:szCs w:val="24"/>
          <w:u w:val="single"/>
        </w:rPr>
        <w:t>Beata Kontusz-Iwańczuk</w:t>
      </w:r>
      <w:r>
        <w:rPr>
          <w:rFonts w:cs="Times New Roman" w:ascii="Times New Roman" w:hAnsi="Times New Roman"/>
          <w:sz w:val="24"/>
          <w:szCs w:val="24"/>
        </w:rPr>
        <w:t xml:space="preserve"> wyraziła opinię nt. potrzeby organizowania badań profilaktycznych w przyszłości oraz edukacji w tym zakresie, która zwiększa wykrywalność ewentualnego zachorowania na raka piersi w początkowym stadium, a w większości przypadków ratuje życ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ęki umożliwieniu bezpłatnej mammografii w pobliżu miejsca zamieszkania – w specjalnie do tego przygotowanych mammobusach – wzrosło zainteresowanie profilaktyką także wielu kobiet z okolicznych ws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mach badań profilaktycznych wykonano także w roku bieżącym badanie słuchu dla osób dorosłych (4.03.11) – przebadano </w:t>
      </w:r>
      <w:r>
        <w:rPr>
          <w:rFonts w:cs="Times New Roman" w:ascii="Times New Roman" w:hAnsi="Times New Roman"/>
          <w:b/>
          <w:sz w:val="24"/>
          <w:szCs w:val="24"/>
        </w:rPr>
        <w:t>7 osób</w:t>
      </w:r>
      <w:r>
        <w:rPr>
          <w:rFonts w:cs="Times New Roman" w:ascii="Times New Roman" w:hAnsi="Times New Roman"/>
          <w:sz w:val="24"/>
          <w:szCs w:val="24"/>
        </w:rPr>
        <w:t xml:space="preserve"> (Warszawski Ośrodek Badania Słuchu „AUDIOMEX”), natomiast na jesień planuje się wzięcie udziału w programie Profilaktyka Raka Szyjki Macicy, w ramach akcji </w:t>
      </w:r>
      <w:r>
        <w:rPr>
          <w:rFonts w:cs="Times New Roman" w:ascii="Times New Roman" w:hAnsi="Times New Roman"/>
          <w:sz w:val="24"/>
          <w:szCs w:val="24"/>
          <w:u w:val="single"/>
        </w:rPr>
        <w:t>„Mobilna Cytologia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ym posiedzenie zakończon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łowała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Beata Kontusz-Iwańczuk</w:t>
        <w:tab/>
      </w: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Przewodniczył</w:t>
      </w:r>
    </w:p>
    <w:p>
      <w:pPr>
        <w:pStyle w:val="Normal"/>
        <w:spacing w:lineRule="auto" w:line="360"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/-/ Grzegorz Pawlak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3:26:00Z</dcterms:created>
  <dc:creator>Beata</dc:creator>
  <dc:description/>
  <cp:keywords/>
  <dc:language>en-US</dc:language>
  <cp:lastModifiedBy>Tomasz Ćwiąk</cp:lastModifiedBy>
  <dcterms:modified xsi:type="dcterms:W3CDTF">2011-07-04T13:26:00Z</dcterms:modified>
  <cp:revision>2</cp:revision>
  <dc:subject/>
  <dc:title/>
</cp:coreProperties>
</file>