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wyjazdowego Komisji Oświaty, Kultury, Kultury Fizycznej i Zdrowia w Gimnazjum w Dusznikach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6 września 2011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 Omówienie projektów uchwał wnoszonych na XIII sesję. Omówienie wyników testów gimnazjal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Gimnazjum w Dusznikach.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, Dyrektor Zespołu Szkół w Grzebienisku Lucyna Krajewska, Dyrektor Gimnazjum w Dusznikach Lech Sadowski oraz Kierownik Gminnego Zespołu Oświatowego, Maria Zaglaniczn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ów posiedzenia powitał Przewodniczący Maciej Fliger. Podziękował Dyrektorowi Lechowi Sadowskiemu za życzliwe przyjęcie komisji w progach Gimnazjum i poprosił Wójta Adama Woropaja o omówienie wnoszonych przez niego na XIII sesję projektów uchwał. Członkowie Komisji nie mieli uwag do przedstawionych projektów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członkowie Komisji omawiali wyniki tegorocznych testów gimnazjalnych, bazując na wskaźnikach punktowych, staninowych, EWD (edukacyjna wartośc dodana) oraz informacji udzielanych przez Dyrektorów Szkó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matematyczno-przyrodniczej przeciętny wynik w gminie to 22,95 punktów. Jest to wynik dobry na tle całego powiatu szamotulskiego, gdzie przeciętna wynosiła 22,52 – wyższy niż w gminach miejsko-wiejskich Ostroróg, Pniewy, Wronki, nieco tylko niższy niż w gminie Szamotuł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humanistycznej średni wynik w gminie to 22,38. Jest to wynik najniższy w powiecie, ale różnice między gminami były raczej niewielkie. Średnia powiatowa to 24,14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ej średniej powiatowej wypadły wniki w częściach językowych. Niemiecki (tylko Grzebienisko) – 24,59 w gminie, 27,08 w powiecie. Angielski (tylko Duszniki) – 24,89 w gminie, 29,46 w powiec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 wszystkich częściach w powiecie pierwsze trzy miejsca „zajmowały” gimnazja wchodzące w skład zespołów szkół, co zdaniem przewodniczącego komisji potwierdza, iż taka forma prowadzenia gimnazjum nie wpływa negatywnie na wyniki nauczania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ali staninowej, która wielu analityków uważa za najbardziej reprezentatywną (skala 1-9, gdzie 5 uważa się za wynik obiektywnie średni), szkoła w Dusznikach ma średni wynik w wojewodztwie jeśli chodzi o część humanistyczną, a 6 – czyli wyższy niż średni) – w części matematyczno-przyrodniczej. Gimnazjum w Grzebienisku ma we wszystkich częściach stanin 4, czyli nieco niżej średniej, ale w powiecie szamotulskim mamy pojedyncze przypadki staninów 2 i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akończenie omawiania wyników testów radni podjęli szerszą dyskusję na temat funkcjonowania gimnazjow i wychowania młodzieży. Jak poinformował Dyrektor Lech Sadowski, według wstępnych, nieoficjalnych informacji, Gmina Duszniki otrzyma środki na realizację projekt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„I Ty masz szansę w gminie Duszniki”. Tego rodzaju projekty są pod wieloma względami korzystne dla gminy. Również pod kątem finansowym, bo niwelują problem różnicowania godzin dowozów pod kątem uczestnictwa uczniów dojeżdżających na zajęcia pozalekcyjne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Przewodniczył  i protokołowa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30:00Z</dcterms:created>
  <dc:creator>User</dc:creator>
  <dc:description/>
  <cp:keywords/>
  <dc:language>en-US</dc:language>
  <cp:lastModifiedBy>Tomasz Ćwiąk</cp:lastModifiedBy>
  <cp:lastPrinted>2011-10-24T10:38:00Z</cp:lastPrinted>
  <dcterms:modified xsi:type="dcterms:W3CDTF">2011-10-26T05:30:00Z</dcterms:modified>
  <cp:revision>2</cp:revision>
  <dc:subject/>
  <dc:title/>
</cp:coreProperties>
</file>