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 Nr 8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posiedzenia Komisji Oświaty, Kultury, Kultury Fizycznej i Zdrowi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2 sierpnia 2011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mat: Omówienie projektów uchwał wnoszonych na XII sesję. Propozycje do budżetu na rok 2012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misja pracowała w pełnym składzie. Lista obecności jest </w:t>
      </w:r>
      <w:r>
        <w:rPr>
          <w:rFonts w:cs="Times New Roman" w:ascii="Times New Roman" w:hAnsi="Times New Roman"/>
          <w:b/>
          <w:sz w:val="24"/>
          <w:szCs w:val="24"/>
        </w:rPr>
        <w:t>zał. nr 1</w:t>
      </w:r>
      <w:r>
        <w:rPr>
          <w:rFonts w:cs="Times New Roman" w:ascii="Times New Roman" w:hAnsi="Times New Roman"/>
          <w:sz w:val="24"/>
          <w:szCs w:val="24"/>
        </w:rPr>
        <w:t xml:space="preserve"> do protokołu. Obecni byli także Wójt Adam Woropaj, Przewodniczący Rady Gminy Gracjan Skórnicki oraz Radny Miron Maciejewski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Uczestników posiedzenia powitał Przewodniczący Maciej Fliger i poprosił Wójta Adama Woropaja o omówienie wnoszonych przez niego na XII sesję projektów uchwał. W trakcie omawiania projektu uchwał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 sprawie ustalenia wysokości opłaty za wpis do rejestru żłobków i klubów dziecięcych radny Michał Królik pytał, czy opłata dotyczy klubu dziecięcego czy pojedynczej grupy. Wojt wyjaśnił, że opłata dotyczy klubu i jest znacznie niższa od maksymalnej stawki dopuszczalnej ustawowo. W trakcie omawiania uchwały w sprawie określenia trybu i szczegółowych kryteriów oceny wniosków o realizacje zadania publicznego w ramach inicjatywy lokalnej Radny Maciej Fliger pytał, czy w każdym sołectwie mieszka przynajmniej 50 osób – tyle, ilu musi wziąć udział w inicjatywie lokalnej. Wójt odpowiedział, że tak. Radny Michał Królik stwierdził, że może lepiej byłoby określić wymaganą liczbę procentowo. Radny Grzegorz Pawlak zwrócił uwagę, że aby wnieść 50 procent wartości zadania, w świadczeniach pieniężnych czy robociźnie, potrzebna jet jednak odpowiednio liczna grupa mieszkańców. W tej części posiedzenia Alina Fleiszerowicz pytała o chaszcze na skwerze w Grzebienisku, a także o to, czy plac zabaw w Grzebienisku jest „gminny” (należący do Zespołu Szkół), czy „wiejski” (do dyspozycji władz sołeckich) i czy można zamontować na nim piaskownicę. Wójt wyjaśnił, że plac należy do Zespołu Szkół i zapewnił, że na oba tematy porozmawia z Dyrekcją ZS.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kolejnym punkcie obrad Komisji Przewodniczący Maciej Fliger zwrócił się do Radnych o przedstawienie ich propozycji do budżetu gminy na rok 2012. Poszczególni Radni proponowali wpisanie do budżetu następujących zadań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dny Michał Królik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chodnik przy drodze wojewódzkiej 306 Lipnica – Nowe Dymaczewo w Dusznikach, w kierunku Buku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droga rowerowa przy ww. drodze wojewódzkiej, na odcinku Duszniki – Sędziny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zwiększenie wydatków na meliorację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dna Barbara Jóźwiakowska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remont drogi powiatowej 1886 P Wilczyna – Grzebienisko w Wilczynie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wykonanie przejscia dla pieszych w Młynkowie przy skrzyżowaniu ww drogi z drogą powiatową 1884P Duszniki – Młynkowo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dny Grzegorz Pawlak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chodnik przy ul. Parkowej w Sędzinach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oświetlenie przy ul. Bukowskiej w Sędzinach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remont ul. Niegolewskiej w Sędzinku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oczyszczalnie przydomowe przy ww. ulicy oraz w Sędzinach – Hubach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wodniczący Maciej Fliger zwracał uwagę, że z posiedzenia powinny wypłynąć wnioski związane z przedmiotem zainteresowania Komisji, czyli dotyczące oświaty, kultury, kultury fizycznej i zdrowia. Ze swej strony wymienił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rozbudowę przedszkola w Sędzinku o murowany korytarz w miejscu istniejącego wiatrołapu, zgodnie z sugestią Radnego Michała Królika, zgłoszoną podczas wyjadowego posiedzenia komisji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rozwiązanie problemu braku miejsca odpowiedniego do organizacji „Zielonych Wakacji” w Brzozie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dokumentację i kosztorys adaptacji dawnej hydroforni w Sękowie na zaplecze boiska sportowego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zwiększenie środków na zadania realizowane przez stowarzyszenia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a zakończenie posiedzenia Przewodniczący oddał głos radnemu Mironowi Maciejewskiemu, w związku z jego wnioskiem o wpisanie do protokołu ze wspólnego wyjazdowego posiedzenia komisji Rady nieprawdziwych stwierdzeń wobec radnego, wypowiedzianych przez Sołtysa Sołectwa Mieściska-Sarbia Tomasza Pawlaczyka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wodniczący Komisji Maciej Fliger odczytał pismo Sołtysa, rady Sołeckiej i Mieszkańców Sołectwa Sarbia, w którym raz jeszcze potwierdzili oni słowa Sołtysa luźno wypowiedziane podczas wyjazdowego posiedzenia Komisji. Maciej Fliger podkreślił, iż jako prowadzący posiedzenie, nie dopuścił do dyskusji w kwestii nie dotyczącej bezpośrednio tematu posiedzenia i swoje stanowisko podtrzymuje. Dalej Przewodniczący przypomniał, że podczas posiedzenia wyjazdowego połączonych komisji Radny Maciejewski - usłyszawszy słowa Sołtysa Pawlaczyka i ucięcie tematu przez prowadzącego posiedzenie – nie zabiegał o udzielenie głos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dny Michał Królik odniósł się do tej sytuacji i stwierdził, że radni nie protestowali przeciw ucięciu dyskusji przez Przewodniczącego, gdyż tak bardzo zdziwiło ich jego stanowisko. Radny stwierdził, że w świetlicy w Mieściskach panował bałagan, co było o tyle istotne, że tego dnia odbyły się już tam pierwsze zajęcia. Radne Alina Fleiszerowicz i Barbara Jóźwiakowska zwróciły uwagę, że chociaż na stole stwierdzono kurz, to jednak świetlica w Mieściskach była jedyną, w której radni tak dokładnie (przesuwając palcami po blatach) to sprawdzali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adny Miron Maciejewski przypomniał, że prosił już Przewodniczącego Rady o niedopuszczanie do niewłaściwych i obrażających go wypowiedzi Sołtysa na sesji i nie odniosło to skutku. Nawiązując do odczytanego pisma podpisanego przez Sołtysa i Mieszkańców Sołectwa Sarbia-Mieściska stwierdził, że wśród podpisów widzi podpis swojej sąsiadki i zapyta jej jeszcze raz, czy rzeczywiście zabraniał posyłania dzieci na „Zielone Wakacje”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wodniczący Gracjan Skórnicki zapowiedział iż sprawę poruszy na sesji, zapewniając jednocześnie że podczas obrad Rady Gminy stara się nie dopuszczać do obraźliwych wypowiedzi i ich przerywania, ale nie zawsze słyszy słowa publiczności. Przewodniczący podkreśli także, że będzie wypraszał z sesji jeżeli taka konieczność zaistnieje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ójt Adam Woropaj przypomniał, że Radny i Sołtys to z mocy prawa osoby publiczne, a względem takich nawet sądy w swych orzeczeniach tolerują dosadną krytykę. Zapewnił jednak, że gotów jest spotkac się ze zwaśnionymi stronami. Jednocześnie odrzucil propozycję Radnego Mirona Maciejewskigo, by z każdą ze stron spotykał się osobno. Radny Grzegorz Pawlak zauważył, że wpisując do protokołów wypowiedzi świadczące o rożnych utarczkach, Rada daje sygnał na zewnątrz, że w gminie jest „wojna”. Zdaniem Radnego sporów między Sołtysem a Radnym nie należy przenosić na całą Radę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statecznie po długiej dyskusji na ten temat, Radni postanowili stosunkiem głosów 3:2 odrzucić wniosek Radnego Maciejewskiego o uzupełnienie protokołu z wyjazdowego posiedzenia połączonych komisji. Przeciw odrzuceniu wniosku głosowali radni Michał Królik i Alina Fleiszerowicz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Przewodniczy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Przewodniczący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</w:t>
        <w:tab/>
        <w:t xml:space="preserve"> Komisji Oświaty, Kultury Fizycznej i Zdrowia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</w:t>
        <w:tab/>
        <w:tab/>
        <w:t xml:space="preserve">           /-/ Maciej Fliger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46:00Z</dcterms:created>
  <dc:creator>Beata</dc:creator>
  <dc:description/>
  <cp:keywords/>
  <dc:language>en-US</dc:language>
  <cp:lastModifiedBy>Tomasz Ćwiąk</cp:lastModifiedBy>
  <dcterms:modified xsi:type="dcterms:W3CDTF">2011-09-22T06:46:00Z</dcterms:modified>
  <cp:revision>2</cp:revision>
  <dc:subject/>
  <dc:title/>
</cp:coreProperties>
</file>