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tokół Nr 5/1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z posiedzenia Komisji Oświaty, Kultury, Kultury Fizycznej i Zdrowia</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0 kwietnia 2011 rok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emat: </w:t>
      </w:r>
      <w:r>
        <w:rPr>
          <w:rFonts w:cs="Times New Roman" w:ascii="Times New Roman" w:hAnsi="Times New Roman"/>
          <w:b/>
          <w:sz w:val="24"/>
          <w:szCs w:val="24"/>
        </w:rPr>
        <w:t>Funkcjonowanie Przedszkola i Szkoły Podstawowej w Sędzinku i Przedszkola w Grzebienisku (posiedzenie wyjazdowe) oraz omówienie projektów uchwał na najbliższą sesję Rady Gminy.</w:t>
      </w:r>
    </w:p>
    <w:p>
      <w:pPr>
        <w:pStyle w:val="Normal"/>
        <w:spacing w:lineRule="auto" w:line="360"/>
        <w:jc w:val="both"/>
        <w:rPr/>
      </w:pPr>
      <w:r>
        <w:rPr>
          <w:rFonts w:cs="Times New Roman" w:ascii="Times New Roman" w:hAnsi="Times New Roman"/>
          <w:sz w:val="24"/>
          <w:szCs w:val="24"/>
        </w:rPr>
        <w:t xml:space="preserve">Komisja pracowała w pełnym składzie. 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raz z Kierownikiem Gminnego Zespołu Oświatowego Komisja rozpoczęła wizytację od przedszkola w Sędzinku. </w:t>
      </w:r>
    </w:p>
    <w:p>
      <w:pPr>
        <w:pStyle w:val="Normal"/>
        <w:spacing w:lineRule="auto" w:line="360"/>
        <w:jc w:val="both"/>
        <w:rPr/>
      </w:pPr>
      <w:r>
        <w:rPr>
          <w:rFonts w:cs="Times New Roman" w:ascii="Times New Roman" w:hAnsi="Times New Roman"/>
          <w:sz w:val="24"/>
          <w:szCs w:val="24"/>
        </w:rPr>
        <w:t xml:space="preserve">Dyrektor Renata Nizio oprowadzając po terenie omówiła stan obecny placówki. Do przedszkola uczęszcza 38 dzieci, a funkcjonuje ono od godz. 8.00 do 13.00, realizując podstawę programow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dużą liczbą wychowanków i ograniczoną wielkością sal (co wskazywała również inspekcja sanitarna), pani Dyrektor planuje w roku przyszłym reorganizację mającą na celu nadanie konkretnych funkcji poszczególnym pomieszczeniom. Jedno będzie edukacyjnym i śniadaniowym, a drugie salą zabaw.</w:t>
      </w:r>
    </w:p>
    <w:p>
      <w:pPr>
        <w:pStyle w:val="Normal"/>
        <w:spacing w:lineRule="auto" w:line="360"/>
        <w:jc w:val="both"/>
        <w:rPr/>
      </w:pPr>
      <w:r>
        <w:rPr>
          <w:rFonts w:cs="Times New Roman" w:ascii="Times New Roman" w:hAnsi="Times New Roman"/>
          <w:sz w:val="24"/>
          <w:szCs w:val="24"/>
        </w:rPr>
        <w:t>Według zaleceń sanepidu wskazane jest również powiększenie szatni – jako alternatywę w tej kwestii radny Michał Królik zaproponował wydłużenie przybudów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dyrektor poinformowała obecnych jakie prace wykonane zostały w ostatnim okresie.</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Radni pytali o możliwość wydłużenia czasu pracy przedszkola, w przypadku zainteresowania rodziców. Obecnie konieczność odebrania dziecka przed godziną 13-tą jest barierą dla wielu nowych mieszkańców – pracujących w mieś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ierownik GZO Maria Zaglaniczna wyjaśniła, iż w przypadku chętnych (minimum 10 dzieci), można rozważyć wydłużenie godzin otwarcia przedszkola. Praktyka jednak pokazuje, że rodzice nie decydują się na rozwiązania, które wiążą się z dodatkowymi koszt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łos w sprawie zabrała również dyrektor Renata Nizio twierdząc, że do tej pory nie odnotowała żadnego zgłoszenia w omawianej kwestii, poza tym należy wziąć pod uwagę fakt iż placówka nie posiada warunków na zorganizowanie catering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sumowując radni wyrazili opinię, iż przedszkole funkcjonuje prawidłowo, nie stwierdzono żadnych braków ani uchybień. Budynek dobrze utrzymany. Istnieją sprzyjające warunki do nauki i zabawy. Teren wokół przedszkola bardzo zadbany, plac zabaw bezpieczny i dostosowany do wieku dzie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 wizycie w przedszkolu Komisja przemieściła się do budynku Szkoły. Pani Dyrektor przedstawiła obecną i planowaną obsadę poszczególnych sal oraz omówiła bieżącą pracę w placów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Szkole znajduje się biblioteka, pracownia komputerowa oraz świetlica w godzinach dostosowanych do potrzeb korzystających dzieci i młodzieży. Organizowane są tutaj przedstawienia i koncerty, jak również akcje zdrowotne i ekologiczne. Na terenie Szkoły dostępne jest boisko oraz dobrze wyposażony plac zaba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yrektor Renata Nizio poinformowała obecnych o przeprowadzonych inwestycjach w ostatnim okresie, są to m.in. wymiana okien w budynku i dachu</w:t>
      </w:r>
      <w:r>
        <w:rPr>
          <w:rFonts w:cs="Times New Roman" w:ascii="Times New Roman" w:hAnsi="Times New Roman"/>
          <w:color w:val="FF0000"/>
          <w:sz w:val="24"/>
          <w:szCs w:val="24"/>
        </w:rPr>
        <w:t xml:space="preserve">. </w:t>
      </w:r>
      <w:r>
        <w:rPr>
          <w:rFonts w:cs="Times New Roman" w:ascii="Times New Roman" w:hAnsi="Times New Roman"/>
          <w:sz w:val="24"/>
          <w:szCs w:val="24"/>
        </w:rPr>
        <w:t>Dyrektor podkreśliła także z jakim zaangażowaniem rodzice uczniów – w ramach możliwości i często własnych środków – przyłączają się do prac, takich jak pomalowanie kl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Komisji Maciej Fliger pytał o bieżące potrzeby Szkoły i ewentualnie występujące problemy. Pani Dyrektor wymieniła tutaj konieczność wymiany wykładziny w dużej S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ocenili bardzo dobrze funkcjonowanie i organizację Szkoły. </w:t>
      </w:r>
    </w:p>
    <w:p>
      <w:pPr>
        <w:pStyle w:val="Normal"/>
        <w:spacing w:lineRule="auto" w:line="360"/>
        <w:jc w:val="both"/>
        <w:rPr/>
      </w:pPr>
      <w:r>
        <w:rPr>
          <w:rFonts w:cs="Times New Roman" w:ascii="Times New Roman" w:hAnsi="Times New Roman"/>
          <w:sz w:val="24"/>
          <w:szCs w:val="24"/>
        </w:rPr>
        <w:t xml:space="preserve">Następnie Komisja udała się do przedszkola w Grzebienisku, podlegającego tamtejszej Szkole Podstawowej. Dyrektor Szkoły Lucyna Krajewska oprowadziła po terenie, wskazując na problem pękania murów budynku przedszkola – jeszcze intensywniejszy po usunięciu tarasu zewnętrznego – oraz braku wentylacji w jednej z sal. Dyrektor podkreśliła potrzebę gruntownego remontu budynku oraz konieczność uzyskania dodatkowego pomieszczenia, ze względu na dużą ilość dzieci przedszkolnych. Dodatkowym, wskazanym problemem jest nie rozwiązana kwestia użytkowania w przyszłości nowego placu zabaw (obecnie niewykończonego). Zdaniem Pani Dyrektor, teren przedszkolny jak i sprzęty powinny być odpowiednio zabezpieczony (przed ewentualnym zanieczyszczeniem i zniszczeniem), a propozycja udostępniania placu zabaw innym zainteresowanym (poza wychowankami przedszkola) jest nie do przyjęc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opinii większości radnych, sprzęty mające służyć małym dzieciom nie przystosowane są do starszych użytkowników, dodatkowo propozycja ewentualnego udostępniania placu zabaw po godzinach pracy przedszkola, wiąże się z trudnością utrzymania właściwej czystości i porządku na terenie przedszkolnym, dlatego brak poparcia dla powyższego.</w:t>
      </w:r>
    </w:p>
    <w:p>
      <w:pPr>
        <w:pStyle w:val="Normal"/>
        <w:spacing w:lineRule="auto" w:line="360"/>
        <w:jc w:val="both"/>
        <w:rPr/>
      </w:pPr>
      <w:r>
        <w:rPr>
          <w:rFonts w:cs="Times New Roman" w:ascii="Times New Roman" w:hAnsi="Times New Roman"/>
          <w:sz w:val="24"/>
          <w:szCs w:val="24"/>
        </w:rPr>
        <w:t>Dalej radni dyskutowali na temat skutków usunięcia tarasu jakim jest m.in. osiadanie budynku. Według radnej Aliny Fleiszerowicz niewłaściwy sposób jego usunięcia jest powodem obecnych negatywnych następstw. Kierownik GZO Maria Zaglaniczna wyjaśniła, iż prace w tym zakresie nie zostały jeszcze zakończone. Budynek zostanie odpowiednio zabezpieczony, a elewacja wykończona.</w:t>
      </w:r>
    </w:p>
    <w:p>
      <w:pPr>
        <w:pStyle w:val="Normal"/>
        <w:spacing w:lineRule="auto" w:line="360"/>
        <w:jc w:val="both"/>
        <w:rPr/>
      </w:pPr>
      <w:r>
        <w:rPr>
          <w:rFonts w:cs="Times New Roman" w:ascii="Times New Roman" w:hAnsi="Times New Roman"/>
          <w:sz w:val="24"/>
          <w:szCs w:val="24"/>
        </w:rPr>
        <w:t>Alina Fleiszerowicz poruszyła także tema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możliwości usadowienia przy placu zabaw nowej krytej piaskownicy informując, iż Rada Rodziców zadeklarowała pokrycie 1/3 kosztów zakupu piaskownicy oraz całkowite utrzymanie w czystości piasku (jego wymianę 2 x do roku) – zdaniem kierownik GZO odchodzi się od stawiania piaskownic przy placach, tak bogatych w nowe sprzęty, poza tym obecnie priorytetem jest dokończenie prac remontowych, związanych z usunięciem tarasu;</w:t>
      </w:r>
    </w:p>
    <w:p>
      <w:pPr>
        <w:pStyle w:val="Normal"/>
        <w:spacing w:lineRule="auto" w:line="360"/>
        <w:jc w:val="both"/>
        <w:rPr/>
      </w:pPr>
      <w:r>
        <w:rPr>
          <w:rFonts w:cs="Times New Roman" w:ascii="Times New Roman" w:hAnsi="Times New Roman"/>
          <w:sz w:val="24"/>
          <w:szCs w:val="24"/>
        </w:rPr>
        <w:t>- braku parkingu przy przedszkol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asumując wizytację Komisja zgodnie stwierdziła, że naprawę budynku należy podjąć jak najszybciej, gdyż ma to wpływ na bezpieczeństwo dzieci i pracowników przedszkola. Dodatkowo radni mieli kilka uwag dotyczących wykonawstwa nowego placu zabaw, dotyczące m.in. brak przygotowania terenu przed podjęciem prac oraz sposobu poszczególnych wykończeń. </w:t>
      </w:r>
    </w:p>
    <w:p>
      <w:pPr>
        <w:pStyle w:val="Normal"/>
        <w:spacing w:lineRule="auto" w:line="360"/>
        <w:jc w:val="both"/>
        <w:rPr/>
      </w:pPr>
      <w:r>
        <w:rPr>
          <w:rFonts w:cs="Times New Roman" w:ascii="Times New Roman" w:hAnsi="Times New Roman"/>
          <w:sz w:val="24"/>
          <w:szCs w:val="24"/>
        </w:rPr>
        <w:t xml:space="preserve">Dalszą część posiedzenia komisji odbywała się w Urzędzie Gminy, z udziałem Wójta Adama Woropaja. O usprawiedliwienie nieobecności na tej części obrad poprosiła radna Alina Fleiszerowicz. </w:t>
      </w:r>
    </w:p>
    <w:p>
      <w:pPr>
        <w:pStyle w:val="Normal"/>
        <w:spacing w:lineRule="auto" w:line="360"/>
        <w:jc w:val="both"/>
        <w:rPr/>
      </w:pPr>
      <w:r>
        <w:rPr>
          <w:rFonts w:cs="Times New Roman" w:ascii="Times New Roman" w:hAnsi="Times New Roman"/>
          <w:sz w:val="24"/>
          <w:szCs w:val="24"/>
        </w:rPr>
        <w:t>Radni dopytywali o szczegóły związane z placem zabaw i likwidacją tarasu przy przedszkolu w Grzebienisku. Wójt przypomniał, że był przeciwnikiem likwidacji tarasu. W temacie placu zabaw wyjaśnił, że niezależnie od uczynienia go ogólnodostępnym, za realizowane zadanie nadal odpowiada Gminny Zespół Oświatowy i Szkoła Podstawowa w Grzebienisku.</w:t>
      </w:r>
    </w:p>
    <w:p>
      <w:pPr>
        <w:pStyle w:val="Normal"/>
        <w:spacing w:lineRule="auto" w:line="360"/>
        <w:jc w:val="both"/>
        <w:rPr/>
      </w:pPr>
      <w:r>
        <w:rPr>
          <w:rFonts w:cs="Times New Roman" w:ascii="Times New Roman" w:hAnsi="Times New Roman"/>
          <w:sz w:val="24"/>
          <w:szCs w:val="24"/>
        </w:rPr>
        <w:t xml:space="preserve">Maciej Fliger poprosił Marię Zaglaniczną o sprawdzenie możliwości zamykania na noc placów zabaw, znajdujących się przy przedszkolach w Grzebienisku i Sękowie przez ich pracowników. Poinformował, że były przypadki zamykania placu w Sękowie zaraz po zakończeniu pracy przedszkola – co uważa za niewłaściwe, gdyż place takie powinny być dobrze wykorzystane, a do aktów wandalizmu czy śmiecenia w takich miejscach dochodzi dopiero po zmroku. </w:t>
      </w:r>
    </w:p>
    <w:p>
      <w:pPr>
        <w:pStyle w:val="Normal"/>
        <w:spacing w:lineRule="auto" w:line="360"/>
        <w:jc w:val="both"/>
        <w:rPr/>
      </w:pPr>
      <w:r>
        <w:rPr>
          <w:rFonts w:cs="Times New Roman" w:ascii="Times New Roman" w:hAnsi="Times New Roman"/>
          <w:sz w:val="24"/>
          <w:szCs w:val="24"/>
        </w:rPr>
        <w:t xml:space="preserve">Następnie Wójt omówił projekty uchwał przygotowane na sesję Rady Gminy. Radni dopytywali o szczegóły związane z zamiarem utworzenia Zespołu Szkół w Grzebienisku. Wójt Adam Woropaj wyjaśnił, że żadna z placówek wchodzących w skład projektowanego Zespołu nie zostanie zlikwidowana, a ich połączenie w jedną jednostkę jest uzasadnione organizacyjnie i ekonomicznie. </w:t>
      </w:r>
    </w:p>
    <w:p>
      <w:pPr>
        <w:pStyle w:val="Normal"/>
        <w:spacing w:lineRule="auto" w:line="360"/>
        <w:jc w:val="both"/>
        <w:rPr/>
      </w:pPr>
      <w:r>
        <w:rPr>
          <w:rFonts w:cs="Times New Roman" w:ascii="Times New Roman" w:hAnsi="Times New Roman"/>
          <w:sz w:val="24"/>
          <w:szCs w:val="24"/>
        </w:rPr>
        <w:t xml:space="preserve">Na zakończenie przewodniczący komisji zapytał, czy radni życzą sobie zaproszenia na kolejne posiedzenie Pani Justyny Dolatowskiej-Wolny, która uczestniczyła w posiedzeniu marcowym, a z powodu ograniczonego czasu nie mogła dokończyć przygotowanej prezentacji na temat wychowania przedszkolnego. Radny Michał Królik zaproponował  zaproszenie Pani Justyny Dolatowskiej-Wolny, jednocześnie sugerując Jej aby przygotowane wystąpienie zamknęło się w czasie 30 minut. Pozostali obecni członkowie komisji przychylili się do tej propozycji. Przewodniczący komisji zaproponował, by w związku z i tak dużym zakresem tematycznym majowego posiedzenia, zrezygnować z zaplanowanego omówienia działalności sportowej Gminnego Centrum Kultury, zwłaszcza że temat ten był szeroko omawiany podczas poprzednich posiedzeń Komisji . Również do tej propozycji przychylili się wszyscy obec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tokołowała</w:t>
      </w:r>
    </w:p>
    <w:p>
      <w:pPr>
        <w:pStyle w:val="Normal"/>
        <w:spacing w:lineRule="auto" w:line="360" w:before="0" w:after="0"/>
        <w:rPr/>
      </w:pPr>
      <w:r>
        <w:rPr>
          <w:rFonts w:cs="Times New Roman" w:ascii="Times New Roman" w:hAnsi="Times New Roman"/>
          <w:sz w:val="24"/>
          <w:szCs w:val="24"/>
        </w:rPr>
        <w:t>Beata Kontusz-Iwańczuk</w:t>
        <w:tab/>
      </w:r>
      <w:r>
        <w:rPr>
          <w:rFonts w:cs="Times New Roman" w:ascii="Times New Roman" w:hAnsi="Times New Roman"/>
          <w:color w:val="FF0000"/>
          <w:sz w:val="24"/>
          <w:szCs w:val="24"/>
        </w:rPr>
        <w:tab/>
        <w:tab/>
        <w:tab/>
        <w:tab/>
      </w:r>
      <w:r>
        <w:rPr>
          <w:rFonts w:cs="Times New Roman" w:ascii="Times New Roman" w:hAnsi="Times New Roman"/>
          <w:sz w:val="24"/>
          <w:szCs w:val="24"/>
        </w:rPr>
        <w:t>Przewodniczył</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ewodniczący</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Komisji Oświaty, Kultury Fizycznej i Zdrowia</w:t>
      </w:r>
    </w:p>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 Maciej Flig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5:33:00Z</dcterms:created>
  <dc:creator>Beata</dc:creator>
  <dc:description/>
  <cp:keywords/>
  <dc:language>en-US</dc:language>
  <cp:lastModifiedBy>Tomasz Ćwiąk</cp:lastModifiedBy>
  <cp:lastPrinted>2011-04-22T11:04:00Z</cp:lastPrinted>
  <dcterms:modified xsi:type="dcterms:W3CDTF">2011-05-04T05:33:00Z</dcterms:modified>
  <cp:revision>2</cp:revision>
  <dc:subject/>
  <dc:title/>
</cp:coreProperties>
</file>