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otokół Nr 4/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marca 2011 roku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dy komisji otworzył przewodniczący Maciej Fliger. Posiedzenie odbywało się w siedzibie Biblioteki Publicznej Gminy Duszniki. Obecni byli członkowie Komisji i zaproszeni goście: Wójt Gminy Duszniki Adam Woropaj, Przewodniczący Rady Gminy Gracjan Skórnicki, Dyrektor Biblioteki Publicznej Gminy Duszniki Beata Terebecka oraz pracownik Gminnego Centrum Kultury Anna Drózd – Zalewska, a także jedna osoba jako publicznoś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uchwał wniesione do proponowanego porządku obrad najbliższej sesji omówił Wójt Adam Woropaj. W dyskusji nad sprawami bieżącymi poruszono temat stanu dróg powiatowych i gminnych po sezonie zimowym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Komisji Maciej Fliger poprosił zaproszonych gości – panie Beatę Terebecką i Annę Drózd-Zalewską o omówienie działalności polegającej na promocji wydarzeń kulturalnych i czytelnictwa, ze szczególnym uwzględnieniem wydawanych przez jednostki własnym sumptem czasopism „Z teki Biblioteki” i „Kulturalny Duszek”. Oba pisma ukazują się obecnie regularnie, co miesiąc. Beata Terebecka i Anna Drózd-Zalewska mówiły o prostej technice i kosztach wydawania tych czasopism. Radni wypowiadali się pozytywnie o przedstawionych informacjach i zawartości obu pism. Maciej Fliger wyraził pogląd, że technikę można poprawić, lub koszty obniżyć, wydając jedno czasopismo. Przyznał jednak, że tego rodzaju wydawnictwa nigdy nie są samofinansującymi, a tym bardziej nie przynoszą zysków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nad promocyjną i upowszechnieniową działalnością obu jednostek pojawiły się wnioski radnych, dotycząc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potrzebowania na tablicę informacyjną z prawdziwego zdarzenia, dostarczającą informacji o działalności Biblioteki i GCK; w opinii Wójta A. Woropaja i Radnego Macieja Fligera nie istnieją przeszkody, by taka tablica powstała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łączania do redagowania gazetek studentów odpowiednich kierunków (np. dziennikarstwa) z terenu Gminy Duszniki; Dyrektor Beata Terebecka i Anna Drózd-Zalewska zapewniały, że redakcje są na takie osoby otwarte, ale pozyskiwanie ich do współpracy nie jest prost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potrzebowania na newslettery obu jednostek, informujące o nowościach na stronach internetowych GCK i Biblioteki, wydarzeniach kulturalnych etc; zapisy na newsletter mogą odbywać się poprzez wspomniane strony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Dyrektor B. Terebecka informowała o niewłaściwych jej zdaniem relacjach pomiędzy nią jako kierownik Biblioteki oraz Wójtem oraz o braku formalnego przekazania Bibliotece budynku stanowiącego jej obecną siedzibę, a także o zaobserwowanym pęknięciu muru. Przewodniczący Maciej Fliger zwrócił się do Wójta z prośbą o sprawdzenie okresu gwarancji na budynek biblioteki. Wyraził też opinię, że Dyrektor i Wójt powinni sprawy organizacyjne i pracownicze załatwiać między sob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racającym tematem w ww. sprawach – już po opuszczeniu posiedzenia przez Wójta, z powodu innych obowiązków –Przewodniczący Rady Gminy Gracjan Skórnicki zadeklarował, że podejmie się mediac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akończenie posiedzenia o głos poprosiła uczestnicząca w nim jako publiczność Justyna Dolatowska-Wolny, która prowadziła w Bibliotece zajęcia dla najmłodszych dzieci. Wykorzystując projektor multimedialny Pani Dolatowska-Wolny przedstawiła obszerną prezentację i informację o tym, jak ważne jest prowadzenie zajęć z najmłodszymi grupami wiekowymi. Na podstawie odpowiedniego wykresu przedstawiła, iż mózg dziecka najbardziej rozwija się w wieku dwóch lat, natomiast w wieku szkolnym rozwój ten jest już wolniejszy niż wcześniej. Justyna Dolatowska-Wolny akcentowała, że Gmina powinna w szczególny sposób dbać o wychowanie przedszkolne na swoim terenie i opracować strategię w tym zakresie. Ponieważ wystąpienie było długie, a zbliżał się termin sesji Rady Gminy, Przewodniczący przepraszając przerwał prezentację i poprosił Radnych, by na kolejnym posiedzeniu Komisji wypowiedzieli się na temat ewentualnej kontynuacji przygotowanej przez Panią Dolatowską-Wolny informa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ył i protokołowa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Komisji Oświaty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ultury, Kultury Fizycznej i Zdro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4:00Z</dcterms:created>
  <dc:creator>Fligerm</dc:creator>
  <dc:description/>
  <cp:keywords/>
  <dc:language>en-US</dc:language>
  <cp:lastModifiedBy>Tomasz Ćwiąk</cp:lastModifiedBy>
  <cp:lastPrinted>2011-04-15T13:42:00Z</cp:lastPrinted>
  <dcterms:modified xsi:type="dcterms:W3CDTF">2011-05-04T05:34:00Z</dcterms:modified>
  <cp:revision>2</cp:revision>
  <dc:subject/>
  <dc:title/>
</cp:coreProperties>
</file>