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2/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7 grudnia 2011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 O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ktu budżetu na rok 2012. Sprawy bieżące. Część wyjazdowa – Zespół Szkół w Grzebienisku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rwsza część posiedzenia odbyła się w sali Urzędu Gminy w Dusznikach. Nieobecny usprawiedliwiony Michał Królik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ecni byli także Wójt Adam Woropaj i Kierownik Komunalnego Zakładu Budżetowego Tomasz Śpiączk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ków posiedzenia powitał Przewodniczący Maciej Fliger. Poinformował o planowanym przebiegu posiedzenia, w tym o planowanej części wyjazdowej. Następnie oddał głos Wójtowi celem omówienia projektu budżetu na rok 2012. Projekt jest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zwrócił uwagę, że część przyjętych w projekcie wartości to założenia, gdyż faktycznych kwot nie można na etapie projektowania budżetu w pełni przewidzieć. Przykładem są dopłaty do edukacji przedszkolnej dzieci z terenu Gminy Duszniki, które uczęszczają do prywatnych placówek poza Gminą. Radny Maciej Fliger zauważył, że w tej sytuacji zasadne jest, by także Gmina Duszniki maksymalnie wykorzystywała swoje możliwości w zakresie miejsc w przedszkolach i odpowiednio je reklamowała – mimo że sposób finansowania w obu tych przypadkach jest inny, to jednak zazwyczaj im więcej dzieci, tym niższe koszty. W toku dyskusji Wójta Adam Woropaj stwierdził, że warto rozważyć wykorzystanie sali wiejskiej w Sędzinku także na potrzeby pobliskiego przedszkol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zycje nowych stawek za wodę i zrzut ścieków przedstawił kierownik KZB Tomasz Śpiączka. Wyjaśnił, że są to stawki optymalnie niskie dla odbiorców usług, a jednocześnie bezpieczne dla zakładu. Według propozycji KZB, stawka za kubik wody ma od 1 lutego wynosić 3,43 zł. netto, a za metr sześcienny odprowadzonych ścieków – 5,77 zł. brutto. Opłaty abonamentowe wynosić mają odpowiednio 2,71 i 3,24 zł. brutto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apytał o aktualne wyniki badania wody z ujęć znajdujących się na terenie Gminy Duszniki. Kierownik wyjaśnił, że wszystkie dane są w normie, ale przyznał, że nie ma wyników przy sobie. Zapowiedział, że może przekazać je przewodniczącemu po posiedzeniu. Wójt zwrócił uwagę, że KZB powinno zamieszczać wyniki na swojej stronie internetowej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kolei przewodniczący Komisji przeprosił radnych za to, że do tej chwili nie został zamieszczony w Biuletynie Informacji Publicznej protokół z poprzedniego jej posiedzenia. Zapewnił, że błąd ten zostanie naprawion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zakończono stacjonarną część posiedzenia, a dalsza część nastąpiła pół godziny później, poza Urzędem Gminy – w Zespole Szkół w Grzebienisku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wagi na połączenie Szkoły Podstawowej i Gimnazjum w Grzebienisku, radni zainteresowani byli opinią nt. funkcjonującego w zamian Zespołu Szkół.  Dyrektor Zespołu Lucyna Krajewska wyraziła zdanie, że połączenie placówek było jedynie administracyjne – każda z nich zachowała pewną odrębność. Uczniowie nadal kończą Szkołę Podstawową i Gimnazjum, natomiast wspólnie korzystają z zajęć pozalekcyjnych, organizowanych imprez, czy wyjazdów. Dyrektor podkreśliła znaczenie lepszego zarządzania kadrami np. wewnętrznie rozwiązany został problem tzw. zastępstw pomiędzy nauczycielami, w poprzedniej strukturze nie mogły mieć miejsca, łatwiej pozyskać specjalistów, jak również opracować plan zaję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 właściwym funkcjonowaniem Zespołu Szkół czuwają: zarządzająca dyrektor Lucyna Krajewska i wicedyrektor Maciej Ciesiels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ie – czyli po 3 miesiącach od połączenia placówek – Pani dyrektor, nie znajduje żadnych „minusów” co do powyższeg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części posiedzenia dyskutowano nt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adności ujęcia w projekcie – mającej powstać Sali gimnastycznej przy Gimnazjum w Dusznikach – części widowisk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undowanych stypendiów dla uczniów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one w trakcie posiedzenia uwagi i potrzeb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ana okien w budynku dawnej Szkoły Podstaw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ienie sprzętu informatyczn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odcinka chodnika przy drodze powiatowej 1886P Wilczyna – Grzebienisk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 </w:t>
        <w:tab/>
        <w:tab/>
        <w:tab/>
        <w:tab/>
        <w:tab/>
        <w:tab/>
        <w:tab/>
        <w:tab/>
        <w:t>Przewodniczący Komisji Oświaty, Kultury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2:00Z</dcterms:created>
  <dc:creator>Beata</dc:creator>
  <dc:description/>
  <cp:keywords/>
  <dc:language>en-US</dc:language>
  <cp:lastModifiedBy>Tomasz Ćwiąk</cp:lastModifiedBy>
  <dcterms:modified xsi:type="dcterms:W3CDTF">2011-12-29T07:02:00Z</dcterms:modified>
  <cp:revision>2</cp:revision>
  <dc:subject/>
  <dc:title/>
</cp:coreProperties>
</file>