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1 listopada 2011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 O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realizacji zadań oświatowych w roku szkolnym 2010/2011 oraz projektów uchwał wnoszonych na XVI sesję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kamealnej Gminnego Centum Kultury w Dusznikach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 i Przewodniczący Rady Gminy Gracjan Skórnick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ów posiedzenia powitał Przewodniczący Maciej Fliger, wyjaśniając, że nietypowe miejsce i godzina spotkania Komisji wynika z tego, że w pobliskiej sali widowiskowej odbędzie się po zakończeniu posiedzenia impeza z okazji 65-lecia Biblioteki Gminy Duszniki. Następnie głos zabał Wójt Adam Woropaj, omawiając szczegółowo realizację zadań oświatowych w minionym oku szkolnym (spawozdanie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2 </w:t>
      </w:r>
      <w:r>
        <w:rPr>
          <w:rFonts w:cs="Times New Roman" w:ascii="Times New Roman" w:hAnsi="Times New Roman"/>
          <w:sz w:val="24"/>
          <w:szCs w:val="24"/>
        </w:rPr>
        <w:t>protokołu). Wójt zwócił uwagę szczególnie na znaczenie projektów realizowanych z udziałem środków zewnętrznych, pozwalających na sprawną oganizację dodatkowych zajęć, w tym dowozy na te zajęcia, a także na fakt, że coraz większym obciążeniem dla budżetu są koszty dopłat do edukacji przedszkolnej dzieci z terenu Gminy Duszniki, które uczęszczają do prywatnych placówek poza Gmin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tępnie Wójt pzedstawił projekty uchwał wnoszone na XVI sesję. Przy okazji omawiania projektu zmian w Wieloletniej Prognozie Finansowej radni Alina Fleiszerowicz i Michał Królik pytali o kwestie związane z budową hali sportowej, z czego nie wywiązał się wyłoniony wykonawca. Wójt wyjaśnił, że wiele wskazuje na to, iż konieczne będzie opacowanie nowego projektu hali, w którym trzeba będzie zwłaszcza zmienić kształt dachu – tak by nie była to nazbyt unikalna konstrukcja. Innych pytań do projektów uchwał nie było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Przewodniczył  i protokołowa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1:00Z</dcterms:created>
  <dc:creator>User</dc:creator>
  <dc:description/>
  <cp:keywords/>
  <dc:language>en-US</dc:language>
  <cp:lastModifiedBy>Tomasz Ćwiąk</cp:lastModifiedBy>
  <dcterms:modified xsi:type="dcterms:W3CDTF">2011-12-29T07:01:00Z</dcterms:modified>
  <cp:revision>2</cp:revision>
  <dc:subject/>
  <dc:title/>
</cp:coreProperties>
</file>