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tokół nr 1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posiedzenia Komisji Oświaty, Kultury, Kultury Fizycznej i Zdrowia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z dnia 24 października 2011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mat: Omówienie projektów uchwał wnoszonych na XV sesję. Współpraca                       z organizacjami pozarządowymi. Spotkanie z Dyrektor Biblioteki Publicznej Gminy Duszniki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edzenie odbyło się w Sali Urzędu Gminy Duszniki. Komisja pracowała w pełnym składzie. Lista obecności jest </w:t>
      </w:r>
      <w:r>
        <w:rPr>
          <w:rFonts w:cs="Times New Roman" w:ascii="Times New Roman" w:hAnsi="Times New Roman"/>
          <w:b/>
          <w:sz w:val="24"/>
          <w:szCs w:val="24"/>
        </w:rPr>
        <w:t>zał. nr 1</w:t>
      </w:r>
      <w:r>
        <w:rPr>
          <w:rFonts w:cs="Times New Roman" w:ascii="Times New Roman" w:hAnsi="Times New Roman"/>
          <w:sz w:val="24"/>
          <w:szCs w:val="24"/>
        </w:rPr>
        <w:t xml:space="preserve"> do protokołu. Obecni byli także Wójt Adam Woropaj, Inpektor Tomasz Ćwian z Urzędu Gminy, Przewodniczący Rady Gminy Gracjan Skórnicki, Dyrektor Bibliotek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blicznej Gminy Duszniki, Ewa Świerkiel-Szymańsk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czestników posiedzenia powitał Przewodniczący Maciej Fliger, przedstawiając gości. Wyjaśnił, że dyrektor Ewa Świerkiel-Szymańską zaprosił na posiedzenie niezależnie od planu pracy, gdyż uznał, że warto by komisja spotkała się z osobą obejmującą gminną instytucję kultury, natomiast inspektora Tomasza Ćwiana - gdyż zajmuje się on tematyką współpracy z organizacjami pozarządowymi w Urzędzie Gminy i organizował niedawne spotkanie z tymi organizacjami. Przewodniczący poprosił o zreferowanie tego spotkania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2011 rok Gmina Duszniki podpisała 15 umów o współpracy z organizacjami pozarządowymi. Odrzucono jedną ofertę z powodu błędów formalnych. Rozdysponowano 173 tysiące złotych. Zapotrzebowanie złożone na rok przyszły wynosi 264 tysiące złotych, największe – na sport i kulturę fizyczną. Tomasz Ćwian przedstawił poszczególne organizacje i wysokość oczekiwanego wsparcia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wodniczący Komisji zaproponował, żeby w poszanowaniu czasu społeczników prowadzących organizacje pozarządowe, mając na uwadze, że dopiero co uczestniczyli w spotkaniu zreferowanym przez Tomasza Ćwiana, zrezygnować z osobnego ich spotkania z Komisją, a jednocześnie uznać, że poprzez przekazaną przez pracownika Urzędu informację został wypełniony punkt z planu pracy Komisji mówiący o takim spotkaniu. Komisja jednogłośnie opowiedziała się za takim rozwiązaniem. Jednocześnie Przewodniczący poprosił Wójta Adama Woropaja, by w przyszłym roku na spotkanie robocze z przedstawicielami organizacji zaprosić członków Komisji i potraktować to jako jej posiedzenie, na co Pan Wójt przystał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yrektor Ewa Świerkiel-Szymańska podzieliła się pierwszymi wrażeniami z pracy w Bibliotece Publicznej Gminy Duszniki. Pani Dyrektor poinformowała, że jeśli chodzi o sytuację kadrową, uważa, że potrzebna jest dodatkowa osoba do pracy w bibliotece. Do niedawna biblioteka korzystała z osoby skierowanej przez Powiatowy Urząd Pracy w Szamotułach. Jeśli chodzi o księgozbiór, zdaniem nowej Dyrektor nie jest on w pełni dostosowany do potrzeb czytelników – są woluminy, które zakupiono wiele lat temu i ani razu nie były wypożyczone. W ostatnim czasie Biblioteka przeprowadziła ankietę wśród czytelników. Na podstawie wniosków z tej ankiety będą skorygowane godziny otwarcia placówki. Z dużym zainteresowaniem spotkał się zorganizowany dla dzieci teatrzyk. Ponadto Biblioteka przygotowuje imprezę z okazji swego 65-lecia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zapytał, co zaskoczyło Ewę Świerkiel-Szymanską jako nowego dyrektora in plus, a co in minus w nowym miejscu pracy. Jako minus Dyrektor wymieniła sytuację kadrową. Jako plus – wszystko pozostałe, w tym dobrą współpracę z podwładnymi. Przewodniczący Rady Gminy Duszniki Gracjan Skórnicki stwierdził, że cieszy go, iż nowa Dyrektor dostrzega tyle plusów, i że nawiązała dobry kontakt z pracownikami. Radny Grzegorz Pawlak stwierdził, że co prawda zamierzenia zweryfikuje życie, ale to bardzo dobrze, że nowa dyrekcja zmierza do wydłużenia czasu pracy placówki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dna Alina Fleiszerowicz zapytała o poprzednie miejsce pracy Ewy Świerkiel-Szymańskiej. Dyrektor Biblioteki wyjaśniła, że był to Urząd Miejski w Luboniu, gdzie kierowała wydziałem zajmującym się między innymi współpracą z instytucjami kultury, ale także współpracą z organizacjami pozarządowymi i partnerstwem publicznym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 Adam Woropaj przedstawił projekty uchwał na najbliższą sesję. Pytań nie było. Radny Michał Królik, nawiązując do sprawy przydomowych oczyszczalni i prowadzonych pod tym kątem pomiarów, rozpocząć je od terenów w rejonie Grodziszczka, gdyż w wielu miejscowościach, w tym w Dusznikach, poziom wód jest obecnie ponadprzeciętnie wysoki – co uniemożliwia zakwalifikowanie danego gospodarstwa do takiej oczyszczalni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 tym posiedzenie zakończono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>Przewodniczył  i protokołował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>Przewodniczący Komisji Oświaty, Kultury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>Kultury Fizycznej i Zdrowia</w:t>
      </w:r>
    </w:p>
    <w:p>
      <w:pPr>
        <w:pStyle w:val="Normal"/>
        <w:spacing w:lineRule="auto" w:line="240" w:before="0" w:after="20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>Maciej Fliger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7:19:00Z</dcterms:created>
  <dc:creator>User</dc:creator>
  <dc:description/>
  <cp:keywords/>
  <dc:language>en-US</dc:language>
  <cp:lastModifiedBy>Tomasz Ćwiąk</cp:lastModifiedBy>
  <dcterms:modified xsi:type="dcterms:W3CDTF">2011-11-22T07:19:00Z</dcterms:modified>
  <cp:revision>2</cp:revision>
  <dc:subject/>
  <dc:title/>
</cp:coreProperties>
</file>