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do Protokoł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 dnia 1.07.20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2 roku Gmina Duszniki skorzystała m.in. z programów skierowanych do mieszkańców Wielkopolski, finansowanych ze środków województwa wielkopolskiego tj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gram profilaktyki raka gruczołu krokowego (badanie krwi w kierunku PS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gram profilaktyki raka dolnego odcinka przewodu pokarmowego (u kobiet i mężczyzn – badanie na obecność krwi utajonej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gram profilaktyczny w zakresie edukacji prozdrowotnej dla mieszkańców województwa wielkopolski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gram profilaktyczny schorzeń układu oddechowego dla mieszkańców województwa wielkopolskiego (badanie RTG i spirometria dla kobiet i mężczyzn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wykonanych badań profilaktycznych w 2012 roku przedstawia się następując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1.04.2012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panie (Ośrodek Profilaktyki i Epidemiologii Nowotworów w Poznaniu OPEN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5.05.2012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panie (Ośrodek Profilaktyki i Epidemiologii Nowotworów w Poznaniu OPEN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7.06.2012</w:t>
      </w:r>
      <w:r>
        <w:rPr>
          <w:rFonts w:cs="Times New Roman" w:ascii="Times New Roman" w:hAnsi="Times New Roman"/>
          <w:sz w:val="24"/>
          <w:szCs w:val="24"/>
        </w:rPr>
        <w:t xml:space="preserve"> badanie RTG dla kobiet i mężczyzn powyżej 18 r.ż. – przebadano 140 osób (Wojewódzki Specjalistyczny ZOZ Chorób Płuc i Gruźlicy w Wolicy k/Kalisza) – profilaktyka schorzeń układu oddechow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7.06.2012</w:t>
      </w:r>
      <w:r>
        <w:rPr>
          <w:rFonts w:cs="Times New Roman" w:ascii="Times New Roman" w:hAnsi="Times New Roman"/>
          <w:sz w:val="24"/>
          <w:szCs w:val="24"/>
        </w:rPr>
        <w:t xml:space="preserve"> spirometria dla kobiet i mężczyzn powyżej 18 r.ż. – przebadano 57 osób (Wojewódzki Specjalistyczny ZOZ Chorób Płuc i Gruźlicy w Wolicy k/Kalisza) – profilaktyka schorzeń układu oddechow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1.07.2012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63</w:t>
      </w:r>
      <w:r>
        <w:rPr>
          <w:rFonts w:cs="Times New Roman" w:ascii="Times New Roman" w:hAnsi="Times New Roman"/>
          <w:sz w:val="24"/>
          <w:szCs w:val="24"/>
        </w:rPr>
        <w:t xml:space="preserve"> panie (NZOZ Diagnostyka-Largo Poznań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13.08.2012</w:t>
      </w:r>
      <w:r>
        <w:rPr>
          <w:rFonts w:cs="Times New Roman" w:ascii="Times New Roman" w:hAnsi="Times New Roman"/>
          <w:sz w:val="24"/>
          <w:szCs w:val="24"/>
        </w:rPr>
        <w:t xml:space="preserve"> program profilaktyczny w zakresie edukacji prozdrowotnej dla mieszkańców województwa wielkopolskieg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8.08.2012</w:t>
      </w:r>
      <w:r>
        <w:rPr>
          <w:rFonts w:cs="Times New Roman" w:ascii="Times New Roman" w:hAnsi="Times New Roman"/>
          <w:sz w:val="24"/>
          <w:szCs w:val="24"/>
        </w:rPr>
        <w:t xml:space="preserve"> badanie krwi w kierunku PSA dla mężczyzn powyżej 50 r.ż. – przebadano 61 mężczyzn (Ośrodek Profilaktyki i Epidemiologii Nowotworów w Poznaniu OPEN) – program profilaktyki raka gruczołu krokow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18.08.2012 </w:t>
      </w:r>
      <w:r>
        <w:rPr>
          <w:rFonts w:cs="Times New Roman" w:ascii="Times New Roman" w:hAnsi="Times New Roman"/>
          <w:sz w:val="24"/>
          <w:szCs w:val="24"/>
        </w:rPr>
        <w:t>badanie na obecność krwi utajonej dla kobiet i mężczyzn powyżej 50 r.ż. – przebadano 98 osób (Ośrodek Profilaktyki i Epidemiologii Nowotworów w Poznaniu OPEN) – program profilaktyki raka dolnego odcinka przewodu pokarmow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7.08.2012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</w:rPr>
        <w:t xml:space="preserve"> panie (Geneva Trust Polska Sp. z o.o. NZOZ Profilaktyka i Diagnostyka Gdańsk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0.10.2012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panie (Ośrodek Profilaktyki i Epidemiologii Nowotworów w Poznaniu OPEN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5.12.2012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panie (Ośrodek Profilaktyki i Epidemiologii Nowotworów w Poznaniu OPEN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2013 roku wykonane zostały dotychczas badania profilaktyczn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.03.2013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panie (Ośrodek Profilaktyki i Epidemiologii Nowotworów w Poznaniu OPEN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9.05.2013</w:t>
      </w:r>
      <w:r>
        <w:rPr>
          <w:rFonts w:cs="Times New Roman" w:ascii="Times New Roman" w:hAnsi="Times New Roman"/>
          <w:sz w:val="24"/>
          <w:szCs w:val="24"/>
        </w:rPr>
        <w:t xml:space="preserve"> badanie mammograficzne dla kobiet w wieku 50-69 lat – przebadano </w:t>
      </w:r>
      <w:r>
        <w:rPr>
          <w:rFonts w:cs="Times New Roman" w:ascii="Times New Roman" w:hAnsi="Times New Roman"/>
          <w:b/>
          <w:sz w:val="24"/>
          <w:szCs w:val="24"/>
        </w:rPr>
        <w:t xml:space="preserve">50 </w:t>
      </w:r>
      <w:r>
        <w:rPr>
          <w:rFonts w:cs="Times New Roman" w:ascii="Times New Roman" w:hAnsi="Times New Roman"/>
          <w:sz w:val="24"/>
          <w:szCs w:val="24"/>
        </w:rPr>
        <w:t>panie (Ośrodek Profilaktyki i Epidemiologii Nowotworów w Poznaniu OPEN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28.05.2013</w:t>
      </w:r>
      <w:r>
        <w:rPr>
          <w:rFonts w:cs="Times New Roman" w:ascii="Times New Roman" w:hAnsi="Times New Roman"/>
          <w:sz w:val="24"/>
          <w:szCs w:val="24"/>
        </w:rPr>
        <w:t xml:space="preserve"> prelekcja dla 13 letnich uczennic szkół na temat badań cytologicznych i profilaktyki nowotworowej. Udział wzięło 15 uczennic w Zespole Szkół w Grzebienisku oraz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28 uczennic z Gimnazjum w Dusznikach; akcja promocyjna przeprowadzana przez Wojewódzki Ośrodek Koordynujący Populacyjny Program Profilaktyki i Wczesnego Wykrywania Raka Szyjki Macicy w Poznani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3.06.2013</w:t>
      </w:r>
      <w:r>
        <w:rPr>
          <w:rFonts w:cs="Times New Roman" w:ascii="Times New Roman" w:hAnsi="Times New Roman"/>
          <w:sz w:val="24"/>
          <w:szCs w:val="24"/>
        </w:rPr>
        <w:t xml:space="preserve"> badanie słuchu dla mieszkańców powyżej 50 r.ż oraz osób z upośledzeniem słuchu. Przebadano 6 osób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lejne, planowane badanie profilaktyczn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mograficzne dla kobiet w wieku 50-69 lat zaplanowano na dzień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6.11.2013</w:t>
      </w:r>
      <w:r>
        <w:rPr>
          <w:rFonts w:cs="Times New Roman" w:ascii="Times New Roman" w:hAnsi="Times New Roman"/>
          <w:sz w:val="24"/>
          <w:szCs w:val="24"/>
        </w:rPr>
        <w:t xml:space="preserve"> (OPEN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7.12.2013</w:t>
      </w:r>
      <w:r>
        <w:rPr>
          <w:rFonts w:cs="Times New Roman" w:ascii="Times New Roman" w:hAnsi="Times New Roman"/>
          <w:sz w:val="24"/>
          <w:szCs w:val="24"/>
        </w:rPr>
        <w:t xml:space="preserve"> (OPEN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42:00Z</dcterms:created>
  <dc:creator>Beata Kontusz - Iwańczuk</dc:creator>
  <dc:description/>
  <dc:language>en-US</dc:language>
  <cp:lastModifiedBy>Danuta Dolemba</cp:lastModifiedBy>
  <dcterms:modified xsi:type="dcterms:W3CDTF">2013-09-05T06:42:00Z</dcterms:modified>
  <cp:revision>2</cp:revision>
  <dc:subject/>
  <dc:title/>
</cp:coreProperties>
</file>