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Protokół nr 36</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z posiedzenia Komisji Oświaty, Kultury, Kultury Fizycznej i Zdrowia</w:t>
      </w:r>
    </w:p>
    <w:p>
      <w:pPr>
        <w:pStyle w:val="Normal"/>
        <w:spacing w:lineRule="auto" w:line="360"/>
        <w:jc w:val="center"/>
        <w:rPr/>
      </w:pPr>
      <w:r>
        <w:rPr>
          <w:rFonts w:cs="Times New Roman" w:ascii="Times New Roman" w:hAnsi="Times New Roman"/>
          <w:b/>
          <w:sz w:val="28"/>
          <w:szCs w:val="28"/>
        </w:rPr>
        <w:t>z dnia 23 grudnia 2013 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emat: Omówienie projektów uchwał wnoszonych na XLIV sesję Rady Gminy Duszni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omisja pracowała w niepełnym składzie. Nieobecny był Radny Michał Królik (usprawiedliwiony). Lista obecności jest </w:t>
      </w:r>
      <w:r>
        <w:rPr>
          <w:rFonts w:cs="Times New Roman" w:ascii="Times New Roman" w:hAnsi="Times New Roman"/>
          <w:b/>
          <w:sz w:val="24"/>
          <w:szCs w:val="24"/>
        </w:rPr>
        <w:t>zał. nr 1</w:t>
      </w:r>
      <w:r>
        <w:rPr>
          <w:rFonts w:cs="Times New Roman" w:ascii="Times New Roman" w:hAnsi="Times New Roman"/>
          <w:sz w:val="24"/>
          <w:szCs w:val="24"/>
        </w:rPr>
        <w:t xml:space="preserve"> do protokołu. Oprócz członków komisji w posiedzeniu uczestniczyli Wójt Adam Woropaj oraz Przewodniczący Rady Gminy Gracjan  Skórnic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 wstępie Przewodniczący Komisji Maciej Fliger zapytał, czy są jeszcze uwagi dotyczące projektu budżetu na rok 2014, który był już omawiany na posiedzeniu połączonych komisji. M. Fliger zauważył, że w budżecie nie zwiększono, w porównaniu do roku 2013, środków na zadania realizowane przez organizacje pozarządowe, ale wynika to między innymi z tego, że części z nich nie odpowiadało zwiększenie dotacji przy równoczesnym zwiększeniu wymaganego udziału własnego. Radny wyjaśnił, że komisja wnioskując w ubiegłym roku o takie rozwiązanie, sugerowała, by wkład własny zwiększać proporcjonalnie do proponowanego wzrostu dotacji, a zwiększenie udziału własnego z 5 do 10 procent to de facto zwiększenie udziału o 100 procent. M. Fliger przypomniał, jaka była idea wniosku komisji i prosił, by uwzględnić to ewentualnie w budżecie na rok 2015. Innych uwag do projektu budżetu na rok 2014 nie było. Członkowie komisji jednogłośnie zaopiniowali projekt pozytywni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ojekt uchwały o przedłużeniu czasu obowiązywania dotychczasowych taryf za pobór wody i zrzut ścieków przedstawił Wójt Adam Woropaj. Kierownik Komunalnego Zakładu Budżetowego Tomasz Śpiączka wyjaśnił, że utrzymanie dotychczasowych stawek jest możliwe dzięki temu, że zwiększyła się ilość pobieranej wody. M. Fliger zapytał, czy wobec takiej zależności nie należałoby poszukać dodatkowych odbiorców tuż za granicami gminy. Wójt i Kierownik wyjaśnili, że pojedynczy odbiorcy z gminy Kaźmierz są już podłączeni, a poza tym nie ma już przy granicy gminy miejscowości bez wodociągu i kanalizacji. Radny Robert Kałek zapytał, czy wszyscy odbiorcy wody mają już liczniki. T. Śpiączka wyjaśnił, że liczników nie mają tylko ci odbiorcy, w przypadku których modernizacja instalacji przewyższałaby korzyść z zainstalowania licznika. Ponadto Kierownik KZB poinformował, że są też odbiorcy, którzy płacą za wodę w systemie przedpłatowym (na zasadzie karty prepaid). Radny Grzegorz Pawlak wnioskował o zainstalowanie urządzenia zapobiegającego osiadaniu kamienia na ujęciu wody w Sarbi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o pozostałych projektów uchwał radni nie mieli uwag.</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wolnych głosach radna Barbara Jóźwiakowska pytała, czy jest możliwość „rozrzedzenia” klas w Szkole Podstawowej w Dusznikach. Wójt poinformował, że nie widzi takiej możliwości, gdyż w szkole zabrakłoby izb lekcyjnych i zajęcia musiałyby odbywać się na dwie zmiany. Przy obecnej liczebności i tak rozważane jest od przyszłego roku dowożenie do klas pierwszych w Podrzewiu dzieci z Duszni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adna Barbara Jóźwiakowska pytała także, na jakim etapie jest sprawa utworzenia biogazowi w Wilczynie, a także na czyim terenie będzie ona zlokalizowana. Wójt wyjaśnił, że wszystko zmierza ku temu, by biogazownia powstała. Znajdzie się ona na ziemi, jaką inwestor pozyska od osoby prywatn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 tym posiedzenie zakończon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ab/>
        <w:tab/>
        <w:tab/>
        <w:tab/>
        <w:tab/>
        <w:tab/>
        <w:t>Przewodniczący Komisji Oświaty,</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b/>
        <w:tab/>
        <w:tab/>
        <w:tab/>
        <w:tab/>
        <w:tab/>
        <w:t>Kultury, Kultury Fizycznej i Zdrowia</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ab/>
        <w:tab/>
        <w:tab/>
        <w:tab/>
        <w:tab/>
        <w:tab/>
        <w:tab/>
        <w:t xml:space="preserve">   </w:t>
      </w:r>
      <w:r>
        <w:rPr>
          <w:rFonts w:cs="Times New Roman" w:ascii="Times New Roman" w:hAnsi="Times New Roman"/>
          <w:sz w:val="24"/>
          <w:szCs w:val="24"/>
        </w:rPr>
        <w:t>Maciej Fliger</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3:30:00Z</dcterms:created>
  <dc:creator>Beata Kontusz - Iwańczuk</dc:creator>
  <dc:description/>
  <dc:language>en-US</dc:language>
  <cp:lastModifiedBy>Danuta Dolemba</cp:lastModifiedBy>
  <dcterms:modified xsi:type="dcterms:W3CDTF">2014-01-02T13:30:00Z</dcterms:modified>
  <cp:revision>2</cp:revision>
  <dc:subject/>
  <dc:title/>
</cp:coreProperties>
</file>