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otokół nr 35</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z posiedzenia Komisji Oświaty, Kultury, Kultury Fizycznej i Zdrowia</w:t>
      </w:r>
    </w:p>
    <w:p>
      <w:pPr>
        <w:pStyle w:val="Normal"/>
        <w:spacing w:lineRule="auto" w:line="360"/>
        <w:jc w:val="center"/>
        <w:rPr/>
      </w:pPr>
      <w:r>
        <w:rPr>
          <w:rFonts w:cs="Times New Roman" w:ascii="Times New Roman" w:hAnsi="Times New Roman"/>
          <w:b/>
          <w:sz w:val="28"/>
          <w:szCs w:val="28"/>
        </w:rPr>
        <w:t>z dnia 29 listopada 2013 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emat: Omówienie projektów uchwał wnoszonych na XLIII sesję Rady Gminy Duszniki. Zapoznanie się z działalnością Zespołu Szkół w Grzebienisku (posiedzenie wyjazdow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siedzenie odbyło się w Zespole Szkół w Grzebienisku. Komisja pracowała w pełnym składzie. Obrady komisji prowadził Przewodniczący Maciej Fliger. Oprócz członków komisji w posiedzeniu uczestniczyli Zastępca Wójta Beata Kontusz-Iwańczuk, Skarbnik Mirosława Szwedek oraz Dyrektor ZS w Grzebienisku Lucyna Krajewska. 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jekty uchwał wnoszonych przez Wójta na XLIII sesję Rady Gminy Duszniki omówiły kolejno: Mirosława Szwedek oraz Beata Kontusz-Iwańczuk. Przy omawianiu uchwały w sprawie zmiany bieżącego budżetu radny Maciej Fliger pytał, czy wynajem nowej sali sportowej będzie uwidoczniony w budżecie. Mirosława Szwedek wyjaśniła, że tak. Radny Grzegorz Pawlak pytał, czy właściwe jest naliczanie podatku VAT od wynajmu. Skarbnik Gminy odpowiedziała, że tak, gdyż aby odzyskać zapłacony podatek, należy go naliczać. Michał Królik pytał, czy prawidłowo działa już ogrzewanie sali. Mirosława Szwedek wyjaśniła, że piec został wyregulowany i działa prawidłowo. Michał Królik pytał też, jakie wydatki zostały opisane w budżecie jako „materiały i wyposażenie” Ośrodka Sportu i Rekreacji. Mirosława Szwedek odpowiedziała, że chodzi tu między innymi o maszynę do czyszczenia posadzki boiska w sali sportow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 pozostałych projektów uchwał radni nie mieli pytań ani uwag. </w:t>
      </w:r>
    </w:p>
    <w:p>
      <w:pPr>
        <w:pStyle w:val="Normal"/>
        <w:spacing w:lineRule="auto" w:line="360"/>
        <w:jc w:val="both"/>
        <w:rPr/>
      </w:pPr>
      <w:r>
        <w:rPr>
          <w:rFonts w:cs="Times New Roman" w:ascii="Times New Roman" w:hAnsi="Times New Roman"/>
          <w:sz w:val="24"/>
          <w:szCs w:val="24"/>
        </w:rPr>
        <w:t>Dalej przewodniczący Komisji zapytał radnych, czy mają pytania do otrzymanej – wraz z materiałami sesyjnymi – informacji z realizacji zadań oświatowych w roku 2012/2013. Radni nie mieli uwag do powyższ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wolnych głosach Robert Kałek był zainteresowany, czy Gminne Centrum Kultury ograniczyło zapotrzebowanie do budżetu na rok 2014, które zdaniem radnego było zbyt wysokie. M. Szwedek wyjaśniła, że tak – z ponad 900 tysięcy złotych do 747.000. </w:t>
      </w:r>
    </w:p>
    <w:p>
      <w:pPr>
        <w:pStyle w:val="Normal"/>
        <w:spacing w:lineRule="auto" w:line="360"/>
        <w:jc w:val="both"/>
        <w:rPr/>
      </w:pPr>
      <w:r>
        <w:rPr>
          <w:rFonts w:cs="Times New Roman" w:ascii="Times New Roman" w:hAnsi="Times New Roman"/>
          <w:sz w:val="24"/>
          <w:szCs w:val="24"/>
        </w:rPr>
        <w:t>Następnie przewodniczący odczytał korespondencję z Dyrektor Szkoły Podstawowej Danutą Banaś, wynikającą z otrzymanego zapytania prasowego. Radny Michał Królik pytał o redakcję, która wystosowała zapytanie – Michał Fliger wyjaśnił, że był to portal Wikiduszniki.p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statnia część posiedzenia poświęcona była sprawom związanym z Zespołem Szkół w Grzebienisku. Na pytania radnych odpowiadała Dyrektor Lucyna Krajewska. Radny Robert Kałek, nawiązując do tematu poruszonego we wspomnianym wcześniej zapytaniu prasowym, zapytał, „czy w szkole w Grzebienisku jest spokój”. Dyrektor ZS stwierdziła, że przy około trzystu uczniach nie ma możliwości, by nie dochodziło do żadnych niewłaściwych ich zachowań, ale kadra pedagogiczna stara się reagować zawsze adekwatnie do sytuacji. Omawiając problemy utrudniające pracę z młodzieżą, naukę, procesy wychowawcze, L. Krajewska wymieniła ADHD, dysgrafię, dysortografię, a także choroby – są na przykład małe dzieci ze stwierdzoną padaczką. Na podejście uczniów do obowiązków szkolnych i ich zachowanie coraz częściej mają wpływ problemy rodzinne. Zwiększa się liczba uczniów pochodzących z rodzin niepełn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steśmy po ewaluacji zewnętrznej. Najgorsze, że w kontrolach i przepisach „ginie” dziecko. Chociaż muszę przyznać, że w tym przypadku trochę mniej, bo w ramach ewaluacji były ankiety adresowane do uczniów oraz spotkania uczniów z paniami z kuratorium” – powiedziała Dyrektor L. Krajews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ówiąc o pozytywach z ostatnich miesięcy działalność ZS w Grzebienisku Dyrektor zauważyła między innymi, że trafiony okazał się pomysł z nauczaniem języka angielskiego w przedszkolu. Prowadzi je firma zewnętrzna, dwa razy w tygodniu po pół godziny, i daje to dobre efek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Przewodniczący Komisji podziękował Dyrekcji za umożliwienie Komisji spotkania się w szkole i zaproponował, by na zakończenie zwiedzić jej obiekty. W trakcie zwiedzania radni zwrócili uwagę na potrzebę odświeżenia sali gimnastycznej, która - jak na to, ile lat temu powstała - jest w dobrym stanie, jednak wymaga remontu bieżącego, z uwzględnieniem zwłaszcza kwestii bezpieczeństwa uczniów.</w:t>
      </w:r>
    </w:p>
    <w:p>
      <w:pPr>
        <w:pStyle w:val="Normal"/>
        <w:spacing w:lineRule="auto" w:line="360"/>
        <w:jc w:val="both"/>
        <w:rPr/>
      </w:pPr>
      <w:r>
        <w:rPr>
          <w:rFonts w:cs="Times New Roman" w:ascii="Times New Roman" w:hAnsi="Times New Roman"/>
          <w:sz w:val="24"/>
          <w:szCs w:val="24"/>
        </w:rPr>
        <w:t>Na tym posiedzenie zakończono.</w:t>
      </w:r>
    </w:p>
    <w:p>
      <w:pPr>
        <w:pStyle w:val="Normal"/>
        <w:spacing w:lineRule="auto" w:line="360" w:before="0" w:after="0"/>
        <w:ind w:firstLine="708"/>
        <w:jc w:val="both"/>
        <w:rPr/>
      </w:pPr>
      <w:r>
        <w:rPr>
          <w:rFonts w:cs="Times New Roman" w:ascii="Times New Roman" w:hAnsi="Times New Roman"/>
          <w:sz w:val="24"/>
          <w:szCs w:val="24"/>
        </w:rPr>
        <w:tab/>
        <w:tab/>
        <w:tab/>
        <w:tab/>
        <w:tab/>
        <w:tab/>
        <w:t>Przewodniczący Komisji Oświaty,</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b/>
        <w:tab/>
        <w:tab/>
        <w:tab/>
        <w:tab/>
        <w:tab/>
        <w:t>Kultury, Kultury Fizycznej i Zdrowia</w:t>
      </w:r>
    </w:p>
    <w:p>
      <w:pPr>
        <w:pStyle w:val="Normal"/>
        <w:spacing w:lineRule="auto" w:line="360" w:before="0" w:after="200"/>
        <w:jc w:val="both"/>
        <w:rPr/>
      </w:pPr>
      <w:r>
        <w:rPr>
          <w:rFonts w:cs="Times New Roman" w:ascii="Times New Roman" w:hAnsi="Times New Roman"/>
          <w:sz w:val="28"/>
          <w:szCs w:val="28"/>
        </w:rPr>
        <w:tab/>
        <w:tab/>
        <w:tab/>
        <w:tab/>
        <w:tab/>
        <w:tab/>
        <w:tab/>
        <w:tab/>
        <w:t xml:space="preserve">   </w:t>
      </w:r>
      <w:r>
        <w:rPr>
          <w:rFonts w:cs="Times New Roman" w:ascii="Times New Roman" w:hAnsi="Times New Roman"/>
          <w:sz w:val="24"/>
          <w:szCs w:val="24"/>
        </w:rPr>
        <w:t>Maciej Fliger</w:t>
      </w:r>
    </w:p>
    <w:sectPr>
      <w:type w:val="nextPage"/>
      <w:pgSz w:w="11906" w:h="16838"/>
      <w:pgMar w:left="1417" w:right="1417"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3:24:00Z</dcterms:created>
  <dc:creator>Beata Kontusz - Iwańczuk</dc:creator>
  <dc:description/>
  <dc:language>en-US</dc:language>
  <cp:lastModifiedBy>Danuta Dolemba</cp:lastModifiedBy>
  <cp:lastPrinted>2013-12-30T11:09:00Z</cp:lastPrinted>
  <dcterms:modified xsi:type="dcterms:W3CDTF">2014-01-02T13:24:00Z</dcterms:modified>
  <cp:revision>2</cp:revision>
  <dc:subject/>
  <dc:title/>
</cp:coreProperties>
</file>