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tokół nr 3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z posiedzenia Komisji Oświaty, Kultury, Kultury Fizycznej i Zdrowia</w:t>
      </w:r>
    </w:p>
    <w:p>
      <w:pPr>
        <w:pStyle w:val="Normal"/>
        <w:spacing w:lineRule="auto" w:line="360"/>
        <w:jc w:val="center"/>
        <w:rPr/>
      </w:pPr>
      <w:r>
        <w:rPr>
          <w:rFonts w:cs="Times New Roman" w:ascii="Times New Roman" w:hAnsi="Times New Roman"/>
          <w:b/>
          <w:sz w:val="28"/>
          <w:szCs w:val="28"/>
        </w:rPr>
        <w:t>z dnia 23 sierpnia 2013 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mat: Omówienie uchwał na XL sesję Rady Gminy Duszniki.</w:t>
      </w:r>
    </w:p>
    <w:p>
      <w:pPr>
        <w:pStyle w:val="Normal"/>
        <w:tabs>
          <w:tab w:val="clear" w:pos="708"/>
          <w:tab w:val="left" w:pos="1509"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siedzenie odbyło się w sali Urzędu Gminy w Dusznikach. Obecni byli członkowie komisji oprócz radnego Michała Królika, a także Wójt Gminy Duszniki Adam Woropaj i Dyrektor Biblioteki Publicznej Gminy Duszniki oraz Gminnego Centrum Kultury, Ewa Świerkiel-Szymańska. 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siedzenie otworzył Przewodniczący Komisji Maciej Fliger. Projekty uchwał omówił Wójt Adam Woropaj. Szczegółowo omówiono zwłaszcza uchwał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o utworzeniu jednostki budżetowej pod nazwą „Ośrodek Sportu i Rekreacji w Dusznikach”</w:t>
      </w:r>
    </w:p>
    <w:p>
      <w:pPr>
        <w:pStyle w:val="Normal"/>
        <w:spacing w:lineRule="auto" w:line="360" w:before="0" w:after="0"/>
        <w:ind w:firstLine="708"/>
        <w:jc w:val="both"/>
        <w:rPr/>
      </w:pPr>
      <w:r>
        <w:rPr>
          <w:rFonts w:cs="Times New Roman" w:ascii="Times New Roman" w:hAnsi="Times New Roman"/>
          <w:sz w:val="24"/>
          <w:szCs w:val="24"/>
        </w:rPr>
        <w:t>- o połączeniu samorządowych instytucji kultury – Gminnej Biblioteki Publicznej oraz Gminnego Centrum Kultur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ójt Adam Woropaj powiedział, że połączenie instytucji uzyskało wszelkie niezbędne do takiej czynności opinie i wszystkie były pozytywne, natomiast wyłączenie spod zakresu działalności GCK działalności i obiektów sportowych wynika m.in. z uwag radnego Macieja Fligera. Wójt Adam Woropaj poinformował też, że wcześniejsze powołanie na stanowisko kierownika OSiR-u niż połączenie Centrum i Biblioteki wynika z planowanego oddania do użytku sali gimnastycznej przy kompleksie oświatowym. Stwierdził też, że nowy kierownik będzie miał możliwość przed uchwaleniem mu przez Radę Gminy pierwszego budżetu przedstawić własne propozycje finansowe, a także kadrowe – od rozmów z nim zależeć będzie między innymi czy do pracy w OSiR-ze przejdzie z GCK koordynująca udział reprezentacji gminy w zawodach powiatowych Barbara Stawik.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wa Świerkiel-Szymańska pozytywnie ustosunkowała się do obu projektów uchwał. Obiekt wykorzystywany jako zaplecze sportowe, powiedziała, był dla GCK jak kula u nogi, generował koszty, nie służył działalności kulturalnej. Natomiast połączenie GCK z Biblioteką w jeden podmiot – pod nazwą Biblioteka Publiczna i Centrum Animacji Kultury – usprawni, zdaniem Dyrektor GBP i GCK, działania w tym zakresie, ze względu chociażby na wspólny budżet. Dyrektor Ewa Świerkiel-Szymańska stwierdziła również, że cieszą ją pozytywne opinie zewnętrzne w sprawie połączenia, gdyż świadczą one dobrze o działalności obu jednostek i zapowiedziała, że wiodącą rolę w nowej jednostce budżetowej będzie miała biblioteka, natomiast działania kulturalne można usprawnić poprzez zlecanie części z nich innym podmioto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bie uchwały komisja zaopiniowała jednogłośnie. Maciej Fliger przedstawił dwie uwagi do projektu statutu BPiCAK, stwierdził jednak, że swojej pozytywnej opinii nie uzależnia od ich uwzględnienia. Radny Robert Kałek z kolei informował – przy okazji dyskusji o OSiR-ze –</w:t>
      </w:r>
      <w:bookmarkStart w:id="0" w:name="_GoBack"/>
      <w:bookmarkEnd w:id="0"/>
      <w:r>
        <w:rPr>
          <w:rFonts w:cs="Times New Roman" w:ascii="Times New Roman" w:hAnsi="Times New Roman"/>
          <w:sz w:val="24"/>
          <w:szCs w:val="24"/>
        </w:rPr>
        <w:t xml:space="preserve"> o aktywności sportowej mieszkańców Ceradza Dolnego i pytał o możliwość pozyskania używanych bramek. Wójt wyjaśnił, że nie jest możliwe korzystanie w publicznych miejscach z bramek bez atestów. Maciej Fliger zauważył, że brak bramek aluminiowych na boiskach, gdzie grają kluby piłkarskiej, jest jednym z ich technicznych problemów i zasugerował, by w ramach wydatków nowego OSiR-u pomyśleć o zakupie takiego sprzętu – niekoniecznie na każde boisko, ale z możliwością wspólnego przez kluby korzystania z takich bramek.</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zy okazji omawiania zmian w budżecie radny Grzegorz Pawlak zwrócił uwagę na zawodność oczyszczalni przydomowych i pytał, czy jest to przedmiotem monitoringu gminy. Wójt wyjaśnił, że tak i że nieprawidłowe działanie tych urządzeń należy zgłaszać do Komunalnego Zakładu Budżetoweg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dnosząc się do ceny, za jaką (w związku z uchwałą o wyrażeniu stanowiska przez radę) gmina Duszniki chce zbyć swoją sieć gazową, Wójt stwierdził, że firma GenGaz początkowo chciała nabyć sieć za 1,3 mln. zł., za tyle też nabyła podobną sieć od gminy Opalenica, tymczasem projekt uchwały rady mówi o kwocie 2.500.800. W odpowiedzi na pytanie przewodniczącego komisji wójt zapewnił, że propozycja gminy wynika z rzetelnej wyceny mieni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zostałe projekty uchwał nie spotkały się z uwagami czy wątpliwościami radnych.</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a tym posiedzenie zakończon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St">
    <w:name w:val="st"/>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54:00Z</dcterms:created>
  <dc:creator>Pc</dc:creator>
  <dc:description/>
  <dc:language>en-US</dc:language>
  <cp:lastModifiedBy>Danuta Dolemba</cp:lastModifiedBy>
  <cp:lastPrinted>2013-09-03T12:33:00Z</cp:lastPrinted>
  <dcterms:modified xsi:type="dcterms:W3CDTF">2013-09-05T06:54:00Z</dcterms:modified>
  <cp:revision>2</cp:revision>
  <dc:subject/>
  <dc:title/>
</cp:coreProperties>
</file>