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3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 lipca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Informacja o badaniach profilaktycznych. Sprawy bieżące.</w:t>
      </w:r>
    </w:p>
    <w:p>
      <w:pPr>
        <w:pStyle w:val="Normal"/>
        <w:tabs>
          <w:tab w:val="clear" w:pos="708"/>
          <w:tab w:val="left" w:pos="1509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Urzędu Gminy w Dusznikach. Obecni byli wszyscy radni oraz Wójt Gminy Duszniki Adam Woropaj, Zastępca Wójta Beata Kontusz-Iwańczuk i Skarbnik Mirosława Szwedek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Przewodniczący Komisji Maciej Fliger. Na wstępie Skarbnik Mirosława Szwedek przekazała radnemu Maciejowi Fligerowi informację na temat wykonania dochodów z podatku od środków transportu za rok 2012. Wójt Adam Woropaj wyjaśnił, że niewykonanie jest efektem głównie zaległości tych dłużników, których można już uznać za notorycznych, a wnioski o umorzenia zdarzają się bardzo rzadko. M. Szwedek dodała, że wystawiane są tytuły wykonawcze, ale dłużnicy dalej nie płacą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Grzegorz Pawlak zwrócił uwagę Wójta na problem z drenarką w Sędzinku. Radny Michał Królik pytał o własność koszy ulicznych, a radny Pawlak sugerował dokupienie stojaków do worków na śmieci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. Królik skomentował artykuł „Rośnie apetyt na prąd z wiatru”, przekazany radnym przez Urząd Gminy wraz z materiałami sesyjnymi. Radny zakwestionował zawarte w nim wyliczenia i uznał tekst za tendencyjny. Stwierdził, że radni powinni szukać różnych informacji. Z kolei Wójt Adam Woropaj przypomniał o roli Prezydenta ŚP. Lecha Kaczyńskiego w przyjęciu tzw. pakietu klimatycznego przez Polskę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komisji oddał głos Zastępcy Wójta, która przedstawiła informację o badaniach profilaktycznych przeprowadzonych i planowanych do realizacji. Informacja, stanowiąca 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protokołu, została uznana przez radnych za wyczerpującą. Radny Michał Królik pytał nadto, czy w społeczeństwie jest wystarczająca wiedza o badaniach. M. Fliger stwierdził, że jego zdaniem informacja dociera do mieszkańców. Zauważył, że badania są realizowane w oparciu o kontrakty i wykonawcą badań samym zależy na ich promocji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Kultury, Kultury Fizycznej i Zdrow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5:00Z</dcterms:created>
  <dc:creator>Pc</dc:creator>
  <dc:description/>
  <dc:language>en-US</dc:language>
  <cp:lastModifiedBy>Danuta Dolemba</cp:lastModifiedBy>
  <dcterms:modified xsi:type="dcterms:W3CDTF">2013-09-05T06:35:00Z</dcterms:modified>
  <cp:revision>2</cp:revision>
  <dc:subject/>
  <dc:title/>
</cp:coreProperties>
</file>