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2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7 maja 2013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Wydanie opinii o uchwale w sprawie udzielenia Wójtowi Gminy Duszniki absolutorium za rok 20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pracowała w pełnym składzie. Ponadto w posiedzeniu uczestniczył Wójt Gminy Duszniki Adam Woropaj. Komisj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o zapoznała się z poszczególnymi punktami sprawozdania rocznego, a w szczególności z danymi finansowymi dotyczącymi wykonania budżetu Gminy Duszniki, za rok 2012. Komisja nie mając </w:t>
      </w:r>
      <w:bookmarkStart w:id="0" w:name="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strzeżeń jednogłośnie pozytywnie zaopiniowała wykonanie budżetu i postanowiła wnioskować na najbliższej sesji o udzielenie absolutorium Wójtowi Gminy Duszni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01:00Z</dcterms:created>
  <dc:creator>Beata Kontusz - Iwańczuk</dc:creator>
  <dc:description/>
  <dc:language>en-US</dc:language>
  <cp:lastModifiedBy>Danuta Dolemba</cp:lastModifiedBy>
  <cp:lastPrinted>2014-01-13T09:20:00Z</cp:lastPrinted>
  <dcterms:modified xsi:type="dcterms:W3CDTF">2014-01-16T14:01:00Z</dcterms:modified>
  <cp:revision>2</cp:revision>
  <dc:subject/>
  <dc:title/>
</cp:coreProperties>
</file>