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9 kwietnia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Informacja o działaniach Gmi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ej Komisji Rozwiązywania Problemów Alkoholowych. Sprawy bieżące.</w:t>
      </w:r>
    </w:p>
    <w:p>
      <w:pPr>
        <w:pStyle w:val="Normal"/>
        <w:tabs>
          <w:tab w:val="clear" w:pos="708"/>
          <w:tab w:val="left" w:pos="15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 w Dusznikach. Obecni byli wszyscy radni oraz Wójt Gminy Duszniki Adam Woropaj i Skarbnik Mirosława Szwedek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otworzył Przewodniczący Komisji Maciej Fliger. Na wstępie Wiceprzewodniczący Rady Gminy Grzegorz Pawlak zaprezentował puchar, jaki zdobyła reprezentacja Gminy Duszniki, której był kapitanem, na Turnieju Radnych i Pracowników Samorządowych we Lwówku. Radny Pawlak przypomniał przy okazji o kompletowanej reprezentacji Rady Gminy na otwarcie kompleksu boisk „Orlik” w Dusznikach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M. Fliger poinformował o piśmie otrzymanym od rodziców tej części uczniów gimnazjum, która dojeżdża do Dusznik z rejonu Sękowa i Wilczyny. Wyjaśnił, że rozmawiał na ten temat z Kierownik Gminnego Zespołu Oświatowego z zamiarem pomocy w rozwiązaniu problemu, jednakże wyjaśniono mu, że ewentualna zmiana godziny dowozu tych uczniów na wcześniejszą – o co wnioskowali rodzice, skutkowałaby nie tylko tym, że później do Dusznik docierałyby nie tylko dzieci z Podrzewia, lecz także przedszkolaki z Chełminka i Niewierza, co z kolei skutkowałoby koniecznością zmian w godzinach pracy Przedszkola w Dusznikach. Ponadto zważyć należy, że zmianą godziny dowozów z rejonu Sękowa zainteresowani są głównie rodzice dzieci z Gimnazjum w Dusznikach, ale rodzice dzieci ze Szkoły Podstawowej, jeżdżących tym samym kursem – już w większości nie. Potwierdziła to radna Barbara Jóźwiakowska z Młynkowa. Maciej Fliger dodał, że rozumie problem, że gimnazjaliści wracający później ze szkoły mają mało czasu pomiędzy powrotem do domu z lekcji a ponownym wyjazdem na zajęcia dodatkowe, ale projekt unijny, w ramach którego zajęcia te się odbywają, kończy się na początku nowego roku szkolnego, więc ustanie najistotniejsza przyczyna wniosku rodziców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ę na temat działalności Gminnej Komisji Rozwiązywania Problemów Alkoholowych przedstawiła Danuta Dolemba-Parzybut, sekretarz komisji. Informacja, stanowiąca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protokołu, została uznana przez radnych za wyczerpując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i Skarbnik przedstawili projekty uchwał wnoszone na XXXVI sesję Rady Gminy, oprócz tych przedstawionych wcześniej na wspólnym posiedzeniu wszystkich komisji. Do projektów uchwał radni nie wnosili zastrzeżeń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ył i protokołował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5:00Z</dcterms:created>
  <dc:creator>Pc</dc:creator>
  <dc:description/>
  <dc:language>en-US</dc:language>
  <cp:lastModifiedBy>Danuta Dolemba</cp:lastModifiedBy>
  <dcterms:modified xsi:type="dcterms:W3CDTF">2013-05-28T10:45:00Z</dcterms:modified>
  <cp:revision>2</cp:revision>
  <dc:subject/>
  <dc:title/>
</cp:coreProperties>
</file>