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1 marca 2013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t: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Funkcjonowanie bibliotek na terenie gminy Duszniki ze szczególnym uwzględnieniem filii w Grzebienisku. Omówienie imprez kulturalnych planowanych na rok 2013. Omówienie projektów uchwał wnoszonych na XXXV sesję Rady Gminy Dusznik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Filii Biblioteki Publicznej Gminy Duszniki w Grzebienisku. Komisja pracowała w pełnym składzie – czteroosobowym (po raz pierwszy bez radnej Aliny Fleiszerowicz, której mandat został wygaszony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członków komisji w posiedzeniu uczestniczyli Dyrektor Gminnego Centrum Kultury i Biblioteki Publicznej Ewa Świerkiel-Szymańska, kierownik filii, Zastępca Wójta Beata Kontusz-Iwańczuk oraz Skarbnik Gminy Mirosława Szwed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jpierw Zastępca Wójta i Skarbnik Gminy przedstawiły projekty uchwał wnoszonych przez Wójta na najbliższą sesję Rady Gminy. Radni nie wnosili do nich żadnych uwa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interesowani byli tematem zatrudnienia do pracy przy boisku wielofunkcyjnym „Orlik”. M. Szwedek wyjaśniła, że pracować mają dwie osoby, przy czym jeden nabór pozostał bez odpowiedzi. Radni Maciej Fliger i Grzegorz Pawlak zwrócili uwagę, że przy boisku pracować powinny osoby „czujące temat sportu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oddano głos paniom reprezentującym Bibliotekę Publiczną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amy nowe obiekty i nie możemy narzekać na warunki pracy - stwierdziła E Świerkiel Szymańska. - W miarę dobrze zabezpieczone są też środki na zakup nowości bibliotecznych – zakupujemy około sto nowych książek miesięcznie. W tym roku pula na ten cel zwiększa się o 100 procent, w 2012 wynosiła ponad 6 tysięcy złotych. Do końca roku funkcjonował w pełni będzie program komputerowy „Sowa” – będzie również naliczał kary za nieoddanie książek w ustalonym terminie. Mamy dobre wyniki pracy, a pewne zmiany na minus w statystyce mogą wynikać tylko z uporządkowania systemów. Myślę, że de facto czytelnictwo nie spada. W ubiegłym roku zarejestrowano 341 czytelników, wypożyczono 10.679 woluminów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Biblioteki poinformowała też o planowanych na rok 2013 imprezach. Także firmowanych przez Gminne Centrum Kultury, którym również kieruje. Będą to między inny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Kulturalna pobudka QQRYQ” w świetlicach wiejskich (część sołtysów zaproponowała, by zajęcia odbywały się w ramach „Zielonych wakacji”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jówka (planowane występy Norbiego i Krystyny Giżowskiej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c Kupał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eń Dziec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gląd Kół Gospodyń Wiejski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żyn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ęp Baletu Poznańskiego (we wrześni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żbieta Malińska przybliżyła działalność filii bibliotecznej. Jej specyfiką jest między innymi bliska współpraca z działającą w Grzebienisku biblioteką szkolną – chodzi o to, by na tak małym terenie niepotrzebnie nie dublować działań. Biblioteka publiczna działa jednak także dla uczniów i przedszkolaków – tych drugich pani Elżbieta odwiedza raz w tygodniu. Na miejscu, w przedszkolu, czyta i wypożycza książki. Poza tym uczestniczy aktywnie w uroczystościach szkolnych. Filia działa w obecnym miejscu od roku 2008. Posiada ogółem 11.794 woluminów i prenumeruje 12 czasopism. Przez cały rok w placówce prowadzona jest akcja „Cała Polska czyta dzieciom”, w ramach której książki czytają małym czytelnikom osoby znane w wiosce – nauczyciel, piekarz, kwiaciarka. Prowadzone są także warsztaty plastyczne (biżuteria i kwiaty z filcu). Pilotażowo współfinansowała je biblioteka, obecnie odpłatność wynosi 25 złotych za jedno spotkanie. Filia przygotowuje też tematyczne wystawy książ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wyrażali zadowolenie z rozległej jak na tak małą placówkę działalność kulturalną i stricte biblioteczną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1:00Z</dcterms:created>
  <dc:creator>Beata Kontusz - Iwańczuk</dc:creator>
  <dc:description/>
  <dc:language>en-US</dc:language>
  <cp:lastModifiedBy>Danuta Dolemba</cp:lastModifiedBy>
  <dcterms:modified xsi:type="dcterms:W3CDTF">2014-01-20T12:11:00Z</dcterms:modified>
  <cp:revision>2</cp:revision>
  <dc:subject/>
  <dc:title/>
</cp:coreProperties>
</file>