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nr 2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21 lutego 2013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: Działania Gminy Duszniki na rzecz osób niepełnosprawnych. Sprawy bieżące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edzenie odbyło się w Warsztatach Terapii Zajęciowej w Dusznikach. Spośród czworga radnych należących do komisji, nieobecna (usprawiedliwiona) była jedna osoba – radny Michał Królik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 Oprócz radnych obecni byli Zastępca Wójta Beata Kontusz-Iwańczuk, Skarbnik Gminy Mirosława Szwedek, Kierownik Ośrodka Pomocy Społecznej w Dusznikach Elżbieta Kamieniczna, Kierownik Warsztatów Terapii Zajęciowej w Dusznikach Magdalena Jujeczka oraz Prezes </w:t>
      </w:r>
      <w:r>
        <w:rPr>
          <w:rStyle w:val="St"/>
          <w:rFonts w:cs="Times New Roman" w:ascii="Times New Roman" w:hAnsi="Times New Roman"/>
          <w:sz w:val="24"/>
          <w:szCs w:val="24"/>
        </w:rPr>
        <w:t>Stowarzyszenia na Rzecz Dzieci i Młodzieży Niepełnosprawnej „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Duszek” Krystyna Rutkowska</w:t>
      </w:r>
      <w:r>
        <w:rPr>
          <w:rFonts w:cs="Times New Roman" w:ascii="Times New Roman" w:hAnsi="Times New Roman"/>
          <w:sz w:val="24"/>
          <w:szCs w:val="24"/>
        </w:rPr>
        <w:t>. Zebranych powitali Przewodniczący Komisji Maciej Fliger oraz Kierownik WTZ. Magdalena Jujeczka wyraziła zadowolenie z zainteresowania działalnością placówki ze strony komisji oraz poinformowała, że tego dnia gościł też w Warsztatach Starosta Szamotulski Paweł Kowzan, wysoko oceniając standard i działalność placówki. Pani kierownik zaprosiła też do degustacji ciasta przygotowanego przez podopiecznych Warsztatów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dalena Jujeczka omówiła w skrócie działalność WTZ. Celem Warsztatów Terapii Zajęciowej jest stworzenie dorosłym osobom niepełnosprawnym możliwości rehabilitacji społecznej i zawodowej i umożliwienie im zdobycia umiejętności, które pozwolą na podjęcie pracy. W tym celu przygotowano dla uczestników pięć pracowni: gospodarstwa domowego, ślusarsko-stolarską, dziewiarską, ceramiczno-plastyczną oraz komputerową. W placówce mieści się także: sala rehabilitacji ruchowej oraz gabinet psychologa, który poprowadzi zajęcia z psychoterapii. W zajęciach, które odbywają się 5 dni w tygodniu po 7 godzin dziennie, uczestniczy 25 osób. Założeniem jest, by w każdej grupie warsztatowej było po pięć osób, w tym jedna trudna w kontakcie (niemówiąca lub mówiąca monosylabami), jednak na obecnym etapie działalności różni uczestnicy są „przymierzani” do różnych grup – tak, aby wybrać poszczególnym osobom zajęcia, które najbardziej odpowiadają ich predyspozycjom i talentom. Każda pracownia jest odpowiednio doposażona (wszystkie środki na ten cel zostały już rozdysponowane), z każdą grupą pracuje jeden instruktor. Nadto WTZ mają dwóch pracowników administracyjnych – kierownika i księgow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przewodniczący komisji i kierownik WTZ zaproponowali zwiedzenie całego obiektu, wszystkich pomieszczeń, w których trwały jeszcze zajęcia. Członkowie komisji rozmawiali z opiekunami i uczestnikami poszczególnych zajęć. Na podstawie uzyskanej informacji, wnikliwego zwiedzenia oraz obejrzenia sprzętu rehabilitacyjnego i warsztatowego, radni wysoko oceniali poziom placówki.</w:t>
      </w:r>
    </w:p>
    <w:p>
      <w:pPr>
        <w:pStyle w:val="Normal"/>
        <w:spacing w:lineRule="auto" w:line="360" w:before="0" w:after="0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powrocie na miejsce posiedzenia przewodniczący komisji poprosił o dalsze informacje na temat działań na rzecz osób niepełnosprawnych w gminie Duszniki prezes Krystynę Rutkowską i kierownik GOPS Elżbietę Kamieniczną. Krystyna Rutkowska wyjaśniła, że obecnie, po tym jak najpierw okazało się, że Stowarzyszenie „Duszek” nie może prowadzić WTZ, a teraz, że dopiero po dwóch latach będzie można w pełni korzystać ze statusu organizacji pożytku publicznego (chodzi zwłaszcza o możliwość pozyskiwania tzw. „1 procenta”), organizacja może jedynie wspierać Warsztaty Terapii Zajęciowej poprzez wolontariat i dary. Członkami </w:t>
      </w:r>
      <w:r>
        <w:rPr>
          <w:rStyle w:val="St"/>
          <w:rFonts w:cs="Times New Roman" w:ascii="Times New Roman" w:hAnsi="Times New Roman"/>
          <w:sz w:val="24"/>
          <w:szCs w:val="24"/>
        </w:rPr>
        <w:t>Stowarzyszenia na Rzecz Dzieci i Młodzieży Niepełnosprawnej „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Duszek” w Dusznikach są głównie rodzice uczestników WTZ. Stowarzyszeniu zależałoby na wsparciu z zewnątrz dla działań, które pozwoliłyby korzystać z bazy Warsztatów także poza godzinami ich otwarcia, powiedziała Krystyna Rutkowska. Stwierdziła też, że członkami „Duszka” są także rodzice osób niepełnosprawnych młodszych niż uczestnicy WTZ i oni również mają duże pole do działania.</w:t>
      </w:r>
    </w:p>
    <w:p>
      <w:pPr>
        <w:pStyle w:val="Normal"/>
        <w:spacing w:lineRule="auto" w:line="360" w:before="0" w:after="0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Kierownik Ośrodka Pomocy Społecznej Elżbieta Kamieniczna odniosła się także do procesu uruchamiania Warsztatów, w którym uczestniczyła. Wspominała, że OPS poinformował o tej inicjatywie 45 rodzin z terenu gminy Duszniki, w których są osoby niepełnosprawne, ale 15 z nich w ogóle nie podjęło tematu. Krystyna Rutkowska dodała, że czasem o braku zainteresowania decyduje opór nie rodziny, lecz samych osób niepełnosprawnych, stąd tak ważne byłyby działania na rzecz tych osób w młodszym wieku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Elżbieta Kamieniczna poinformowała też o innych działaniach OPS na rzecz osób niepełnosprawnych, wymieniając organizowane spotkania integracyjne, pomoc w znajdywaniu miejsc pracy, wypłatę zasiłków pielęgnacyjnych oraz wsparcie w pisaniu wniosków o fundusze na likwidację barier architektonicznych i innych. Maciej Fliger pytał, czy w przypadku wniosków o środki z Państwowego Funduszu Rehabilitacji Osób Niepełnosprawnych OPS pomaga beneficjentom w zgromadzeniu wymaganego wkładu własnego. Kierownik OPS wyjaśniła, że istnieje taka możliwość, ale ostatnio nie było takiej sytuacji. Generalnie jeśli chodzi o bariery architektoniczne, osoby z terenu gminy Duszniki zainteresowane wsparciem na ich likwidację na ogół otrzymały już taką pomoc i obecnie nowe wnioski zdarzają się rzadziej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W dalszej części posiedzenia skarbnik Mirosława Szwedek przedstawiła projekty uchwał budżetowych wnoszonych przez wójta na najbliższą sesję, natomiast projekty pozostałych uchwał omówiła zastępca wójta Beata Kontusz-Iwańczuk. Do wnoszonych projektów nie było pytań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Ponadto Maciej Fliger zapytał Mirosławę</w:t>
      </w:r>
      <w:bookmarkStart w:id="0" w:name="_GoBack"/>
      <w:bookmarkEnd w:id="0"/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Szwedek na co mają być przeznaczone środki zaoszczędzone w tym roku na odśnieżaniu dróg. Radny stwierdził, że zadanie to na terenie jego okręgu wyborczego praktycznie nie było dotąd realizowane, zupełnie inaczej niż w poprzednich latach, kiedy odśnieżania było zadowalające. Radny Grzegorz Pawlak potwierdził, że na jego terenie również nie było odśnieżania dróg gminnych, póki o to nie monitował. Skarbnik potwierdziła, że otrzymała w tym roku tylko cztery faktury za odśnieżanie, czyli dużo mniej niż w roku poprzednim, ale nie zna przyczyny tego stanu rzeczy. Zaznaczyła, że nie można mówić o oszczędnościach w lutym, kiedy nie wiadomo, jakie wydatki związane z usuwaniem skutków zimy jeszcze zostaną poniesione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Na tym posiedzenie zakończono.</w:t>
      </w:r>
    </w:p>
    <w:p>
      <w:pPr>
        <w:pStyle w:val="Normal"/>
        <w:spacing w:lineRule="auto" w:line="240"/>
        <w:ind w:left="3540" w:firstLine="70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Przewodniczył i protokołował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ab/>
        <w:tab/>
        <w:tab/>
        <w:tab/>
        <w:tab/>
        <w:t>Przewodniczący Komisji Oświaty, Kultury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ab/>
        <w:tab/>
        <w:tab/>
        <w:tab/>
        <w:tab/>
        <w:tab/>
        <w:t>Kultury Fizycznej i Zdrowia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ab/>
        <w:tab/>
        <w:tab/>
        <w:tab/>
        <w:tab/>
        <w:tab/>
        <w:tab/>
        <w:t>Maciej Flig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19:00Z</dcterms:created>
  <dc:creator>Pc</dc:creator>
  <dc:description/>
  <dc:language>en-US</dc:language>
  <cp:lastModifiedBy>Danuta Dolemba</cp:lastModifiedBy>
  <cp:lastPrinted>2013-03-11T08:36:00Z</cp:lastPrinted>
  <dcterms:modified xsi:type="dcterms:W3CDTF">2013-03-12T11:19:00Z</dcterms:modified>
  <cp:revision>2</cp:revision>
  <dc:subject/>
  <dc:title/>
</cp:coreProperties>
</file>