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kół nr 2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posiedzenia Komisji Oświaty, Kultury, Kultury Fizycznej i Zdrow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14 stycznia 2013 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mat: Sprawozdanie z działalności komisji za rok 2012. Plan pracy komisji na rok 2013. Informacja o zajęciach organizowanych w szkołach, Bibliotece Publicznej i Gminnym Centrum Kultury w czasie ferii zimowych. Omówienie projektów uchwał wnoszonych na XXXII sesję Rady Gminy Duszniki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edzenie odbyło się w Bibliotece Publicznej Gminy Duszniki. Komisja pracowała w niepełnym składzie. Nieobecna była Radna Alina Fleiszerowicz (usprawiedliwiona). 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 Oprócz członków komisji w posiedzeniu uczestniczyli Wójt Adam Woropaj, Dyrektor Gminnego Centrum Kultury i Biblioteki Publicznej Ewa Świerkiel-Szymańska oraz Kierownik Gminnego Zespołu Oświatowego Maria Zaglaniczn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wstępie Przewodniczący Komisji Maciej Fliger odczytał sprawozdanie z działalności komisji za rok 2012 w proponowanej treści. Radni nie mieli do niej żadnych uwag. Następnie przewodniczący zaproponował plan pracy na rok 2013. Został on przyjęty jednogłoś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okazji dyskusji nad planem pracy i przewidzianym nim na jesień zwiedzeniem obiektów sportowych w Dusznikach, Radni oraz Dyrektor Biblioteki i GCK stwierdzili, że w bieżącym roku należy zastanowić się dalej, co z budynkiem sali gimnastycznej przy ulicy Sportowej w Dusznikach. Stwierdzono, iż obiekt i jego wyposażenie nie spełniają wymogów i oczekiwań zarówno pod względem bezpieczeństwa jak i sportowy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Maria Zaglaniczna i Dyrektor Ewa Świerkiel-Szymańska przedstawiły plany zajęć dla dzieci i młodzieży zaplanowanych na ferie. M. Zaglaniczna poinformowała, ż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Gimnazjum w Dusznikach nie odbędą się żadne zajęcia. Nie jest możliwe zorganizowanie ich w ramach projektu „I ty masz szansę w gminie Duszniki”, gdyż przez instytucję nadzorującą jego realizację mogłoby to zostać uznane za tak zwane podwójne finansowanie – nauczyciel prowadzący otrzymywałby wynagrodzenie jednocześnie za dzień wolny od pracy i za realizację projektu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 Szkole Podstawowej w Dusznikach zajęcia odbywać się będą codziennie. Będą to zajęcia sportowe, z języka angielskiego i niemieckiego, a także balik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dszkola są placówkami nieferyjnymi i gdy jest zapotrzebowanie, pracują jak przez resztę roku szkolnego – dzieci uczęszczają na normalne zajęcia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Szkole Podstawowej w Sędzinku 18 stycznia zorganizowany zostanie balik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Zespole Szkół w Grzebienisku przez tydzień trwać będą zajęcia kulinarne, sportowe, teatralne i taneczne (dotyczy Gimnazjum i Szkoły Podstawowej)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E. Świerkiel-Szymańska przedstawiła ofertę Biblioteki Publicznej i Gminnego Centrum Kultury. W bibliotec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jęcia odbywać się będą przez tydzień – między innymi  dzieci i młodzież pod okiem nauczycielki muzyki Jadwigi Markiewicz poznają tajniki gry na flażoletach. Ponadto na 18 stycznia zaplanowano wystawę fotografii Beaty Lisek, na 3 lutego – spotkanie z operą i operetką, a dzień później – spotkanie autorskie z Tadeuszem Chudeckim, który pisze przewodniki na podstawie własnych podróży po świecie, a ponadto jest aktorem znanym z serialu „M jak miłość”. Ponadto dyrektor  biblioteki poinformowała, że w tygodniach feryjnych zawsze zwiększa się liczba wypożyczeń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Gminnym Centrum Kultury – kontynuowała E. Świerkiel- Szymańska – prowadzone będą zajęcia z konkretnym celem i efektem w tle. Dzieci przygotowywać będą upominki i występy pod kątem Dnia Babci i Dnia Dziadka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nadto przy okazji wizyty w Bibliotece Publicznej radnym zaprezentowano pierwszy numer pisma „Iskra”, redagowanego przez młodzież pod okiem bibliotekarza Marcina Malczewskiego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alszej części posiedzenia Wójt Adam Woropaj zaprezentował projekty uchwał wnoszonych na najbliższą sesję. Radni nie wnieśli do nich żadnych uwa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tym posiedzenie zakończono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rzewodniczący Komisji Oświaty,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Kultury, Kultury Fizycznej i Zdrow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Maciej Flig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4:03:00Z</dcterms:created>
  <dc:creator>Beata Kontusz - Iwańczuk</dc:creator>
  <dc:description/>
  <dc:language>en-US</dc:language>
  <cp:lastModifiedBy>Danuta Dolemba</cp:lastModifiedBy>
  <dcterms:modified xsi:type="dcterms:W3CDTF">2014-01-16T14:03:00Z</dcterms:modified>
  <cp:revision>2</cp:revision>
  <dc:subject/>
  <dc:title/>
</cp:coreProperties>
</file>