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3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3 września 2013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  <w:r>
        <w:rPr>
          <w:rFonts w:cs="Times New Roman" w:ascii="Times New Roman" w:hAnsi="Times New Roman"/>
          <w:b/>
          <w:sz w:val="24"/>
          <w:szCs w:val="24"/>
        </w:rPr>
        <w:t>omówienie projektów uchwał na najbliższą sesję Rady Gminy oraz podsumowanie wyników nauczania – spotkanie z dyrektorami szkół (posiedzenie wyjazdowe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niepełnym składzie (nieobecny Michał Królik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a część posiedzenia odbyła się w Urzędzie Gminy Duszniki. Projekty uchwał wnoszone na XLI sesję Rady Gminy Duszniki omówił Wójt Adam Woropaj. Następnie przewodniczący ogłosił przerwę i zaprosił radnych na drugą część posiedzenia w Szkole Podstawowej w Sędzin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rugiej części posiedzenia, członkowie komisji spotkali się z dyrektorami szkół, w szkole podstawowej w Sędzinku, celem podsumowania wyników nauczania uzyskanych na koniec roku szkolnego 2012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zy kolejno omówili powyższe. Punktowe wyniki poszczególnych Szkół stanowią </w:t>
      </w:r>
      <w:r>
        <w:rPr>
          <w:rFonts w:cs="Times New Roman" w:ascii="Times New Roman" w:hAnsi="Times New Roman"/>
          <w:b/>
          <w:sz w:val="24"/>
          <w:szCs w:val="24"/>
        </w:rPr>
        <w:t>załączniki nr 2,3,4,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osiedzenia głos zabieral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yrektor Gimnazjum w Dusznikach Lech Sadowski</w:t>
      </w:r>
      <w:r>
        <w:rPr>
          <w:rFonts w:cs="Times New Roman" w:ascii="Times New Roman" w:hAnsi="Times New Roman"/>
          <w:sz w:val="24"/>
          <w:szCs w:val="24"/>
        </w:rPr>
        <w:t xml:space="preserve"> – omawiając osiągnięte przez gimnazjalistów wyniki, ocenił je jako dobre i bardzo dobre informując, iż powyższe – w skali staninowej – plasuje się na poziomie średni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wojej wypowiedzi dyrektor wskazywał także na niewymierność procentowych wyników egzaminacyjnych jako ocena Szkoły oraz konieczność pracy z uczniami ukierunkowanej na rozwiązywanie tes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yrektor Zespołu Szkół w Grzebienisku Lucyna Krajewska</w:t>
      </w:r>
      <w:r>
        <w:rPr>
          <w:rFonts w:cs="Times New Roman" w:ascii="Times New Roman" w:hAnsi="Times New Roman"/>
          <w:sz w:val="24"/>
          <w:szCs w:val="24"/>
        </w:rPr>
        <w:t xml:space="preserve"> – wskazywała na poprawę wyników punktowych uzyskanych z języków obcych, m.in. dzięki współpracy z Gminą Fassberg (Niemcy) i Gminą Illuka (Estonia). Zdaniem Pani dyrektor wymiana międzyszkolna młodzieży to okazja nie tylko czerpania wiedzy o sąsiednim kraju, ale przede wszystkim szlifowanie umiejętności językowych. Jeżeli chodzi o część matematyczną, niestety wyniki nie zadowala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edług informacji </w:t>
      </w:r>
      <w:r>
        <w:rPr>
          <w:rFonts w:cs="Times New Roman" w:ascii="Times New Roman" w:hAnsi="Times New Roman"/>
          <w:sz w:val="24"/>
          <w:szCs w:val="24"/>
          <w:u w:val="single"/>
        </w:rPr>
        <w:t>Dyrektor Danuty Banaś,</w:t>
      </w:r>
      <w:r>
        <w:rPr>
          <w:rFonts w:cs="Times New Roman" w:ascii="Times New Roman" w:hAnsi="Times New Roman"/>
          <w:sz w:val="24"/>
          <w:szCs w:val="24"/>
        </w:rPr>
        <w:t xml:space="preserve"> Szkoła Podstawowa w Dusznikach uzyskała dość dobre wyniki ze sprawdzianu klas szóstych, na tle innych gmin wiejski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Dyrektor Szkoły Podstawowej w Sędzinku Renata Nizio</w:t>
      </w:r>
      <w:r>
        <w:rPr>
          <w:rFonts w:cs="Times New Roman" w:ascii="Times New Roman" w:hAnsi="Times New Roman"/>
          <w:sz w:val="24"/>
          <w:szCs w:val="24"/>
        </w:rPr>
        <w:t xml:space="preserve"> – wskazywała na wysokie wyniki egzaminu klasy VI. W ocenie Pani dyrektor, Szkoła na przestrzeni ostatnich lat funkcjonuje dość dobrze. Klasy są nieliczne, a wyniki dobre i bardzo dobr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dyskusji dyrektorzy dzieląc się swoimi spostrzeżeniami w omawianym zakresie, wskazywali na duży wpływ tzw. czynników poza edukacyjnych na wyniki testów. Wśród nich znalazły się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bywająca liczba uczniów z problemami związanymi m.in. z ich sytuacją rodzinną i społeczną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niem dyrektorów szkoła coraz częściej przejmuje pozycję opiekuńczo-wychowawczą, zamiast dydaktyczn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iagnozowane choroby uczniów (wydane przez poradnie psychologiczne orzeczenia i opinie). Uczniowie z tzw. opinią o obniżonych wymaganiach, piszą jednak ten sam egzamin co pozostali, a to znacząco wpływa na ogólny wynik szko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niejsza niż odnotowywane potrzeby współpraca z rodzicami, mająca na celu wsparcie w edukacj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ska motywacja uzyskania dobrych wyników egzaminów gimnazjalnych, ze względu na brak bariery punktowej przy naborze do szkół średni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sumując powyższe, przewodniczący Maciej Fliger był zainteresowany, czy istnieje możliwość wpływu na czynniki obniżające wyniki naucz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niem dyrektorów, konieczna jest poprawa współpracy pomiędzy szkołą a rodzicami, lub asystentem rodziny (gdy taki został przydzielony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poruszono tematy dotyczą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blemu coraz częstszych zwolnień dzieci z zajęć wychowania fizycznego. Zdaniem nauczycieli zbyt pochopnie przyzwala się na rezygnację z aktywności ruchowej, tak ważnej zarówno dla zdrowia jak i sukcesów w nauc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rzeby rozbudowy przedszkola w Sędzin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24:00Z</dcterms:created>
  <dc:creator>Beata Kontusz - Iwańczuk</dc:creator>
  <dc:description/>
  <dc:language>en-US</dc:language>
  <cp:lastModifiedBy>Danuta Dolemba</cp:lastModifiedBy>
  <dcterms:modified xsi:type="dcterms:W3CDTF">2013-12-02T15:24:00Z</dcterms:modified>
  <cp:revision>2</cp:revision>
  <dc:subject/>
  <dc:title/>
</cp:coreProperties>
</file>