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3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4 października 2013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Działalność Ośrodka Sportu i Rekreacji w Dusznikach. Zwiedzenie obiektów sportowych na terenie Duszni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pracowała w niepełnym składzie. Nieobecna była Radna Barbara Jóźwiakowska (usprawiedliwiona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Posiedzenie odbyło się w terenie, bez części stacjonarnej. Oprócz członków komisji uczestniczyli w nim Wójt Adam Woropaj oraz Kierownik OSiR Paweł Strzeszyńs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edzano kolejno: Salę Sportową im. K. Bartoszaka z zapleczem oraz boiska orlik z zapleczem – na terenie kompleksu oświatowego, a także salę z zapleczem, stadion i kort przy ulicy Sportowej. Wymieniono szereg roboczych uwag, radni dopytywali o plany organizacyjne OSiR-u i pomysły kierownika na działalność w różnych obszarach sport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hodzi o wizytowaną bazę sportową, radni wysoko ocenili istniejący potencjał i inwestycje poczynione przez Gminę w ostatnich dwóch latach, szczególnie na wysoki standard nowej sali sportow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członkowie komisji zwrócili uwagę między innymi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byt niską temperaturę w nowej sali – kierownik i wójta zapewniali, że docelowo będzie ona optymalna, ale jest to nowy obiekt, przez co pierwsze dogrzanie trwa tak dług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obne, ale widoczne usterki powstałe na etapie prac wykończeniowych w sanitariatach nowej sal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arte siatki w bramkach na boisku orlik – w tym momencie na boisko poproszony został również Dyrektor Gimnazjum w Dusznikach Lech Sadowski, które dopiero przekaże boisko nowo powstałemu OSiR-owi. Wspólnie stwierdzono, że siatki nie zostały umyślnie zniszczone, lecz były kiepskiej jakośc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porządek w zapleczu gospodarczym boiska orlik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ytki w nawierzchni kortu – wyjaśniono, że jest ona co pewien czas uzupełnia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ątpliwy sens utrzymywania sali przy ulicy Sportowej wobec pobudowania nowego obiektu w innej części wsi. Stwierdzono, że wobec dużo niższego standardu niż w nowej sali zmaleć może zainteresowanie wynajmem starej, a także, że trudno byłoby znaleźć prywatny podmiot zainteresowany wykorzystaniem jej na cele sportowe. Przewodniczący komisji, wsparty w tym przez pozostałych jej członków, poprosił Wójta o rozważenie innego przeznaczenia obiektu, włącznie z opcją jego sprzedaż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30:00Z</dcterms:created>
  <dc:creator>Beata Kontusz - Iwańczuk</dc:creator>
  <dc:description/>
  <dc:language>en-US</dc:language>
  <cp:lastModifiedBy>Danuta Dolemba</cp:lastModifiedBy>
  <cp:lastPrinted>2013-11-29T07:13:00Z</cp:lastPrinted>
  <dcterms:modified xsi:type="dcterms:W3CDTF">2013-12-02T15:30:00Z</dcterms:modified>
  <cp:revision>2</cp:revision>
  <dc:subject/>
  <dc:title/>
</cp:coreProperties>
</file>