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3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z posiedzenia Komisji Oświaty, Kultury, Kultury Fizycznej i Zdrowia</w:t>
      </w:r>
    </w:p>
    <w:p>
      <w:pPr>
        <w:pStyle w:val="Normal"/>
        <w:spacing w:lineRule="auto" w:line="360"/>
        <w:jc w:val="center"/>
        <w:rPr/>
      </w:pPr>
      <w:r>
        <w:rPr>
          <w:rFonts w:cs="Times New Roman" w:ascii="Times New Roman" w:hAnsi="Times New Roman"/>
          <w:b/>
          <w:sz w:val="28"/>
          <w:szCs w:val="28"/>
        </w:rPr>
        <w:t>z dnia 21 października 2013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mat: </w:t>
      </w:r>
      <w:r>
        <w:rPr>
          <w:rFonts w:cs="Times New Roman" w:ascii="Times New Roman" w:hAnsi="Times New Roman"/>
          <w:b/>
          <w:sz w:val="24"/>
          <w:szCs w:val="24"/>
        </w:rPr>
        <w:t>omówienie projektów uchwał na XLII sesję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 Posiedzenie odbyło się w Urzędzie Gminy Duszniki. Projekty uchwał wnoszone na XLII sesję Rady Gminy Duszniki przedstawił Wójt Adam Worop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śród projektów uchwał dotyczących opłat </w:t>
      </w:r>
      <w:r>
        <w:rPr/>
        <w:t xml:space="preserve">za </w:t>
      </w:r>
      <w:r>
        <w:rPr>
          <w:rFonts w:cs="Times New Roman" w:ascii="Times New Roman" w:hAnsi="Times New Roman"/>
          <w:sz w:val="24"/>
          <w:szCs w:val="24"/>
        </w:rPr>
        <w:t xml:space="preserve">gospodarowanie odpadami komunalnymi był między innymi projekt dotyczący obniżenia stawek. Radny Michał Królik pytał, czy możliwe są dalsze obniżki. Wójt wyjaśnił, że na to pytanie mogą odpowiedzieć dopiero wyniki przetargów na usługę odbioru odpadów w roku 2014. Radny Robert Kałek pochwalił zmianę polegającą na zwiększeniu różnicy pomiędzy stawkami za odpady segregowane i niesegregowa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pozostałych projektów uchwał nie było pytań ani uwa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Michał Królik pytał ponadto o możliwość ustanowienia w gminie Duszniki uchwały nazywanej ogólnie „kartą wielkiej rodziny”, umożliwiającej obniżenie niektórych opłat rodzinom wielodzietnym. Wójt wyjaśnił, że sytuacja takich rodzin jest brana przez niego na uwagę w bieżącym naliczaniu opłat, po konsultacjach z Ośrodkiem Pomocy Społecznej. Radni zwrócili uwagę, że fakt ten winien być odpowiednio nagłaśn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Przewodniczący komisji Oświat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tab/>
        <w:tab/>
        <w:tab/>
        <w:tab/>
        <w:tab/>
        <w:t>Kultury, Kultury Fizycznej i Zdrowi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r>
        <w:rPr>
          <w:rFonts w:cs="Times New Roman" w:ascii="Times New Roman" w:hAnsi="Times New Roman"/>
          <w:sz w:val="24"/>
          <w:szCs w:val="24"/>
        </w:rPr>
        <w:t>Maciej Fliger</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30:00Z</dcterms:created>
  <dc:creator>Beata Kontusz - Iwańczuk</dc:creator>
  <dc:description/>
  <dc:language>en-US</dc:language>
  <cp:lastModifiedBy>Danuta Dolemba</cp:lastModifiedBy>
  <dcterms:modified xsi:type="dcterms:W3CDTF">2013-12-02T15:30:00Z</dcterms:modified>
  <cp:revision>2</cp:revision>
  <dc:subject/>
  <dc:title/>
</cp:coreProperties>
</file>