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28/2010</w:t>
      </w:r>
    </w:p>
    <w:p>
      <w:pPr>
        <w:pStyle w:val="Normal"/>
        <w:spacing w:lineRule="auto" w:line="360" w:before="0" w:after="0"/>
        <w:jc w:val="center"/>
        <w:rPr/>
      </w:pPr>
      <w:r>
        <w:rPr>
          <w:rFonts w:cs="Times New Roman" w:ascii="Times New Roman" w:hAnsi="Times New Roman"/>
          <w:b/>
          <w:sz w:val="24"/>
          <w:szCs w:val="24"/>
        </w:rPr>
        <w:t>posiedzenia Komisji Oświaty, Kultur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pPr>
      <w:r>
        <w:rPr>
          <w:rFonts w:cs="Times New Roman" w:ascii="Times New Roman" w:hAnsi="Times New Roman"/>
          <w:sz w:val="24"/>
          <w:szCs w:val="24"/>
        </w:rPr>
        <w:t>z dnia 22 lutego 2010 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salce Urzędu Gmi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1"/>
        </w:numPr>
        <w:spacing w:lineRule="auto" w:line="360" w:before="0" w:after="0"/>
        <w:rPr/>
      </w:pPr>
      <w:r>
        <w:rPr>
          <w:rFonts w:cs="Times New Roman" w:ascii="Times New Roman" w:hAnsi="Times New Roman"/>
          <w:sz w:val="24"/>
          <w:szCs w:val="24"/>
        </w:rPr>
        <w:t>Omówienie imprez kulturalnych i sportowych planowanych na 2010 r.</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mówienie projektów uchwał na najbliższą sesję.</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i uczestniczących w spotkaniu gości, dyrektora Gminnego Centrum Kultury Bogdana Budę i pracownika GCK Barbarę Staw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Ad. 2.</w:t>
      </w:r>
      <w:r>
        <w:rPr>
          <w:rFonts w:cs="Times New Roman" w:ascii="Times New Roman" w:hAnsi="Times New Roman"/>
          <w:sz w:val="24"/>
          <w:szCs w:val="24"/>
        </w:rPr>
        <w:t xml:space="preserve"> Przewodniczący Michał Królik zwrócił się z pytaniem o częstotliwości organizowanych w ostatnim czasie imprez kulturalnych.</w:t>
      </w:r>
    </w:p>
    <w:p>
      <w:pPr>
        <w:pStyle w:val="Normal"/>
        <w:spacing w:lineRule="auto" w:line="360"/>
        <w:jc w:val="both"/>
        <w:rPr/>
      </w:pPr>
      <w:r>
        <w:rPr>
          <w:rFonts w:cs="Times New Roman" w:ascii="Times New Roman" w:hAnsi="Times New Roman"/>
          <w:sz w:val="24"/>
          <w:szCs w:val="24"/>
        </w:rPr>
        <w:t>Dyrektor Bogdan Buda poinformował, iż pomimo okresu zimowego w salach widowiskowych miało miejsce wiele wydarzeń i imprez kulturalnych, jednak zainteresowanie mieszkańców gminy jest stosunkowo małe. Pomimo różnych metod dotarcia do jak największej liczby odbiorców, frekwencja wciąż jest dość n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siedzenie przybył wójt Gminy Adam Woropaj.</w:t>
      </w:r>
    </w:p>
    <w:p>
      <w:pPr>
        <w:pStyle w:val="Normal"/>
        <w:spacing w:lineRule="auto" w:line="360"/>
        <w:jc w:val="both"/>
        <w:rPr/>
      </w:pPr>
      <w:r>
        <w:rPr>
          <w:rFonts w:cs="Times New Roman" w:ascii="Times New Roman" w:hAnsi="Times New Roman"/>
          <w:sz w:val="24"/>
          <w:szCs w:val="24"/>
        </w:rPr>
        <w:t>Dyskutowano nad możliwościami zwiększenia zainteresowania mieszkańców udziałem w imprezach kulturalnych w przyszłości oraz sposobem szerszego ich przekazu.</w:t>
      </w:r>
    </w:p>
    <w:p>
      <w:pPr>
        <w:pStyle w:val="Normal"/>
        <w:spacing w:lineRule="auto" w:line="360"/>
        <w:jc w:val="both"/>
        <w:rPr/>
      </w:pPr>
      <w:r>
        <w:rPr>
          <w:rFonts w:cs="Times New Roman" w:ascii="Times New Roman" w:hAnsi="Times New Roman"/>
          <w:sz w:val="24"/>
          <w:szCs w:val="24"/>
        </w:rPr>
        <w:t>Przewodniczący Michał Królik wyszedł z propozycją wykonania ogólnodostępnej gabloty, na bieżące informacje typowo kulturalne, oraz znalezienia dla niej jak najlepszego miejs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acownik GCK Barbara Stawik dodała, iż podejmuje się wiele działań w celu zwiększenia zasięgu przekazu informacji takich jak: wywieszanie plakatów, prowadzenie strony internetowej czy zaproszenia imienne, jednak nie dają one oczekiwanych rezulta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Bogdan Buda wspomniał, iż bieżące informacje można także znaleźć w wydawanej gazetce „Kulturalny Duszek”. Dodatkowo stwierdził, że sama tablica nie wzbudzi zainteresowania ale np. stworzenie ciekawego miejsca spotkań poprzez postawienie dodatkowych ławeczek czy np. cokoliku dusznickiego duszka. Taka forma może przyciągnąć mieszkańców, a przy okazji zainteresować wywieszanymi informacj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Przewodniczący zapytał o działalność sportową w naszej gminie oraz propozycje jej promowania.</w:t>
      </w:r>
    </w:p>
    <w:p>
      <w:pPr>
        <w:pStyle w:val="Normal"/>
        <w:spacing w:lineRule="auto" w:line="360"/>
        <w:jc w:val="both"/>
        <w:rPr/>
      </w:pPr>
      <w:r>
        <w:rPr>
          <w:rFonts w:cs="Times New Roman" w:ascii="Times New Roman" w:hAnsi="Times New Roman"/>
          <w:sz w:val="24"/>
          <w:szCs w:val="24"/>
        </w:rPr>
        <w:t>Bożena Stawik przedstawiła pokrótce jakie imprezy sportowe organizuje się na terenie naszej gminy. Są to m.in. Mistrzostwa Gminy Duszniki w szachach i tenisie stołowym, Nadwarciańska Liga Piłkarska oraz Gminna Liga Piłkarska – wiosną i jesienią odbywają się rozgrywki. Poza tym systematycznie odbywają się treningi grupy taekwondo i grupy bokserskiej.</w:t>
      </w:r>
    </w:p>
    <w:p>
      <w:pPr>
        <w:pStyle w:val="Normal"/>
        <w:spacing w:lineRule="auto" w:line="360"/>
        <w:jc w:val="both"/>
        <w:rPr/>
      </w:pPr>
      <w:r>
        <w:rPr>
          <w:rFonts w:cs="Times New Roman" w:ascii="Times New Roman" w:hAnsi="Times New Roman"/>
          <w:sz w:val="24"/>
          <w:szCs w:val="24"/>
        </w:rPr>
        <w:t>Przewodniczący Michał Królik zaproponował zorganizowanie biegu przełajowego np. na dzień sportu oraz znalezienia pozytywnej sylwetki sportowej, którą warto promować, aby dzieci i młodzież miały odpowiednie wzorce.</w:t>
      </w:r>
    </w:p>
    <w:p>
      <w:pPr>
        <w:pStyle w:val="Normal"/>
        <w:spacing w:lineRule="auto" w:line="360"/>
        <w:jc w:val="both"/>
        <w:rPr/>
      </w:pPr>
      <w:r>
        <w:rPr>
          <w:rFonts w:cs="Times New Roman" w:ascii="Times New Roman" w:hAnsi="Times New Roman"/>
          <w:sz w:val="24"/>
          <w:szCs w:val="24"/>
        </w:rPr>
        <w:t>Wójt Adam Woropaj poinformował, iż dwa razy do roku odbywają się biegi gimnazjalistów, natomiast jeżeli chodzi o dobrego biegacza długodystansowego to odpowiednim kandydatem mógłby być pan Tylkowski z Sęko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dstawiciele Gminnego Centrum Kultury przedstawili także inne podejmowane próby włączenia mieszkańców w organizowane akcje sportowo-rekreacyjne, które z różnym skutkiem były przeprowadzane w ostatnim czasie.</w:t>
      </w:r>
    </w:p>
    <w:p>
      <w:pPr>
        <w:pStyle w:val="Normal"/>
        <w:spacing w:lineRule="auto" w:line="360"/>
        <w:jc w:val="both"/>
        <w:rPr/>
      </w:pPr>
      <w:r>
        <w:rPr>
          <w:rFonts w:cs="Times New Roman" w:ascii="Times New Roman" w:hAnsi="Times New Roman"/>
          <w:sz w:val="24"/>
          <w:szCs w:val="24"/>
        </w:rPr>
        <w:t xml:space="preserve">Przewodniczący Michał Królik podsumowując stwierdził, iż musimy wspierać sporty które będą formą zabawy dla całej rodziny, jeśli staną się modne to jest szansa na zwiększenie aktywności sportowej społeczności naszej gminy. </w:t>
      </w:r>
    </w:p>
    <w:p>
      <w:pPr>
        <w:pStyle w:val="Normal"/>
        <w:spacing w:lineRule="auto" w:line="360"/>
        <w:jc w:val="both"/>
        <w:rPr/>
      </w:pPr>
      <w:r>
        <w:rPr>
          <w:rFonts w:cs="Times New Roman" w:ascii="Times New Roman" w:hAnsi="Times New Roman"/>
          <w:sz w:val="24"/>
          <w:szCs w:val="24"/>
        </w:rPr>
        <w:t>Po wyczerpaniu tematu imprez kulturalnych i sportowych zaproszeni goście opuścili salę, a członkowie komisji przystąpili do realizacji dalszego porządku obrad.</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 i Ad. 4.</w:t>
      </w:r>
      <w:r>
        <w:rPr>
          <w:rFonts w:cs="Times New Roman" w:ascii="Times New Roman" w:hAnsi="Times New Roman"/>
          <w:sz w:val="24"/>
          <w:szCs w:val="24"/>
        </w:rPr>
        <w:t xml:space="preserve"> Przewodniczący Michał Królik poprosił wójta o omówienie poszczególnych projektów uchwał przygotowanych na najbliższą ses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Adam Woropaj krótko omówił niżej wymienione projek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chwała w sprawie zmiany uchwały budżetowej Nr LII/375 dnia 22 grudnia 2009r. Rady Gminy Duszniki w sprawie budżetu na rok 2010 – zmiany w budżecie polegają na przesunięciach środków, m.in. poprzez: zwiększenie dotacji na dofinansowanie realizacji programu „Pomoc państwa w zakresie dożywiania” oraz programu „Szansa dla każdego ucznia”; w wydatkach: przesunięcie środków na „akcję zima” oraz zwiększenie środków na wykonanie kanalizacji sanitarnej i wodociągu w Ceradzu Dolnym;</w:t>
      </w:r>
    </w:p>
    <w:p>
      <w:pPr>
        <w:pStyle w:val="Normal"/>
        <w:spacing w:lineRule="auto" w:line="360" w:before="0" w:after="0"/>
        <w:rPr/>
      </w:pPr>
      <w:r>
        <w:rPr>
          <w:rFonts w:cs="Times New Roman" w:ascii="Times New Roman" w:hAnsi="Times New Roman"/>
          <w:sz w:val="24"/>
          <w:szCs w:val="24"/>
        </w:rPr>
        <w:t xml:space="preserve">- Uchwała w sprawie zmiany Wieloletniego Programu Inwestycyjnego gminy Duszniki – ma na celu dostosowanie Programu do aktualnych potrzeb rzeczowych i finansowych Gmin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Uchwała w sprawie zmiany uchwały o przystąpieniu do sporządzenia miejscowego planu zagospodarowania przestrzennego terenu pod realizację siłowni wiatrowych – grupa Nr II, wraz ze stacją transformatorową (GPZ), w gminie Duszniki – zmiana dotyczy granic obszaru opracowania miejscowego planu zagospodarowania przestrzennego, w wyniku niezgodności wynikającymi pomiędzy ustaleniami studium uwarunkowań i kierunków zagospodarowania przestrzennego gminy Duszniki a stanem obecny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Uchwała w sprawie wyrażenia zgody na odpłatne ustanowienie służebności przesyłu – dotyczy korzystania z części nieruchomości Gminy Duszniki, w zakresie niezbędnym do budowy kabla energetycznego oraz korzystania z niego przez PSWM Wielkopolska Sp. z o.o. Natomiast wysokość wynagrodzenia oszacuje rzeczoznawca przed podpisaniem aktu notarialnego i protokołu uzgodnień;</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Uchwała w sprawie upoważnienia Wójta Gminy Duszniki do udzielenia odpowiedzi na skargę Wojewody Wielkopolskiego oraz do udzielenia pełnomocnictwa do reprezentowania przed Wojewódzkim Sądem Administracyjnym w Poznaniu – dotyczy skargi Wojewody na uchwałę nr LI/372/09 Rady Gminy Duszniki z dnia 24.11.09 w sprawie miejscowego planu zagospodarowania przestrzennego, z powodu niezgodności pomiędzy ustaleniami studium uwarunkowań a tym co zostało zawarte w planie, w związku z tym konieczne jest udzielenie Wójtowi upoważnienia do odpowiedzi na skargę oraz pełnomocnictwa do reprezentowania przed WSA w Poznaniu;</w:t>
      </w:r>
    </w:p>
    <w:p>
      <w:pPr>
        <w:pStyle w:val="Normal"/>
        <w:spacing w:lineRule="auto" w:line="360" w:before="0" w:after="0"/>
        <w:rPr/>
      </w:pPr>
      <w:r>
        <w:rPr>
          <w:rFonts w:cs="Times New Roman" w:ascii="Times New Roman" w:hAnsi="Times New Roman"/>
          <w:sz w:val="24"/>
          <w:szCs w:val="24"/>
        </w:rPr>
        <w:t xml:space="preserve">- Uchwała w sprawie przekazania skargi – dotyczy skargi pani Hanny Szunińskiej i pana Krystiana Karnowskiego nt. naruszenia zasad bezstronności przez organ prowadzący rozprawę administracyjną  dnia 8.01.10, nt raportu inwestora farmy wiatrowej. Rada Gminy nie może rozpatrzyć tej skargi, ponieważ organem który prowadził rozprawę był wój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Uchwała w sprawie nadania nazw ulic drogom wewnętrznym na terenie Gminy Duszniki, w miejscowościach Sędzinko i Sękowo – dotyczy nowo powstałych dróg wewnętrznych w wyniku sprzedaży prywatnych gruntów.</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komisja zakończyła posiedzen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ółował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ata Kontusz-Iwańczu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y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ący</w:t>
      </w:r>
    </w:p>
    <w:p>
      <w:pPr>
        <w:pStyle w:val="Normal"/>
        <w:spacing w:before="0" w:after="0"/>
        <w:jc w:val="center"/>
        <w:rPr/>
      </w:pPr>
      <w:r>
        <w:rPr>
          <w:rFonts w:cs="Calibri"/>
          <w:sz w:val="24"/>
          <w:szCs w:val="24"/>
        </w:rPr>
        <w:t xml:space="preserve">                               </w:t>
      </w:r>
      <w:r>
        <w:rPr>
          <w:sz w:val="24"/>
          <w:szCs w:val="24"/>
        </w:rPr>
        <w:tab/>
        <w:tab/>
        <w:tab/>
        <w:t xml:space="preserve"> </w:t>
      </w:r>
      <w:r>
        <w:rPr>
          <w:rFonts w:cs="Times New Roman" w:ascii="Times New Roman" w:hAnsi="Times New Roman"/>
          <w:sz w:val="24"/>
          <w:szCs w:val="24"/>
        </w:rPr>
        <w:t xml:space="preserve"> Komisji Oświaty, Kultury Fizycznej i Zdrow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 Michał Króli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z w:val="24"/>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12:00Z</dcterms:created>
  <dc:creator>Maria Woźniak</dc:creator>
  <dc:description/>
  <cp:keywords/>
  <dc:language>en-US</dc:language>
  <cp:lastModifiedBy>Beata</cp:lastModifiedBy>
  <cp:lastPrinted>2010-02-23T10:35:00Z</cp:lastPrinted>
  <dcterms:modified xsi:type="dcterms:W3CDTF">2010-03-23T07:12:00Z</dcterms:modified>
  <cp:revision>2</cp:revision>
  <dc:subject/>
  <dc:title/>
</cp:coreProperties>
</file>