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PROTOKÓŁ NR 31/2010</w:t>
      </w:r>
    </w:p>
    <w:p>
      <w:pPr>
        <w:pStyle w:val="Normal"/>
        <w:spacing w:lineRule="auto" w:line="360" w:before="0" w:after="0"/>
        <w:jc w:val="center"/>
        <w:rPr/>
      </w:pPr>
      <w:r>
        <w:rPr>
          <w:rFonts w:cs="Times New Roman" w:ascii="Times New Roman" w:hAnsi="Times New Roman"/>
          <w:b/>
          <w:sz w:val="24"/>
          <w:szCs w:val="24"/>
        </w:rPr>
        <w:t>posiedzenia Komisji Oświaty, Kultury, Kultury Fizycznej i Zdrowia</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Rady Gminy Duszniki</w:t>
      </w:r>
    </w:p>
    <w:p>
      <w:pPr>
        <w:pStyle w:val="Normal"/>
        <w:spacing w:lineRule="auto" w:line="360" w:before="0" w:after="0"/>
        <w:jc w:val="center"/>
        <w:rPr/>
      </w:pPr>
      <w:r>
        <w:rPr>
          <w:rFonts w:cs="Times New Roman" w:ascii="Times New Roman" w:hAnsi="Times New Roman"/>
          <w:sz w:val="24"/>
          <w:szCs w:val="24"/>
        </w:rPr>
        <w:t>z dnia 25 sierpnia 2010 r.</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 salce Urzędu Gminy</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orządek posiedzenia:</w:t>
      </w:r>
    </w:p>
    <w:p>
      <w:pPr>
        <w:pStyle w:val="Normal"/>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twarcie i powitanie uczestników spotkania.</w:t>
      </w:r>
    </w:p>
    <w:p>
      <w:pPr>
        <w:pStyle w:val="Normal"/>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naliza wyników testów gimnazjalnych</w:t>
      </w:r>
    </w:p>
    <w:p>
      <w:pPr>
        <w:pStyle w:val="Normal"/>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naliza wykonania budżetu za I połowę 2010r.</w:t>
      </w:r>
    </w:p>
    <w:p>
      <w:pPr>
        <w:pStyle w:val="Normal"/>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mówienie informacji dot. badań mammograficznych</w:t>
      </w:r>
    </w:p>
    <w:p>
      <w:pPr>
        <w:pStyle w:val="Normal"/>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olne głosy i wnioski.</w:t>
      </w:r>
    </w:p>
    <w:p>
      <w:pPr>
        <w:pStyle w:val="Normal"/>
        <w:numPr>
          <w:ilvl w:val="0"/>
          <w:numId w:val="3"/>
        </w:numPr>
        <w:spacing w:lineRule="auto" w:line="360"/>
        <w:jc w:val="both"/>
        <w:rPr>
          <w:rFonts w:ascii="Times New Roman" w:hAnsi="Times New Roman" w:cs="Times New Roman"/>
          <w:sz w:val="24"/>
          <w:szCs w:val="24"/>
        </w:rPr>
      </w:pPr>
      <w:r>
        <w:rPr>
          <w:rFonts w:cs="Times New Roman" w:ascii="Times New Roman" w:hAnsi="Times New Roman"/>
          <w:sz w:val="24"/>
          <w:szCs w:val="24"/>
        </w:rPr>
        <w:t>Zakończeni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Ad. 1.</w:t>
      </w:r>
      <w:r>
        <w:rPr>
          <w:rFonts w:cs="Times New Roman" w:ascii="Times New Roman" w:hAnsi="Times New Roman"/>
          <w:sz w:val="24"/>
          <w:szCs w:val="24"/>
        </w:rPr>
        <w:t xml:space="preserve"> Przewodniczący komisji Michał Królik powitał członków komisji, wójta Gminy Adama Woropaja i uczestniczących w spotkaniu gości, dyrektora gimnazjum w Dusznikach Lecha Sadowskiego oraz dyrektora gimnazjum w Grzebienisku Ryszarda Rackowiaka.</w:t>
      </w:r>
    </w:p>
    <w:p>
      <w:pPr>
        <w:pStyle w:val="Normal"/>
        <w:spacing w:lineRule="auto" w:line="360"/>
        <w:jc w:val="both"/>
        <w:rPr/>
      </w:pPr>
      <w:r>
        <w:rPr>
          <w:rFonts w:cs="Times New Roman" w:ascii="Times New Roman" w:hAnsi="Times New Roman"/>
          <w:sz w:val="24"/>
          <w:szCs w:val="24"/>
        </w:rPr>
        <w:t xml:space="preserve">Lista obecności jest </w:t>
      </w:r>
      <w:r>
        <w:rPr>
          <w:rFonts w:cs="Times New Roman" w:ascii="Times New Roman" w:hAnsi="Times New Roman"/>
          <w:b/>
          <w:sz w:val="24"/>
          <w:szCs w:val="24"/>
        </w:rPr>
        <w:t>zał. nr 1</w:t>
      </w:r>
      <w:r>
        <w:rPr>
          <w:rFonts w:cs="Times New Roman" w:ascii="Times New Roman" w:hAnsi="Times New Roman"/>
          <w:sz w:val="24"/>
          <w:szCs w:val="24"/>
        </w:rPr>
        <w:t xml:space="preserve"> do protokołu.</w:t>
      </w:r>
    </w:p>
    <w:p>
      <w:pPr>
        <w:pStyle w:val="Normal"/>
        <w:spacing w:lineRule="auto" w:line="360"/>
        <w:jc w:val="both"/>
        <w:rPr/>
      </w:pPr>
      <w:r>
        <w:rPr>
          <w:rFonts w:cs="Times New Roman" w:ascii="Times New Roman" w:hAnsi="Times New Roman"/>
          <w:b/>
          <w:sz w:val="24"/>
          <w:szCs w:val="24"/>
        </w:rPr>
        <w:t>Ad. 2.</w:t>
      </w:r>
      <w:r>
        <w:rPr>
          <w:rFonts w:cs="Times New Roman" w:ascii="Times New Roman" w:hAnsi="Times New Roman"/>
          <w:sz w:val="24"/>
          <w:szCs w:val="24"/>
        </w:rPr>
        <w:t xml:space="preserve"> </w:t>
      </w:r>
      <w:r>
        <w:rPr>
          <w:rFonts w:cs="Times New Roman" w:ascii="Times New Roman" w:hAnsi="Times New Roman"/>
          <w:sz w:val="24"/>
          <w:szCs w:val="24"/>
          <w:u w:val="single"/>
        </w:rPr>
        <w:t>Ryszard Rackowiak – dyrektor gimnazjum w Grzebienisku</w:t>
      </w:r>
      <w:r>
        <w:rPr>
          <w:rFonts w:cs="Times New Roman" w:ascii="Times New Roman" w:hAnsi="Times New Roman"/>
          <w:sz w:val="24"/>
          <w:szCs w:val="24"/>
        </w:rPr>
        <w:t xml:space="preserve"> – omawiając wyniki tegorocznych testów podkreślił, iż są to ogólne dane, pogłębiona ich analiza będzie możliwa dopiero we wrześniu. Według dyrektora, wyniki jakie osiągnęli uczniowie na egzaminach końcowych były wystarczające do przyjęcia ich do szkół ponadgimnazjalnych. Dalej dyrektor przedstawił analizę wyników w gimnazjum w Grzebienisku (porównując dane do roku ubiegłego), która kształtuje się następująco: w części humanistycznej odnotowuje się wzrost (1,75%) w stosunku do średniej uzyskanej w województwie, w części matematyczno-przyrodniczej jest spadek (6,6% spadku) – w skali województwa wynosi 8,03%, z języka niemieckiego spadek (2,61%) – w skali województwa wynosi 11,26%.  Jak wynika z powyższego, poszczególne spadki odnotowane w gimnazjum w Grzebienisku, są niższe niż te w województwie. </w:t>
      </w:r>
    </w:p>
    <w:p>
      <w:pPr>
        <w:pStyle w:val="Normal"/>
        <w:spacing w:lineRule="auto" w:line="360"/>
        <w:jc w:val="both"/>
        <w:rPr/>
      </w:pPr>
      <w:r>
        <w:rPr>
          <w:rFonts w:cs="Times New Roman" w:ascii="Times New Roman" w:hAnsi="Times New Roman"/>
          <w:sz w:val="24"/>
          <w:szCs w:val="24"/>
        </w:rPr>
        <w:t>Dokonując własnej oceny dyrektor nadmienił, iż:</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najsłabiej z części humanistycznej wypada wśród uczniów tworzenie własnego tekstu. Młodzież generalnie mało czyta, używa skrótowych form komunikacji, stąd poniekąd ubogie słownictwo. Dyrektor stwierdził, iż w tym zakresie jest dużo do zrobienia. Należałoby położyć więcej nacisku na systematyczne czytanie i ćwiczenia w tej kwestii; </w:t>
      </w:r>
    </w:p>
    <w:p>
      <w:pPr>
        <w:pStyle w:val="Normal"/>
        <w:spacing w:lineRule="auto" w:line="360"/>
        <w:jc w:val="both"/>
        <w:rPr/>
      </w:pPr>
      <w:r>
        <w:rPr>
          <w:rFonts w:cs="Times New Roman" w:ascii="Times New Roman" w:hAnsi="Times New Roman"/>
          <w:sz w:val="24"/>
          <w:szCs w:val="24"/>
        </w:rPr>
        <w:t>- w części matematyczno-przyrodniczej, do słabszych stron należy rozwiązywanie problemu. Młodzież posiada wiedzę, jednak przyzwyczajona do testów nie radzi sobie z pogłębioną analizą i złożonością zadań. Dyrektor wysunął wniosek, iż metody testowe – w których podane są propozycje z góry sugerujące odpowiedź - nie wpływają korzystnie na logiczne myślenie. Konieczne jest więc wyzwolenie w młodzieży ambicji i właściwej motywacji. Pomoc rodziców w tym przypadku będzie nieodzowna;</w:t>
      </w:r>
    </w:p>
    <w:p>
      <w:pPr>
        <w:pStyle w:val="Normal"/>
        <w:spacing w:lineRule="auto" w:line="360"/>
        <w:jc w:val="both"/>
        <w:rPr/>
      </w:pPr>
      <w:r>
        <w:rPr>
          <w:rFonts w:cs="Times New Roman" w:ascii="Times New Roman" w:hAnsi="Times New Roman"/>
          <w:sz w:val="24"/>
          <w:szCs w:val="24"/>
        </w:rPr>
        <w:t xml:space="preserve">- z wstępnej analizy języka niemieckiego wynika, że najsłabiej wypada odbiór tekstu słuchanego. Zdaniem dyrektora, pokutują przyzwyczajenia co do sposobu nauczania i „mówienia” swojego nauczyciela. Praca w mniejszych grupach zapewni w tej kwestii większe efekty. </w:t>
      </w:r>
    </w:p>
    <w:p>
      <w:pPr>
        <w:pStyle w:val="Normal"/>
        <w:spacing w:lineRule="auto" w:line="360"/>
        <w:jc w:val="both"/>
        <w:rPr/>
      </w:pPr>
      <w:r>
        <w:rPr>
          <w:rFonts w:cs="Times New Roman" w:ascii="Times New Roman" w:hAnsi="Times New Roman"/>
          <w:sz w:val="24"/>
          <w:szCs w:val="24"/>
        </w:rPr>
        <w:t>Podsumowując, dyrektor Ryszard Rackowiak przedstawił kolejno wnioski, które Jego zdaniem należy realizować w przyszłym roku szkolnym.  Należą do nich:</w:t>
      </w:r>
    </w:p>
    <w:p>
      <w:pPr>
        <w:pStyle w:val="Akapitzlist"/>
        <w:numPr>
          <w:ilvl w:val="0"/>
          <w:numId w:val="2"/>
        </w:numPr>
        <w:spacing w:lineRule="auto" w:line="360"/>
        <w:jc w:val="both"/>
        <w:rPr>
          <w:rFonts w:ascii="Times New Roman" w:hAnsi="Times New Roman" w:cs="Times New Roman"/>
          <w:sz w:val="24"/>
          <w:szCs w:val="24"/>
        </w:rPr>
      </w:pPr>
      <w:r>
        <w:rPr>
          <w:rFonts w:cs="Times New Roman" w:ascii="Times New Roman" w:hAnsi="Times New Roman"/>
          <w:sz w:val="24"/>
          <w:szCs w:val="24"/>
        </w:rPr>
        <w:t>pogłębianie analizy wyników – szczególnie pod kątem „zbadania wskaźników łatwości”, czyli zbadanie problemów zadań, typów zadań, standardów które najsłabiej wypadły;</w:t>
      </w:r>
    </w:p>
    <w:p>
      <w:pPr>
        <w:pStyle w:val="Akapitzlist"/>
        <w:numPr>
          <w:ilvl w:val="0"/>
          <w:numId w:val="2"/>
        </w:numPr>
        <w:spacing w:lineRule="auto" w:line="360"/>
        <w:jc w:val="both"/>
        <w:rPr/>
      </w:pPr>
      <w:r>
        <w:rPr>
          <w:rFonts w:cs="Times New Roman" w:ascii="Times New Roman" w:hAnsi="Times New Roman"/>
          <w:sz w:val="24"/>
          <w:szCs w:val="24"/>
        </w:rPr>
        <w:t>położenie nacisku na ćwiczenie czytania ze zrozumieniem;</w:t>
      </w:r>
    </w:p>
    <w:p>
      <w:pPr>
        <w:pStyle w:val="Akapitzlist"/>
        <w:numPr>
          <w:ilvl w:val="0"/>
          <w:numId w:val="2"/>
        </w:numPr>
        <w:spacing w:lineRule="auto" w:line="360"/>
        <w:jc w:val="both"/>
        <w:rPr/>
      </w:pPr>
      <w:r>
        <w:rPr>
          <w:rFonts w:cs="Times New Roman" w:ascii="Times New Roman" w:hAnsi="Times New Roman"/>
          <w:sz w:val="24"/>
          <w:szCs w:val="24"/>
        </w:rPr>
        <w:t>opracowanie wskaźnika EWD. Edukacyjna wartość dodana, to źródło informacji o gimnazjach w całej Polsce. Mówi on o tym, jakie wyniki egzaminu gimnazjalnego uzyskali uczniowie w porównaniu do innych gimnazjów w Polsce. Przedstawia je w syntetyczny, graficzny sposób, charakteryzując gimnazja pod względem efektywności nauczania.;</w:t>
      </w:r>
    </w:p>
    <w:p>
      <w:pPr>
        <w:pStyle w:val="Akapitzlist"/>
        <w:numPr>
          <w:ilvl w:val="0"/>
          <w:numId w:val="2"/>
        </w:numPr>
        <w:spacing w:lineRule="auto" w:line="360"/>
        <w:jc w:val="both"/>
        <w:rPr/>
      </w:pPr>
      <w:r>
        <w:rPr>
          <w:rFonts w:cs="Times New Roman" w:ascii="Times New Roman" w:hAnsi="Times New Roman"/>
          <w:sz w:val="24"/>
          <w:szCs w:val="24"/>
        </w:rPr>
        <w:t>kontynuacja realizowanego projektu „zajęcia pozalekcyjne szansą dla wielkopolskiego gimnazjalisty”. W ramach tego projektu przewidziane jest 8 godzin miesięcznie dla każdego ucznia (2 godz. na każdy przedmiot zajęć dodatkowych). Dodatkowo każdy uczeń otrzyma indywidualnie pomoce naukowe.</w:t>
      </w:r>
    </w:p>
    <w:p>
      <w:pPr>
        <w:pStyle w:val="Normal"/>
        <w:spacing w:lineRule="auto" w:line="360"/>
        <w:jc w:val="both"/>
        <w:rPr/>
      </w:pPr>
      <w:r>
        <w:rPr>
          <w:rFonts w:cs="Times New Roman" w:ascii="Times New Roman" w:hAnsi="Times New Roman"/>
          <w:sz w:val="24"/>
          <w:szCs w:val="24"/>
          <w:u w:val="single"/>
        </w:rPr>
        <w:t xml:space="preserve">Przewodniczący Michał Królik </w:t>
      </w:r>
      <w:r>
        <w:rPr>
          <w:rFonts w:cs="Times New Roman" w:ascii="Times New Roman" w:hAnsi="Times New Roman"/>
          <w:sz w:val="24"/>
          <w:szCs w:val="24"/>
        </w:rPr>
        <w:t xml:space="preserve">wyraził swoje zadowolenie z faktu, iż spadek wyników tegorocznych testów jest mniejszy. Zdaniem przewodniczącego dodatkowe wyjazdy do teatru czy kin, jak również zajęcia dodatkowe pozytywnie wpłynęły na osiągnięte przez młodzież – lepsze w tym roku – wyniki w części humanistycznej. Przewodniczący nawiązał do niekorzystnego wpływu testów na logiczne myślenie zwracając uwagę, iż w przeszłości można było zaobserwować sytuację odwrotną (kiedy polska młodzież nie potrafiła wypełniać testów). Zdaniem przewodniczącego brak jest m.in. wypracowanej metody długofalowej pracy z uczniem. Mając na uwadze, iż  reforma oświaty wciąż trwa, można mieć nadzieję na poprawę w przyszłości przedstawionych problemów.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Dyrektor Ryszard Rackowiak</w:t>
      </w:r>
      <w:r>
        <w:rPr>
          <w:rFonts w:cs="Times New Roman" w:ascii="Times New Roman" w:hAnsi="Times New Roman"/>
          <w:sz w:val="24"/>
          <w:szCs w:val="24"/>
        </w:rPr>
        <w:t xml:space="preserve"> nadmienił, że po raz pierwszy od wielu lat – wśród testów końcowych – nie było wyników jednocyfrowych. Praca dodatkowa w ramach projektu „szansa dla ucznia” w Gminie Duszniki przyniosła zamierzone efekty. Dyrektor  podkreślił duże zaangażowanie nauczycieli w tej kwestii. Zajęcia prowadzone w małych grupach, dały możliwość podciągnięcia się najsłabszym uczniom, którzy sami fakt ten docenili.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alej odpowiadając na pytanie radnego Grzegorza Pawlaka – jakie szkoły obecnie młodzież Grzebieniska wybiera –  dyrektor poinformował, iż są to głównie licea poznańskie – poniekąd z powodu dobrego dojazdu.</w:t>
      </w:r>
    </w:p>
    <w:p>
      <w:pPr>
        <w:pStyle w:val="Normal"/>
        <w:spacing w:lineRule="auto" w:line="360"/>
        <w:jc w:val="both"/>
        <w:rPr/>
      </w:pPr>
      <w:r>
        <w:rPr>
          <w:rFonts w:cs="Times New Roman" w:ascii="Times New Roman" w:hAnsi="Times New Roman"/>
          <w:sz w:val="24"/>
          <w:szCs w:val="24"/>
        </w:rPr>
        <w:t>Na koniec dyrektor Ryszard Rackowiak podsumował optymistycznie, iż młodzież z Grzebieniska osiągnęła wyniki na poziomie umożliwiającym dostanie się do swoich wymarzonych szkół.</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Grzegorz Pawlak</w:t>
      </w:r>
      <w:r>
        <w:rPr>
          <w:rFonts w:cs="Times New Roman" w:ascii="Times New Roman" w:hAnsi="Times New Roman"/>
          <w:sz w:val="24"/>
          <w:szCs w:val="24"/>
        </w:rPr>
        <w:t xml:space="preserve"> zwrócił uwagę na fakt obniżenia „poprzeczki” przy naborze do szkół średnich. Radny nadmienił, że praktykuje się (z różnych względów) przyjmowanie większości chętnych, jednak zatrważa fakt, kiedy maturę zdaje dużo poniżej 50%  uczniów.</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Dyrektor Lech Sadowski</w:t>
      </w:r>
      <w:r>
        <w:rPr>
          <w:rFonts w:cs="Times New Roman" w:ascii="Times New Roman" w:hAnsi="Times New Roman"/>
          <w:sz w:val="24"/>
          <w:szCs w:val="24"/>
        </w:rPr>
        <w:t xml:space="preserve"> wyraził opinię, iż problem progu przyjęć to w szczególności problem szkół poznańskich, które dotknął niż. Względy głównie ekonomiczne (m.in. dobry dojazd) odgrywają dużą rolę przy wyborze szkół podmiejskich, natomiast w Poznaniu jest większa konkurencja w tym względzie (rozwinięta komunikacja, szkoły prywatne). Dyrektor poinformował, że pojawiają się głosy – także ze strony urzędników – aby część szkół zlikwidować dla poprawy poziomu nauczania. Zdaniem socjologów, zagwarantowane dobre warunki do nauki i właściwe zaplecze – zapewnione najczęściej przez rodziców – nie wyzwala w młodzieży właściwej motywacji. Dyrektor dusznickiego gimnazjum dodał, że zdarzają się oczywiście wyjątki w tej kwesti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Zdaniem </w:t>
      </w:r>
      <w:r>
        <w:rPr>
          <w:rFonts w:cs="Times New Roman" w:ascii="Times New Roman" w:hAnsi="Times New Roman"/>
          <w:sz w:val="24"/>
          <w:szCs w:val="24"/>
          <w:u w:val="single"/>
        </w:rPr>
        <w:t>przewodniczącego Michała Królika,</w:t>
      </w:r>
      <w:r>
        <w:rPr>
          <w:rFonts w:cs="Times New Roman" w:ascii="Times New Roman" w:hAnsi="Times New Roman"/>
          <w:sz w:val="24"/>
          <w:szCs w:val="24"/>
        </w:rPr>
        <w:t xml:space="preserve"> młodzież ze wsi osiąga lepsze wyniki, niż np. z Poznania, gdyż zdaje sobie sprawę że nauka jest dla nich szansą. Poza tym, wielkopolska komisja egzaminacyjna znana jest ze swej „ostrej oceny” testów gimnazjalnych.</w:t>
      </w:r>
    </w:p>
    <w:p>
      <w:pPr>
        <w:pStyle w:val="Normal"/>
        <w:spacing w:lineRule="auto" w:line="360"/>
        <w:jc w:val="both"/>
        <w:rPr/>
      </w:pPr>
      <w:r>
        <w:rPr>
          <w:rFonts w:cs="Times New Roman" w:ascii="Times New Roman" w:hAnsi="Times New Roman"/>
          <w:sz w:val="24"/>
          <w:szCs w:val="24"/>
        </w:rPr>
        <w:t xml:space="preserve">Kontynuując </w:t>
      </w:r>
      <w:r>
        <w:rPr>
          <w:rFonts w:cs="Times New Roman" w:ascii="Times New Roman" w:hAnsi="Times New Roman"/>
          <w:sz w:val="24"/>
          <w:szCs w:val="24"/>
          <w:u w:val="single"/>
        </w:rPr>
        <w:t>dyrektor Lech Sadowski</w:t>
      </w:r>
      <w:r>
        <w:rPr>
          <w:rFonts w:cs="Times New Roman" w:ascii="Times New Roman" w:hAnsi="Times New Roman"/>
          <w:sz w:val="24"/>
          <w:szCs w:val="24"/>
        </w:rPr>
        <w:t xml:space="preserve"> omówił wyniki tegorocznych testów w dusznickim gimnazjum. I tak według przedstawionych danych do szkół pierwszego wyboru dostali się wszyscy uczniowie (ok. 40% do Poznania, 30% szkoły w okolicy Dusznik). Dyrektor poinformował również, iż dwoje uczniów dostała się do renomowanych (o najwyższej skali punktowej 155-156 punktów) szkół w Poznaniu. W br młodzież po ukończeniu gimnazjum wybiera:  40% - licea ogólnokształcące, 40% licea zawodowe i 20% - szkoły zawodowe.  Dokonując analizy testów, dyrektor przedstawił poszczególne wyniki. I tak z części matematyczno-przyrodniczej są one na poziomie średniej wojewódzkiej, natomiast z części humanistycznej - w tym roku po raz pierwszy w historii został poprawiony wynik średni wojewódzki. Brak wyników jednocyfrowych potwierdza efekt pracy na dodatkowych zajęciach. Lepsze osiągnięcia, motywują także młodzież do ambitniejszego podejścia do nauki.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Dalej dyrektor przedstawił radnym prowadzony przez gimnazjum projekt e-szkoła, w którego zaangażowała się 1/3 uczniów. Zbierali oni materiały, formułowali własne wnioski, czego efektem końcowym był film prezentowany na forum szkoły. Na przykładzie powyższego dyrektor uznał, iż młodzież potrafi pracować zespołowo (grupa zintegrowała się), potrafi radzić sobie z problemem, jak również podejmować wyzwanie i tworzyć coś nowego. Takie działania mobilizują i wyzwalają samodzielne myślenie, co przeniesie się także korzystnie na wyniki egzaminów w przyszłości.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Mając na uwadze doraźną pomoc dla uczniów, dyrektor poinformował, iż planuje się kontynuowanie platformy learningowej. Możliwość „całodobowego” kontaktu z nauczycielem poprzez Internet, umożliwia uczniom – w razie potrzeby – doraźną pomoc. </w:t>
      </w:r>
    </w:p>
    <w:p>
      <w:pPr>
        <w:pStyle w:val="Normal"/>
        <w:spacing w:lineRule="auto" w:line="360"/>
        <w:jc w:val="both"/>
        <w:rPr/>
      </w:pPr>
      <w:r>
        <w:rPr>
          <w:rFonts w:cs="Times New Roman" w:ascii="Times New Roman" w:hAnsi="Times New Roman"/>
          <w:sz w:val="24"/>
          <w:szCs w:val="24"/>
          <w:u w:val="single"/>
        </w:rPr>
        <w:t>Grzegorz Pawlak</w:t>
      </w:r>
      <w:r>
        <w:rPr>
          <w:rFonts w:cs="Times New Roman" w:ascii="Times New Roman" w:hAnsi="Times New Roman"/>
          <w:sz w:val="24"/>
          <w:szCs w:val="24"/>
        </w:rPr>
        <w:t xml:space="preserve"> zgłosił przy tej okazji, istniejący w Sędzinku problem z dostępem do Internetu. Wójt Adam Woropaj wyjaśnił, iż aktualnie w Urzędzie Marszałkowskim trwają prace aby dostarczyć szerokopasmowy dostęp do Internetu do każdej Gminy.</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Kontynuując </w:t>
      </w:r>
      <w:r>
        <w:rPr>
          <w:rFonts w:cs="Times New Roman" w:ascii="Times New Roman" w:hAnsi="Times New Roman"/>
          <w:sz w:val="24"/>
          <w:szCs w:val="24"/>
          <w:u w:val="single"/>
        </w:rPr>
        <w:t>dyrektor Lech Sadowski</w:t>
      </w:r>
      <w:r>
        <w:rPr>
          <w:rFonts w:cs="Times New Roman" w:ascii="Times New Roman" w:hAnsi="Times New Roman"/>
          <w:sz w:val="24"/>
          <w:szCs w:val="24"/>
        </w:rPr>
        <w:t xml:space="preserve"> nadmienił, że dzięki e-szkole udało się poprawić infrastrukturę w dusznickim gimnazjum. Możliwość skorzystania z Internetu w każdym momencie, pozwala na natychmiastowe rozwiązywanie bieżących problemów.</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racając do oceny osiągniętych wyników dyrektor poinformował, iż w części języka angielskiego – wiodącego –  gimnazjum mieści się w średniej wojewódzkiej. Dyrektor nadmienił, iż wynik ten jest satysfakcjonujący (1 osoba uzyskała maksymalne 50 pkt, 6 – powyżej 40 pkt.) – biorąc pod uwagę fakt istniejących w zeszłym roku problemów kadrowych oraz brak języka angielskiego w szkołach podstawowych. W tym przypadku duże znaczenie odniosły również zajęcia popołudniowe i odpowiednia motywacj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Odpowiadając na pytanie radnego Grzegorza Pawlaka – nt. zadania szkoły jakim jest wychowanie – dyrektor wyjaśnił, iż jest ono stawiane na pierwszym miejscu. Szkoła wypracowuje własny system. Nauczyciele w razie potrzeby wiedzą jak reagować, a problemy w miarę możliwości rozwiązuje się na miejscu. Rodzice znają oczekiwania ze strony szkoły, zagrożenia i ewentualne konsekwencje. Problemy rozwiązywane są na bieżąco, a rodzice zdają się wykazywać zrozumienie w tym temaci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Na koniec dyrektor Lech Sadowski – na prośbę przewodniczącego Komisji – omówił krótko temat dotyczący płatności na komitet rodzicielski. W dusznickim gimnazjum stosowana jest zasada, iż 50% zebranych przez uczniów środków przeznacza się na sprawy klasowe, natomiast pozostała część wydatkowana jest na sprawy związane z nagrodami czy dyplomami.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Na pytanie w sprawie ewentualnej budowy sali gimnastycznej, </w:t>
      </w:r>
      <w:r>
        <w:rPr>
          <w:rFonts w:cs="Times New Roman" w:ascii="Times New Roman" w:hAnsi="Times New Roman"/>
          <w:sz w:val="24"/>
          <w:szCs w:val="24"/>
          <w:u w:val="single"/>
        </w:rPr>
        <w:t>wójt Adam Woropaj</w:t>
      </w:r>
      <w:r>
        <w:rPr>
          <w:rFonts w:cs="Times New Roman" w:ascii="Times New Roman" w:hAnsi="Times New Roman"/>
          <w:sz w:val="24"/>
          <w:szCs w:val="24"/>
        </w:rPr>
        <w:t xml:space="preserve"> poinformował, iż będzie to trudne zadanie do realizacji ze względu na duże i wciąż rosnące zadłużenie Gminy. Na budowę Sali gimnastycznej konieczne stanie się wypuszczenie obligacji (na kwotę co najmniej 4 mln. zł.), w związku z czym zadłużenie wzrośnie do maksymalnej granicy, co uniemożliwi ewentualne podejmowanie nowych inwestycji. Wójt dodał również, że wszystko jest przygotowane do przetargu na budowę Sali gimnastycznej.</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 xml:space="preserve">Przewodniczący Michał Królik </w:t>
      </w:r>
      <w:r>
        <w:rPr>
          <w:rFonts w:cs="Times New Roman" w:ascii="Times New Roman" w:hAnsi="Times New Roman"/>
          <w:sz w:val="24"/>
          <w:szCs w:val="24"/>
        </w:rPr>
        <w:t>podziękował Dyrektorom za przekazane informacje, po czym dyrektorzy opuścili salę posiedzeń komisji.</w:t>
      </w:r>
    </w:p>
    <w:p>
      <w:pPr>
        <w:pStyle w:val="Normal"/>
        <w:spacing w:lineRule="auto" w:line="360"/>
        <w:jc w:val="both"/>
        <w:rPr/>
      </w:pPr>
      <w:r>
        <w:rPr>
          <w:rFonts w:cs="Times New Roman" w:ascii="Times New Roman" w:hAnsi="Times New Roman"/>
          <w:b/>
          <w:sz w:val="24"/>
          <w:szCs w:val="24"/>
        </w:rPr>
        <w:t xml:space="preserve">Ad. 3. </w:t>
      </w:r>
      <w:r>
        <w:rPr>
          <w:rFonts w:cs="Times New Roman" w:ascii="Times New Roman" w:hAnsi="Times New Roman"/>
          <w:bCs/>
          <w:sz w:val="24"/>
          <w:szCs w:val="24"/>
          <w:u w:val="single"/>
        </w:rPr>
        <w:t>Wójt Adam Woropaj</w:t>
      </w:r>
      <w:r>
        <w:rPr>
          <w:rFonts w:cs="Times New Roman" w:ascii="Times New Roman" w:hAnsi="Times New Roman"/>
          <w:bCs/>
          <w:sz w:val="24"/>
          <w:szCs w:val="24"/>
        </w:rPr>
        <w:t xml:space="preserve"> omówił ważniejsze pozycje informacji z wykonania budżetu Gminy Duszniki za I półrocze 2010r. I tak planowany dochód w kwocie 20.923.508,95 zł wykonano w 50,53% (10.571.756,83 zł).</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rPr>
        <w:t xml:space="preserve">Wydatki zwiększyły się w stosunku do początkowego planu o 1.497.881.57 zł i wyniosły 9.254.702,54 zł, co stanowi 40,58%  wykonania. Różnica między końcowym planem dochodów i wydatków stanowi planowany deficyt budżetu Gminy w wysokości 1.880.857,00zł. </w:t>
      </w:r>
    </w:p>
    <w:p>
      <w:pPr>
        <w:pStyle w:val="Normal"/>
        <w:spacing w:lineRule="auto" w:line="360"/>
        <w:jc w:val="both"/>
        <w:rPr/>
      </w:pPr>
      <w:r>
        <w:rPr>
          <w:rFonts w:cs="Times New Roman" w:ascii="Times New Roman" w:hAnsi="Times New Roman"/>
          <w:bCs/>
          <w:sz w:val="24"/>
          <w:szCs w:val="24"/>
        </w:rPr>
        <w:t xml:space="preserve">Dochody własne Gminy stanowiące w planie ogólnym 47,38 % wszystkich planowanych dochodów, wykonane zostały w I półroczu 2010 r. w 43,99 %, w stosunku do planu rocznego na 2010r.  Zaległości podatkowe za I półrocze wyniosły 721.445,54 zł i wzrosły w stosunku do roku 2009 o 29,32 %. Duży wzrost spowodowany jest wprowadzeniem w Gminie Duszniki od 2008 r. nowych wyższych stawek podatkowych oraz sytuacją gospodarczą w kraju. Gmina wystąpiła z monitami (decyzjami nakazowymi) do dłużników, a tam gdzie one nie poskutkowały Gmina wystąpiła do komorników.  Zaległości w podatku rolnym osób prawnych wynoszą 8.074,00 zł (tj. bardzo mało); podatek od nieruchomości osoby fizyczne – 287.595.36 zł; natomiast w podatku rolnym osoby fizyczne, zaległości wynoszą 264.063,94 zł, powyższe zaległości generują w szczególności małe gospodarstwa. Podatek Skutki umorzeń zaległości podatkowych wyniosły w I półroczu 2010r.: w podatku od nieruchomości 1.357,00 zł; w podatku rolnym 2.618,00 zł (umorzenia dotyczą tylko przypadków losowych). Największą pozycję wpływów w grupie dochodów własnych, stanowi podatek od nieruchomości od osób prawnych i osób fizycznych wykonany w 45,66 % w stosunku do budżetu. </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rPr>
        <w:t>Radni zwrócili uwagę na zbyt małą ściągalność podatku od nieruchomości od osób prawnych oraz podatku rolnego – który wykonany został w stosunku do planu rocznego w wysokości 36,96 %. Podjęto również kwestię wykonania – poniżej zakładanego planu – karty podatkowej od rzemiosła (24,27 %) oraz nieznacznie odbiegających od zakładanego planu na 2010r. - wpływów z opłat skarbowych (49,80 %).</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rPr>
        <w:t>W dalszej części posiedzenia zostały omówione następne pozycje informacji z wykonania budżetu za I półrocze. Dochody ze sprzedaży majątku Gminy wyniosły 56.480,00 – co stanowi 14,12 % w stosunku do planu rocznego. Spadek tych wpływów, spowodowany jest kryzysem oraz brakiem zainteresowania zakupem działek pod budownictwo jednorodzinne, pomimo wielokrotnego ogłaszania przetargu przez Gminę.</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rPr>
        <w:t>Udziały w podatku, stanowiące dochód budżetu Państwa (dotyczące wpływów z podatku dochodowego od osób fizycznych i wpłat podatku od osób prawnych) - które w planie dochodów stanowiły 16,60 % wszystkich dochodów Gminy - wykonane zostały w 27,86 %, w stosunku do planu rocznego. Wójt wyjaśnił, iż wszystkie Gminy w Polsce mają niższe dochody z podatku dochodowego od osób fizycznych z powodu nowych stawek a jednocześnie wzrostu ulg. Jeżeli chodzi o podatek od osób prawnych zaplanowany on został w 2010 r. w wysokości 825.299,00 zł. Główny dochód z tego podatku od lat dotyczy firmy SANO. W wyniku inwestycji, które firma wykonała w latach 2008 i 2009, wpływy z podatku od osób prawnych są zerowe, a dodatkowo Gmina Duszniki rozlicza nadpłatę podatku, która pojawiła się w 2009 roku. Ogółem na koniec czerwca 2010 r. nadpłata z podatku od osób prawnych wynosiła ok. 100.000,00 zł.</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rPr>
        <w:t xml:space="preserve">Subwencja ogólna z budżetu Państwa (obejmowała środki na zadania oświaty oraz wyrównania podstawowych dochodów Gminy), stanowiła w planie dochodów Gminy 32,47 % (6.793.646,00 zł wszystkich planowanych dochodów), a wykonana w 59,81 %. </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rPr>
        <w:t xml:space="preserve">Dotacje celowe na zadania bieżące zlecone Gminie (obejmujące główne zadania pomocy społecznej, administracji rządowej, zwrotu części podatku akcyzowego oraz wyborów Prezydenta RP) stanowiły 12,45 % wszystkich dochodów Gminy i wykonane zostały w 56,57 %. </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rPr>
        <w:t xml:space="preserve">Dotacje celowe na zadania własne Gminy (z zakresu oświaty  m.in. pomoc materialną dla uczniów o charakterze socjalnym, oraz z zakresu pomocy społecznej tj. pomoc w dożywianiu, zasiłki i pomoc w naturze, ośrodek pomocy społecznej i zasiłki stałe) stanowiły w planie dochodów 0,88 % wszystkich planowanych dochodów i wykonane zostały w I półroczu 2010r. w 65,87 %. </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rPr>
        <w:t>Dotacje rozwojowe (związane z wydatkami na programy i projekty realizowane ze środków budżetu Unii Europejskiej oraz innych środków pochodzących ze źródeł zagranicznych niepodlegających zwrotowi w 2010 r.) stanowiły 6,83 % wszystkich dochodów Gminy i zostały wykonane w 36,94 %.</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rPr>
        <w:t xml:space="preserve">Wynagrodzenia osobowe i pochodne od wynagrodzeń stanowiły 8.493.982,94 zł (37,25), wszystkich planowanych wydatków na 2010 r. i wykonane zostały w 49,19 %.  </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rPr>
        <w:t>Obsługa długu Gminy (spłata odsetek od pożyczek i kredytów zaciągniętych w latach 2008 – 2010), zaplanowana została na kwotę 120.000,00 zł wszystkich planowanych wydatków Gminy i zrealizowana w I półroczu 2010 w 45,99 % (55.183,28 zł).</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rPr>
        <w:t>Następnie zapoznano się ze realizowanymi w 2010 roku projektami w ramach Programu Operacyjnego Kapitał Ludzki oraz omówiono zadania inwestycyjne zrealizowane w I półroczu br. t.</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rPr>
        <w:t>-  częściowo – budowa kanalizacji sanitarnej w Ceradzu Dolnym,</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rPr>
        <w:t>-  częściowo – budowa wodociągu w Ceradzu Donym,</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rPr>
        <w:t>-  zakup sprzętu komputerowego dla UG Duszniki,</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rPr>
        <w:t>-  modernizacja ul. Powstańców Wlkp. w Dusznikach,</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rPr>
        <w:t xml:space="preserve">-  zakup kosiarki dla SP w Grzebienisku, </w:t>
      </w:r>
    </w:p>
    <w:p>
      <w:pPr>
        <w:pStyle w:val="Normal"/>
        <w:tabs>
          <w:tab w:val="clear" w:pos="708"/>
          <w:tab w:val="left" w:pos="284" w:leader="none"/>
        </w:tabs>
        <w:spacing w:lineRule="auto" w:line="360"/>
        <w:ind w:left="142" w:hanging="142"/>
        <w:jc w:val="both"/>
        <w:rPr>
          <w:rFonts w:ascii="Times New Roman" w:hAnsi="Times New Roman" w:cs="Times New Roman"/>
          <w:bCs/>
          <w:sz w:val="24"/>
          <w:szCs w:val="24"/>
        </w:rPr>
      </w:pPr>
      <w:r>
        <w:rPr>
          <w:rFonts w:cs="Times New Roman" w:ascii="Times New Roman" w:hAnsi="Times New Roman"/>
          <w:bCs/>
          <w:sz w:val="24"/>
          <w:szCs w:val="24"/>
        </w:rPr>
        <w:t>- ułożenie kostki brukowej przy OSP w Dusznikach i utwardzenie parkingu na ul.   Powstańców Wlkp. w Dusznikach w ramach funduszu sołeckiego.</w:t>
      </w:r>
    </w:p>
    <w:p>
      <w:pPr>
        <w:pStyle w:val="Normal"/>
        <w:spacing w:lineRule="auto" w:line="360"/>
        <w:jc w:val="both"/>
        <w:rPr/>
      </w:pPr>
      <w:r>
        <w:rPr>
          <w:rFonts w:cs="Times New Roman" w:ascii="Times New Roman" w:hAnsi="Times New Roman"/>
          <w:bCs/>
          <w:sz w:val="24"/>
          <w:szCs w:val="24"/>
        </w:rPr>
        <w:t>Po szczegółowym przeanalizowaniu powyższego sprawozdania radni przedstawili następujące propozycje do budżetu na 2011 rok:</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rPr>
        <w:t>- budowa chodnika w Sękowie;</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rPr>
        <w:t>- sfinansowanie badań mammograficznych dla kobiet w przedziale wiekowym 40-50 lat.</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rPr>
        <w:t>Dalej radni zainteresowani byli jak postępuje realizacja inwestycji, jaką jest droga na Chełminko. Wójt nadmienił, iż zostało poszerzone pobocze – po obu stronach drogi – aż do granicy Gminy, położona jest nawierzchnia wyrównawcza 2,5 km, wykonane zostały nowe przepusty, zjazdy do posesji będą okrawężnikowane. Firma aktualnie przystępuje do przebudowy ronda. Inwestycja ma być zakończona do końca listopada.</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u w:val="single"/>
        </w:rPr>
        <w:t>Przewodniczący Michał Królik</w:t>
      </w:r>
      <w:r>
        <w:rPr>
          <w:rFonts w:cs="Times New Roman" w:ascii="Times New Roman" w:hAnsi="Times New Roman"/>
          <w:bCs/>
          <w:sz w:val="24"/>
          <w:szCs w:val="24"/>
        </w:rPr>
        <w:t xml:space="preserve"> nadmienił, iż przy okazji realizacji powyższej inwestycji dobrze byłoby wygospodarować miejsce na budowę parkingu dla ciężarówek. Obecnie stają one w Dusznikach w miejscach, które utrudniają ruch. Dodatkowo powstałyby nowe miejsca zatrudnienia.</w:t>
      </w:r>
    </w:p>
    <w:p>
      <w:pPr>
        <w:pStyle w:val="Normal"/>
        <w:spacing w:lineRule="auto" w:line="360"/>
        <w:jc w:val="both"/>
        <w:rPr/>
      </w:pPr>
      <w:r>
        <w:rPr>
          <w:rFonts w:cs="Times New Roman" w:ascii="Times New Roman" w:hAnsi="Times New Roman"/>
          <w:bCs/>
          <w:sz w:val="24"/>
          <w:szCs w:val="24"/>
        </w:rPr>
        <w:t xml:space="preserve">Na koniec Alina Fleiszerowicz zgłosiła nastęujące problemy: </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rPr>
        <w:t>- konieczności wycinki spróchniałej wierzby przy przedszkolu w Grzebienisku, w której są szerszenie i stanowią zagrożenie dla bawiących się w pobliżu dzieci;</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rPr>
        <w:t>- zapadniętej części dojazdu do przedszkola, w którym zbiera się woda.</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rPr>
        <w:t>Powyższe zagadnienia przyjęte zostało do realizacji.</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rPr>
        <w:t>Po omówieniu powyższego, radni przystąpili do realizacji następnego punktu.</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Ad. 4. </w:t>
      </w:r>
      <w:r>
        <w:rPr>
          <w:rFonts w:cs="Times New Roman" w:ascii="Times New Roman" w:hAnsi="Times New Roman"/>
          <w:sz w:val="24"/>
          <w:u w:val="single"/>
        </w:rPr>
        <w:t>Beata Kontusz-Iwańczuk – inspektor ds. Obsługi Rady</w:t>
      </w:r>
      <w:r>
        <w:rPr>
          <w:rFonts w:cs="Times New Roman" w:ascii="Times New Roman" w:hAnsi="Times New Roman"/>
          <w:sz w:val="24"/>
        </w:rPr>
        <w:t xml:space="preserve"> – przedstawiła członkom komisji informację z wykonania badań profilaktycznych za 2010 roku, (zał. nr 2). Jak wynika z powyższego, przeprowadzone zostały dwa badania mammograficzne dla kobiet:</w:t>
      </w:r>
    </w:p>
    <w:p>
      <w:pPr>
        <w:pStyle w:val="Normal"/>
        <w:spacing w:lineRule="auto" w:line="360"/>
        <w:jc w:val="both"/>
        <w:rPr>
          <w:rFonts w:ascii="Times New Roman" w:hAnsi="Times New Roman" w:cs="Times New Roman"/>
          <w:sz w:val="24"/>
        </w:rPr>
      </w:pPr>
      <w:r>
        <w:rPr>
          <w:rFonts w:cs="Times New Roman" w:ascii="Times New Roman" w:hAnsi="Times New Roman"/>
          <w:sz w:val="24"/>
        </w:rPr>
        <w:t>- organizowane przez OŚRODEK PROFILAKTYKI I EPIDEMIOLOGII NOWOTWORÓW W POZNANIU;</w:t>
      </w:r>
    </w:p>
    <w:p>
      <w:pPr>
        <w:pStyle w:val="Normal"/>
        <w:spacing w:lineRule="auto" w:line="360"/>
        <w:jc w:val="both"/>
        <w:rPr>
          <w:rFonts w:ascii="Times New Roman" w:hAnsi="Times New Roman" w:cs="Times New Roman"/>
          <w:sz w:val="24"/>
        </w:rPr>
      </w:pPr>
      <w:r>
        <w:rPr>
          <w:rFonts w:cs="Times New Roman" w:ascii="Times New Roman" w:hAnsi="Times New Roman"/>
          <w:sz w:val="24"/>
        </w:rPr>
        <w:t>- przeprowadzone przez Niepubliczny Zakład Opieki Zdrowotnej DIAGNOSTYKA-LARGO Grodzisk Wlkp. (z zaproszeń imiennych)</w:t>
      </w:r>
    </w:p>
    <w:p>
      <w:pPr>
        <w:pStyle w:val="Normal"/>
        <w:spacing w:lineRule="auto" w:line="360"/>
        <w:jc w:val="both"/>
        <w:rPr>
          <w:rFonts w:ascii="Times New Roman" w:hAnsi="Times New Roman" w:cs="Times New Roman"/>
          <w:sz w:val="24"/>
        </w:rPr>
      </w:pPr>
      <w:r>
        <w:rPr>
          <w:rFonts w:cs="Times New Roman" w:ascii="Times New Roman" w:hAnsi="Times New Roman"/>
          <w:sz w:val="24"/>
        </w:rPr>
        <w:t>Ogólnie przebadanych zostało 158 kobiet w wieku 50-60 lat.</w:t>
      </w:r>
    </w:p>
    <w:p>
      <w:pPr>
        <w:pStyle w:val="Normal"/>
        <w:spacing w:lineRule="auto" w:line="360"/>
        <w:jc w:val="both"/>
        <w:rPr>
          <w:rFonts w:ascii="Times New Roman" w:hAnsi="Times New Roman" w:cs="Times New Roman"/>
          <w:bCs/>
          <w:sz w:val="24"/>
          <w:szCs w:val="24"/>
        </w:rPr>
      </w:pPr>
      <w:r>
        <w:rPr>
          <w:rFonts w:cs="Times New Roman" w:ascii="Times New Roman" w:hAnsi="Times New Roman"/>
          <w:sz w:val="24"/>
        </w:rPr>
        <w:t>W omawianym okresie, została wykorzystana także możliwość wzięcia udziału przez Gminę Duszniki, w programach z zakresu ochrony i promocji zdrowia, realizowanych ze środków budżetu województwa wielkopolskiego, a dotyczących profilaktyk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raka gruczołu krokowego dla mieszkańców gmin województwa wielkopolskiego (u mężczyzn od 50 roku życia – badanie krwi w kierunku PS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raka jelita grubego i odbytnicy dla mieszkańców gmin województwa wielkopolskiego (u kobiet i mężczyzn od 50 roku życia – badanie na obecność krwi utajonej);</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w zakresie edukacji prozdrowotnej dla mieszkańców gmin województwa wielkopolskieg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Jeżeli chodzi o zaplanowane badania profilaktyczne w bieżącym roku są to: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mammografia dla kobiet w wieku 50-60 lat dnia 11 września br.</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 xml:space="preserve">odpłatne komputerowe badanie serca </w:t>
      </w:r>
      <w:r>
        <w:rPr>
          <w:rFonts w:cs="Times New Roman" w:ascii="Times New Roman" w:hAnsi="Times New Roman"/>
          <w:sz w:val="24"/>
          <w:szCs w:val="24"/>
        </w:rPr>
        <w:t>w systemie objazdowym (na podstawie licencji Instytutu Badań Fizykomedycznych w Poznaniu) w dniach 21.09 – 22.09.10 (wykonane przez Niepubliczny Zakład Opieki Zdrowotnej z Rokietnicy).</w:t>
      </w:r>
    </w:p>
    <w:p>
      <w:pPr>
        <w:pStyle w:val="Normal"/>
        <w:spacing w:lineRule="auto" w:line="360"/>
        <w:jc w:val="both"/>
        <w:rPr/>
      </w:pPr>
      <w:r>
        <w:rPr>
          <w:rFonts w:cs="Times New Roman" w:ascii="Times New Roman" w:hAnsi="Times New Roman"/>
          <w:sz w:val="24"/>
          <w:szCs w:val="24"/>
        </w:rPr>
        <w:t>Po omówieniu poszczególnych informacji i dyskusji radnych nt. możliwości przeprowadzania badań profilaktycznych w przyszłości, wysunięto następujące wnioski – propozycj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obniżenia progu wiekowego kobiet (40-50 lat) kwalifikujących się do mammografii;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wykonania badań USG piersi (w ramach profilaktyki) dla kobiet powyżej 25 r.ż.</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rPr>
        <w:t>- większego uświadomienia mieszkańców i edukacji prozdrowotnej.</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rPr>
        <w:t>Reasumując przewodniczący nadmienił, iż kwestie te należy mieć na uwadze planując przyszłoroczny budżet.</w:t>
      </w:r>
    </w:p>
    <w:p>
      <w:pPr>
        <w:pStyle w:val="Normal"/>
        <w:spacing w:lineRule="auto" w:line="360"/>
        <w:jc w:val="both"/>
        <w:rPr>
          <w:rFonts w:ascii="Times New Roman" w:hAnsi="Times New Roman" w:cs="Times New Roman"/>
          <w:sz w:val="24"/>
          <w:szCs w:val="24"/>
        </w:rPr>
      </w:pPr>
      <w:r>
        <w:rPr>
          <w:rFonts w:cs="Times New Roman" w:ascii="Times New Roman" w:hAnsi="Times New Roman"/>
          <w:b/>
          <w:bCs/>
          <w:sz w:val="24"/>
          <w:szCs w:val="24"/>
        </w:rPr>
        <w:t>Ad. 5.</w:t>
      </w:r>
      <w:r>
        <w:rPr>
          <w:rFonts w:cs="Times New Roman" w:ascii="Times New Roman" w:hAnsi="Times New Roman"/>
          <w:bCs/>
          <w:sz w:val="24"/>
          <w:szCs w:val="24"/>
        </w:rPr>
        <w:t xml:space="preserve"> </w:t>
      </w:r>
      <w:r>
        <w:rPr>
          <w:rFonts w:cs="Times New Roman" w:ascii="Times New Roman" w:hAnsi="Times New Roman"/>
          <w:bCs/>
          <w:sz w:val="24"/>
          <w:szCs w:val="24"/>
          <w:u w:val="single"/>
        </w:rPr>
        <w:t>Przewodniczący Michał Królik</w:t>
      </w:r>
      <w:r>
        <w:rPr>
          <w:rFonts w:cs="Times New Roman" w:ascii="Times New Roman" w:hAnsi="Times New Roman"/>
          <w:bCs/>
          <w:sz w:val="24"/>
          <w:szCs w:val="24"/>
        </w:rPr>
        <w:t xml:space="preserve"> nawiązał do pisma Stowarzyszenia Pasikonik i Stowarzyszenia Rozwój-Przyszłość z dnia 10 czerwca br – kierowanego do przewodniczącego komisji Oświaty, </w:t>
      </w:r>
      <w:r>
        <w:rPr>
          <w:rFonts w:cs="Times New Roman" w:ascii="Times New Roman" w:hAnsi="Times New Roman"/>
          <w:sz w:val="24"/>
          <w:szCs w:val="24"/>
        </w:rPr>
        <w:t>Kultury, Kultury Fizycznej i Zdrowia – nt. działań firmy PSWM Wielkopolska prowadzonych na terenie placówek oświatowych w Gminie Dusznik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Przewodniczący poinformował obecnych, iż stanowisko rodziców w tej sprawie jest zróżnicowane. Część z nich nie widzi nic złego w przedstawionych w piśmie działaniach PSWM, inni natomiast twierdzą że kazano dzieciom brać udział w poszczególnych konkursach, lub nic o tym nie wiedzieli. Jak wójt słusznie zauważył – w swojej odpowiedzi do Stowarzyszenia – najlepszym wyjściem z sytuacji, w przypadku zdecydowanego sprzeciwu rodziców – będzie pisemne oświadczenie, że nie życzą sobie oni, aby ich dzieci otrzymywały słodycze i upominki od jakichkolwiek sponsorów prywatnych.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Alina Fleiszerowicz</w:t>
      </w:r>
      <w:r>
        <w:rPr>
          <w:rFonts w:cs="Times New Roman" w:ascii="Times New Roman" w:hAnsi="Times New Roman"/>
          <w:sz w:val="24"/>
          <w:szCs w:val="24"/>
        </w:rPr>
        <w:t xml:space="preserve"> zwróciła uwagę, że nie będzie to zdanie dzieci w tej sprawie i w przyszłości – jeżeli takie rozwiązanie zostanie przez rodziców przyjęte – część dzieci będzie czuła się pominięt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Grzegorz Pawlak</w:t>
      </w:r>
      <w:r>
        <w:rPr>
          <w:rFonts w:cs="Times New Roman" w:ascii="Times New Roman" w:hAnsi="Times New Roman"/>
          <w:sz w:val="24"/>
          <w:szCs w:val="24"/>
        </w:rPr>
        <w:t xml:space="preserve"> wypowiedział się, iż według prawników działania – wymieniane przez Stowarzyszenie – nie są sprzeczne z prawem, a co do oceny czyjejś moralności nie czuje się On kompetentny.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Podczas dyskusji radni uznali, że nie można doprowadzić do sytuacji, w której obecni i przyszli  darczyńcy będą obawiać się sponsorować szkoły – w takiej czy innej formie. Do tej pory ofiarodawcami były zarówno firmy (jak np. Sano) jak i osoby prywatne. Nikt wówczas nie analizował ich ewentualnych ukrytych podtekstów. Według radnych istotny jest też fakt, że dzieci są chętne do udziału w różnego rodzaju konkursach i są w tym bezinteresowne, natomiast nagroda jest miłym dodatkiem.</w:t>
      </w:r>
    </w:p>
    <w:p>
      <w:pPr>
        <w:pStyle w:val="Normal"/>
        <w:spacing w:lineRule="auto" w:line="360"/>
        <w:jc w:val="both"/>
        <w:rPr/>
      </w:pPr>
      <w:r>
        <w:rPr>
          <w:rFonts w:cs="Times New Roman" w:ascii="Times New Roman" w:hAnsi="Times New Roman"/>
          <w:sz w:val="24"/>
          <w:szCs w:val="24"/>
          <w:u w:val="single"/>
        </w:rPr>
        <w:t>Przewodniczący Michał Królik</w:t>
      </w:r>
      <w:r>
        <w:rPr>
          <w:rFonts w:cs="Times New Roman" w:ascii="Times New Roman" w:hAnsi="Times New Roman"/>
          <w:sz w:val="24"/>
          <w:szCs w:val="24"/>
        </w:rPr>
        <w:t xml:space="preserve"> stwierdził, iż trudno jest ocenić intencje sponsorujących firm, zwrócił jednak uwagę na istotną różnice pomiędzy firmą, która chce zrobić jakiś interes na terenie Gminy, a tą która działa na tym terenie od wielu lat.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Podsumowując dyskusję przewodniczący – biorąc pod uwagę opinie członków komisji – poinformował, iż przygotuje odpowiedź na powyższe pismo w proponowanym przez radnych tonie: tj „Komisja nie jest władna do oceny moralnej i prawnej podejmowanych działań przez firmę PSWM Wielkopolska”</w:t>
      </w:r>
    </w:p>
    <w:p>
      <w:pPr>
        <w:pStyle w:val="Normal"/>
        <w:spacing w:lineRule="auto" w:line="360"/>
        <w:jc w:val="both"/>
        <w:rPr/>
      </w:pPr>
      <w:r>
        <w:rPr>
          <w:rFonts w:cs="Times New Roman" w:ascii="Times New Roman" w:hAnsi="Times New Roman"/>
          <w:b/>
          <w:sz w:val="24"/>
          <w:szCs w:val="24"/>
        </w:rPr>
        <w:t>Ad. 6.</w:t>
      </w:r>
      <w:r>
        <w:rPr>
          <w:rFonts w:cs="Times New Roman" w:ascii="Times New Roman" w:hAnsi="Times New Roman"/>
          <w:sz w:val="24"/>
          <w:szCs w:val="24"/>
        </w:rPr>
        <w:t xml:space="preserve"> Po wyczerpaniu porządku obrad, komisja zakończyła posiedzenie</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otokołowała</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Beata Kontusz-Iwańczuk</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Przewodniczył</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Przewodniczący</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 xml:space="preserve">  Komisji Oświaty, Kultury Fizycznej i Zdrowi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 xml:space="preserve">   /-/ Michał Królik</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7" w:right="1417"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4">
    <w:name w:val="Heading 4"/>
    <w:basedOn w:val="Normal"/>
    <w:next w:val="Normal"/>
    <w:qFormat/>
    <w:pPr>
      <w:keepNext w:val="true"/>
      <w:numPr>
        <w:ilvl w:val="3"/>
        <w:numId w:val="1"/>
      </w:numPr>
      <w:suppressAutoHyphens w:val="true"/>
      <w:spacing w:lineRule="auto" w:line="240" w:before="0" w:after="0"/>
      <w:jc w:val="center"/>
      <w:outlineLvl w:val="3"/>
    </w:pPr>
    <w:rPr>
      <w:rFonts w:ascii="Times New Roman" w:hAnsi="Times New Roman" w:eastAsia="Times New Roman" w:cs="Times New Roman"/>
      <w:b/>
      <w:bCs/>
      <w:sz w:val="28"/>
      <w:szCs w:val="24"/>
    </w:rPr>
  </w:style>
  <w:style w:type="character" w:styleId="WW8Num1z0">
    <w:name w:val="WW8Num1z0"/>
    <w:qFormat/>
    <w:rPr/>
  </w:style>
  <w:style w:type="character" w:styleId="WW8Num2z0">
    <w:name w:val="WW8Num2z0"/>
    <w:qFormat/>
    <w:rPr/>
  </w:style>
  <w:style w:type="character" w:styleId="Domylnaczcionkaakapitu">
    <w:name w:val="Domyślna czcionka akapitu"/>
    <w:qFormat/>
    <w:rPr/>
  </w:style>
  <w:style w:type="character" w:styleId="TekstprzypisukocowegoZnak">
    <w:name w:val="Tekst przypisu końcowego Znak"/>
    <w:basedOn w:val="Domylnaczcionkaakapitu"/>
    <w:qFormat/>
    <w:rPr>
      <w:rFonts w:ascii="Calibri" w:hAnsi="Calibri" w:eastAsia="Calibri" w:cs="Times New Roman"/>
      <w:sz w:val="20"/>
      <w:szCs w:val="20"/>
    </w:rPr>
  </w:style>
  <w:style w:type="character" w:styleId="EndnoteCharacters">
    <w:name w:val="Endnote Characters"/>
    <w:basedOn w:val="Domylnaczcionkaakapitu"/>
    <w:qFormat/>
    <w:rPr>
      <w:vertAlign w:val="superscript"/>
    </w:rPr>
  </w:style>
  <w:style w:type="character" w:styleId="Nagwek4Znak">
    <w:name w:val="Nagłówek 4 Znak"/>
    <w:basedOn w:val="Domylnaczcionkaakapitu"/>
    <w:qFormat/>
    <w:rPr>
      <w:rFonts w:ascii="Times New Roman" w:hAnsi="Times New Roman" w:eastAsia="Times New Roman" w:cs="Times New Roman"/>
      <w:b/>
      <w:bCs/>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pacing w:lineRule="auto" w:line="240" w:before="0" w:after="0"/>
    </w:pPr>
    <w:rPr>
      <w:sz w:val="20"/>
      <w:szCs w:val="20"/>
    </w:rPr>
  </w:style>
  <w:style w:type="paragraph" w:styleId="Akapitzlist">
    <w:name w:val="Akapit z listą"/>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07:49:00Z</dcterms:created>
  <dc:creator>Beata</dc:creator>
  <dc:description/>
  <cp:keywords/>
  <dc:language>en-US</dc:language>
  <cp:lastModifiedBy>Tomasz Ćwiąk</cp:lastModifiedBy>
  <cp:lastPrinted>2010-09-08T14:29:00Z</cp:lastPrinted>
  <dcterms:modified xsi:type="dcterms:W3CDTF">2010-09-30T07:49:00Z</dcterms:modified>
  <cp:revision>2</cp:revision>
  <dc:subject/>
  <dc:title/>
</cp:coreProperties>
</file>