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TOKÓŁ NR 30/2010</w:t>
      </w:r>
    </w:p>
    <w:p>
      <w:pPr>
        <w:pStyle w:val="Normal"/>
        <w:spacing w:lineRule="auto" w:line="360" w:before="0" w:after="0"/>
        <w:jc w:val="center"/>
        <w:rPr/>
      </w:pPr>
      <w:r>
        <w:rPr>
          <w:rFonts w:cs="Times New Roman" w:ascii="Times New Roman" w:hAnsi="Times New Roman"/>
          <w:b/>
          <w:sz w:val="24"/>
          <w:szCs w:val="24"/>
        </w:rPr>
        <w:t>posiedzenia Komisji Oświaty, Kultury, Kultury Fizycznej i Zdrowi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ady Gminy Duszniki</w:t>
      </w:r>
    </w:p>
    <w:p>
      <w:pPr>
        <w:pStyle w:val="Normal"/>
        <w:spacing w:lineRule="auto" w:line="360" w:before="0" w:after="0"/>
        <w:jc w:val="center"/>
        <w:rPr/>
      </w:pPr>
      <w:r>
        <w:rPr>
          <w:rFonts w:cs="Times New Roman" w:ascii="Times New Roman" w:hAnsi="Times New Roman"/>
          <w:sz w:val="24"/>
          <w:szCs w:val="24"/>
        </w:rPr>
        <w:t>z dnia 14 czerwca 2010 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salce Urzędu Gmi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rządek posiedzenia:</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Otwarcie i powitanie uczestników spotkania.</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Omówienie informacji dot. badań mammograficznych</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mocja aktywnego wypoczynku na terenie Gminy Duszniki</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Wolne głosy i wnioski.</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d. 1.</w:t>
      </w:r>
      <w:r>
        <w:rPr>
          <w:rFonts w:cs="Times New Roman" w:ascii="Times New Roman" w:hAnsi="Times New Roman"/>
          <w:sz w:val="24"/>
          <w:szCs w:val="24"/>
        </w:rPr>
        <w:t xml:space="preserve"> Przewodniczący komisji Michał Królik powitał członków komisji i uczestniczących w spotkaniu gości, dyrektora Dyrektora Gminnego Centrum Kultury Bogdana Budę oraz wójta Gminy Adama Woropaja.</w:t>
      </w:r>
    </w:p>
    <w:p>
      <w:pPr>
        <w:pStyle w:val="Normal"/>
        <w:spacing w:lineRule="auto" w:line="360"/>
        <w:jc w:val="both"/>
        <w:rPr/>
      </w:pPr>
      <w:r>
        <w:rPr>
          <w:rFonts w:cs="Times New Roman" w:ascii="Times New Roman" w:hAnsi="Times New Roman"/>
          <w:sz w:val="24"/>
          <w:szCs w:val="24"/>
        </w:rPr>
        <w:t xml:space="preserve">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d. 2. </w:t>
      </w:r>
      <w:r>
        <w:rPr>
          <w:rFonts w:cs="Times New Roman" w:ascii="Times New Roman" w:hAnsi="Times New Roman"/>
          <w:sz w:val="24"/>
          <w:szCs w:val="24"/>
        </w:rPr>
        <w:t xml:space="preserve">Pierwszym tematem posiedzenia komisji było omówienie informacji dot. badań mammograficznych. </w:t>
      </w: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podał jaka ilość kobiet z Gminy Duszniki - w wieku 50-69 lat  - skorzystała z powyższych badań, zorganizowanych dnia 17 kwietnia br. finansowanych przez Narodowy Fundusz Zdrowia. Następnie wyraził opinię nt. potrzeby organizowania takich badań profilaktycznych w przyszłości, jak również możliwości objęcia nimi kobiet w przedziale wiekowym 40-50 lat. Przewodniczący dodał, iż proponowane obniżenie poprzeczki wiekowej kobiet - pretendujących do tego rodzaju badania - przyczyni się do zwiększenia wykrywalności ewentualnego zachorowania na raka piersi w początkowym stadium, co w większości przypadków ratuje życie. Umożliwienie bezpłatnej mammografii w pobliżu miejsca zamieszkania – w specjalnie do tego przygotowanych mammobusach – ułatwi wielu kobietom z okolicznych wsi skorzystanie z nich oraz przyczyni się do większego zainteresowania koniecznością stosowania tego rodzaju profilaktyki. W związku z powyższym, na następne posiedzenie komisji przygotowane zostaną informacje nt. liczby kobiet w grupie wiekowej 40-50 lat oraz szacunkowego kosztu powyższych badań.</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rzyznał, iż przeprowadzana cykliczne mammografia jest koniecznym elementem profilaktyki, podnoszącym również świadomość zdrowotną kobiet. Radny wyraził jednak także swoje obawy nt. rzetelności dokonywanych w mammobusach badań, w związku ze zdarzającymi się przypadkami wadliwego sprzętu i w związku z tym mało dokładnymi wynikami. Taka sytuacja mogłaby spowodować uśpienie czujność kobiet - w przypadku nieprecyzyjnego badania – zamiast wczesnego wykrycia ewentualnego zagrożenia zdr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yrektor GCK Bogdan Buda</w:t>
      </w:r>
      <w:r>
        <w:rPr>
          <w:rFonts w:cs="Times New Roman" w:ascii="Times New Roman" w:hAnsi="Times New Roman"/>
          <w:sz w:val="24"/>
          <w:szCs w:val="24"/>
        </w:rPr>
        <w:t xml:space="preserve"> poinformował, że dzięki stosowanej profilaktyce i przeprowadzanym badaniom, w ramach poszczególnych programów zdrowotnych, odnotowuje się przypadki ratowania życia w związku z wczesnym wykryciem chorob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podsumowując stwierdził, iż temat ten zostanie ponownie omówiony, po uzyskaniu dodatkowych informacji nt. szacunkowych kosztów obniżenia progu wiekowego dla kobiet, kwalifikujących się do badań mammograficznych - jakie Gmina miałaby ponieść – a dotyczących populacji pomiędzy 40 a 50 rokiem życia.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3</w:t>
      </w:r>
      <w:r>
        <w:rPr>
          <w:rFonts w:cs="Times New Roman" w:ascii="Times New Roman" w:hAnsi="Times New Roman"/>
          <w:sz w:val="24"/>
          <w:szCs w:val="24"/>
        </w:rPr>
        <w:t xml:space="preserve"> </w:t>
      </w: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nadmienił, iż w ostatnim czasie zauważa się coraz większe zainteresowanie sportem ze względu na Mistrzostwa Świata Piłki Nożnej. Zwracając się do dyrektora Bogdana Budy, przewodniczący zapytał jakie działania prosportowe prowadzone są na terenie Gminy Duszniki, mające na celu promowanie aktywnego wypoczynku.</w:t>
      </w:r>
    </w:p>
    <w:p>
      <w:pPr>
        <w:pStyle w:val="Normal"/>
        <w:spacing w:lineRule="auto" w:line="360"/>
        <w:jc w:val="both"/>
        <w:rPr/>
      </w:pPr>
      <w:r>
        <w:rPr>
          <w:rFonts w:cs="Times New Roman" w:ascii="Times New Roman" w:hAnsi="Times New Roman"/>
          <w:sz w:val="24"/>
          <w:szCs w:val="24"/>
          <w:u w:val="single"/>
        </w:rPr>
        <w:t>Dyrektor Bogdan Buda</w:t>
      </w:r>
      <w:r>
        <w:rPr>
          <w:rFonts w:cs="Times New Roman" w:ascii="Times New Roman" w:hAnsi="Times New Roman"/>
          <w:sz w:val="24"/>
          <w:szCs w:val="24"/>
        </w:rPr>
        <w:t xml:space="preserve"> poinformował, iż nie prowadzi się obecnie żadnych typowo prosportowych działań, natomiast na okres wakacji zaplanowane zostały dwa turnieje sportowe takie j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Mistrzostwa Gminy Duszniki w tenisie ziemnym – dla początkujących i średniozaawansowanych. Odbywałyby się one na dwóch kortach tenisowych (jakimi Gmina dysponuje) a zwycięzca zostałby wyłoniony poprzez rankin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Turniej strzelecki wsi – gdzie współorganizatorem byłoby Bractwo Kurkowe – dla indywidualnych mieszkańców oraz zespołów. Przy propagowaniu tej imprezy planuje się zaangażowanie do pomocy sołtysów wsi. Dyrektor GCK dodał, iż do dyspozycji będzie 6 stanowisk strzeleckich, w związku z czym nawet kilkuset chętnych do wzięcia udziału w turnieju, może swobodnie z nich korzystać. Bogdan Buda nadmienił również, że koszty organizacyjne poniesie Gminne Centrum Kultury, jak również w ich zakresie będzie ufundowanie nagród dla zwycięzców poszczególnych turniej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yrektor GCK przedstawił także inne, planowane formy promocji aktywnego wypoczynku.  W związku z nawiązaną współpracą z właścicielem siłowni powstałej na terenie Dusznik, powstała inicjatywa zorganizowania: podchodów dla dzieci z klas I-III wraz z rodzicami (w parku dusznickim), zakończonych wspólnym ogniskiem oraz – przy użyczeniu sprzętu z wspomnianej siłowni - zawodów mających na celu typowanie najsilniejszego mężczyzny i najsilniejszej kobiety w gminie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podsumowując powyższe, wyraził opinię iż przedstawione propozycje są niecodzienne, a tym samym bardzo ciekawe. Wymienione turnieje sportowe powinny wzbudzić zainteresowanie mieszkańców - nie tylko chętnych uczestnictwem w nich, ale i ewentualnych kibiców. Tworzy się w związku z powyższym pewnego rodzaju formę aktywności dla całej rodz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wyrażone wątpliwości radnego Pawlaka odnośnie mogących powstać trudności organizacyjnych, w planowanym turnieju Gminy w tenisie ziemnym, </w:t>
      </w:r>
      <w:r>
        <w:rPr>
          <w:rFonts w:cs="Times New Roman" w:ascii="Times New Roman" w:hAnsi="Times New Roman"/>
          <w:sz w:val="24"/>
          <w:szCs w:val="24"/>
          <w:u w:val="single"/>
        </w:rPr>
        <w:t xml:space="preserve">Bogdan Buda </w:t>
      </w:r>
      <w:r>
        <w:rPr>
          <w:rFonts w:cs="Times New Roman" w:ascii="Times New Roman" w:hAnsi="Times New Roman"/>
          <w:sz w:val="24"/>
          <w:szCs w:val="24"/>
        </w:rPr>
        <w:t>zaproponował, iż ranking prowadzony przez pewien czasookres (np. tydzień) wyłoni najlepszych uczestników, którzy będą rywalizować o Mistrzostwo Gminy .</w:t>
      </w:r>
    </w:p>
    <w:p>
      <w:pPr>
        <w:pStyle w:val="Normal"/>
        <w:spacing w:lineRule="auto" w:line="360"/>
        <w:jc w:val="both"/>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zasugerował, aby informacja nt organizacji powyższych zawodów sportowych była szeroko rozpropagowana, zwłaszcza nt poszczególnych turniejów oraz konkretnych graczy, w celu zapewnienia jak największej ilości kibic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yrektor Bogdan Buda</w:t>
      </w:r>
      <w:r>
        <w:rPr>
          <w:rFonts w:cs="Times New Roman" w:ascii="Times New Roman" w:hAnsi="Times New Roman"/>
          <w:sz w:val="24"/>
          <w:szCs w:val="24"/>
        </w:rPr>
        <w:t xml:space="preserve"> wyjaśnił, iż będzie sporządzona odpowiednia rozpiska, niezbędna do przeprowadzenia eliminacji, mająca jednocześnie funkcję informacyjną dla zainteresowanych kibiców. Dyrektor poinformował również, że przewiduje się oznaczenie kategorii wiekowych dla poszczególnych turniejó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nadmienił, iż planując tego rodzaju rozgrywki, należy wziąć pod uwagę fakt, że dla ludzi pracujących oraz uczących się dzieci w grę wchodzą jedynie godziny popołudniowe. Dyrektor Gminnego Centrum Kultury wyjaśnił, iż jest to na razie pomysł, a szczegóły zostaną jeszcze dopracowane z uwzględnieniem poszczególnych sugestii.</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stwierdził, iż w przypadku turnieju tenisowego, konieczne jest zabezpieczenie sędziów (głównego i liniowych), w celu uniknięcia konfliktów w czasie eliminacji jak również w przyszłości. Wszystkie szczegóły w tym względzie muszą być dokładnie dopracowane, należy przyjąć zgłoszenia w kategoriach, zaplanować w jakie dni którzy uczestnicy mogą grać itp. Przyjęcie stanowiska, iż jest to forma zabawy bez określenia konkretnych warunków, może doprowadzić do nieporozumień i trudności z wyłonieniem rzeczywistych zwycięzców. </w:t>
      </w:r>
    </w:p>
    <w:p>
      <w:pPr>
        <w:pStyle w:val="Normal"/>
        <w:spacing w:lineRule="auto" w:line="360" w:before="240" w:after="20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dodał, iż za zapewnienie sędziów na turniej odpowiada organizator czyli Gminne Centrum Kultury.</w:t>
      </w:r>
    </w:p>
    <w:p>
      <w:pPr>
        <w:pStyle w:val="Normal"/>
        <w:spacing w:lineRule="auto" w:line="360" w:before="240" w:after="200"/>
        <w:jc w:val="both"/>
        <w:rPr/>
      </w:pPr>
      <w:r>
        <w:rPr>
          <w:rFonts w:cs="Times New Roman" w:ascii="Times New Roman" w:hAnsi="Times New Roman"/>
          <w:sz w:val="24"/>
          <w:szCs w:val="24"/>
          <w:u w:val="single"/>
        </w:rPr>
        <w:t>Dyrektor Bogdan Buda</w:t>
      </w:r>
      <w:r>
        <w:rPr>
          <w:rFonts w:cs="Times New Roman" w:ascii="Times New Roman" w:hAnsi="Times New Roman"/>
          <w:sz w:val="24"/>
          <w:szCs w:val="24"/>
        </w:rPr>
        <w:t xml:space="preserve"> stwierdził, że jeżeli istnieje taka rzeczywista potrzeba,  to GCK zaplanuje większe środki na ten cel, aby zapewnić profesjonalnych sędziów.</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W dalszej części posiedzenia</w:t>
      </w:r>
      <w:r>
        <w:rPr>
          <w:rFonts w:cs="Times New Roman" w:ascii="Times New Roman" w:hAnsi="Times New Roman"/>
          <w:sz w:val="24"/>
          <w:szCs w:val="24"/>
          <w:u w:val="single"/>
        </w:rPr>
        <w:t xml:space="preserve"> przewodniczący Michał Królik</w:t>
      </w:r>
      <w:r>
        <w:rPr>
          <w:rFonts w:cs="Times New Roman" w:ascii="Times New Roman" w:hAnsi="Times New Roman"/>
          <w:sz w:val="24"/>
          <w:szCs w:val="24"/>
        </w:rPr>
        <w:t xml:space="preserve"> podejmując temat „Kulturalnego Duszka” przypomniał, iż na jednym z posiedzeń komisji, pan Dawid Brzostek - pracownik Gminnego Centrum Kultury zajmujący się redakcją „Kulturalnego Duszka” - obiecał przygotowanie kosztorysu finansowego gazetki, obejmującego koszt jej wydrukowania i rozprowadzenia. Dalej przewodniczący był zainteresowany możliwością wydawania „Kulturalnego Duszka”, w formie wkładki do nowo powstałego miesięcznika „Prosto z Dusznik”. Jego zdaniem dzięki takiemu rozwiązaniu, informacja nt imprez kulturalnych czy turniejów sportowych, docierałaby do wszystkich mieszkańców Gminy - a nie tylko tych z terenu Dusznik – a jednocześnie powstałaby ciekawa lokalna gazeta. </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Dyrektor Bogdan Buda</w:t>
      </w:r>
      <w:r>
        <w:rPr>
          <w:rFonts w:cs="Times New Roman" w:ascii="Times New Roman" w:hAnsi="Times New Roman"/>
          <w:sz w:val="24"/>
          <w:szCs w:val="24"/>
        </w:rPr>
        <w:t xml:space="preserve"> wyjaśnił, iż „Kulturalny Duszek” w swoim założeniu miał być tylko pisemkiem, a nie gazetą gminną, ponieważ Gminne Centrum Kultury nie jest w stanie drukować i rozprowadzać takich ilości, aby dotarł on do każdego mieszkańca gminy. Jeżeli chodzi o powyższą propozycję, należałoby ją omówić z wydawcą miesięcznika „Prosto z Dusznik”. Trzeba jednak wziąć pod uwagę fakt, iż koszt ewentualnego wydania „Kulturalnego Duszka” w formie wkładki do miesięcznika, będzie znacznie wyższy od obecnego, który wynosi 1000,- zł rocznie - przy nakładzie 200 szt.</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Michał Królik </w:t>
      </w:r>
      <w:r>
        <w:rPr>
          <w:rFonts w:cs="Times New Roman" w:ascii="Times New Roman" w:hAnsi="Times New Roman"/>
          <w:sz w:val="24"/>
          <w:szCs w:val="24"/>
        </w:rPr>
        <w:t>stwierdził, że należałoby oczywiście przekalkulować powyższe kwestie – biorąc także pod uwagę większy nakład oraz kolportaż - a jednocześnie szukać korzystnych rozwiązań, takich jak np. nawiązanie stałej współpracy z ewentualną możliwością uzyskania korzystnych rabatów. Warto jednak podejmować rozmowy w tym temacie, gdyż proponowane rozwiązanie daje szanse rozpowszechniania solidnych informacji do szerszego grona odbiorców, zawartych w jednym czasopiśmie. Przewodniczący nadmienił również, aby przy podejmowaniu jakichkolwiek działań w tym kierunku, mieć na uwadze fakt zachowania pewnej odrębności „Kulturalnego Duszka”.</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 xml:space="preserve">Dyrektor Bogdan Buda </w:t>
      </w:r>
      <w:r>
        <w:rPr>
          <w:rFonts w:cs="Times New Roman" w:ascii="Times New Roman" w:hAnsi="Times New Roman"/>
          <w:sz w:val="24"/>
          <w:szCs w:val="24"/>
        </w:rPr>
        <w:t>poinformował, że podjęte były pierwsze rozmowy z redaktorem miesięcznika „Prosto z Dusznik” nt współpracy z GCK, polegającej na przekazywaniu informacji dot. planowanych wydarzeń kulturalno-sportowych na terenie Gminy.</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 xml:space="preserve">Na stwierdzenie radnego Pawlaka, iż wydawca – biorąc odpowiedzialność za publikowane w gazecie informację - musi wyrazić zgodę na takie rozwiązanie, </w:t>
      </w: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zaproponował umieszczenie odpowiedzialnego za treść zawartą w proponowanej wkładce. </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Podsumowując przewodniczący dodał, że wspomniany miesięcznik - wzbogacony kompleksowymi informacjami z życia Dusznik - nie byłby gazetą którą się odkłada po przeczytaniu, ale taką do której się wraca, ponieważ zawierałby zarówno aktualne jak i planowane wydarzenia kulturalno-sportowe odbywające się w Gminie.</w:t>
      </w:r>
    </w:p>
    <w:p>
      <w:pPr>
        <w:pStyle w:val="Normal"/>
        <w:spacing w:lineRule="auto" w:line="360"/>
        <w:jc w:val="both"/>
        <w:rPr/>
      </w:pPr>
      <w:r>
        <w:rPr>
          <w:rFonts w:cs="Times New Roman" w:ascii="Times New Roman" w:hAnsi="Times New Roman"/>
          <w:b/>
          <w:sz w:val="24"/>
          <w:szCs w:val="24"/>
        </w:rPr>
        <w:t>Ad. 4</w:t>
      </w:r>
      <w:r>
        <w:rPr>
          <w:rFonts w:cs="Times New Roman" w:ascii="Times New Roman" w:hAnsi="Times New Roman"/>
          <w:sz w:val="24"/>
          <w:szCs w:val="24"/>
        </w:rPr>
        <w:t xml:space="preserve"> </w:t>
      </w: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odczytał pismo Stowarzyszenia Pasikonik, kierowane do członków Komisji, które stanowi </w:t>
      </w:r>
      <w:r>
        <w:rPr>
          <w:rFonts w:cs="Times New Roman" w:ascii="Times New Roman" w:hAnsi="Times New Roman"/>
          <w:b/>
          <w:sz w:val="24"/>
          <w:szCs w:val="24"/>
        </w:rPr>
        <w:t>zał. nr 2</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ismo dotyczy działań firmy PSWM Wielkopolska prowadzonych na terenie placówek oświatowych - dla których organem prowadzącym jest Gmina Duszniki – takich jak: rozdawanie słodyczy i upominków dzieciom, jak również organizowanie konkursów ekologicznych z nagrodami o wysokiej wartości. Stowarzyszenia: Rozwój Przyszłość i Pasikonik, zwracają się w piśmie z wnioskiem o dokonanie oceny prawidłowości tego rodzaju aktywności wspomnianej firm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raził opinię, iż każdy sponsor jest mile widziany i nie ma to nic wspólnego z planowanymi inwestycjami. Przekazane szkołom z terenu Gminy Duszniki - przez PSWM Wielkopolska - tablice interaktywne, będą służyć dzieciom przez wiele lat, z czego należy się cieszyć, ponieważ nie każda placówka dysponuje takim sprzęt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ójta, każdy sponsor ma prawo mieć inną koncepcję na temat formy i rodzaju udzielanej pomocy, a przy okazji udzielanej darowizny na ewentualne promowanie własnej firmy. Dla przykładu działania firmy SANO-Nowoczesne Żywienie Zwierząt Sp. z o.o., która przekazała dzieciom uboższym – za pośrednictwem Gminy – nowe komplety ubrań oraz paczki na kwotę prawie 100 tys. zł, nie wzbudziły niczyich zastrzeżeń. </w:t>
      </w:r>
    </w:p>
    <w:p>
      <w:pPr>
        <w:pStyle w:val="Normal"/>
        <w:spacing w:lineRule="auto" w:line="360"/>
        <w:jc w:val="both"/>
        <w:rPr/>
      </w:pPr>
      <w:r>
        <w:rPr>
          <w:rFonts w:cs="Times New Roman" w:ascii="Times New Roman" w:hAnsi="Times New Roman"/>
          <w:sz w:val="24"/>
          <w:szCs w:val="24"/>
        </w:rPr>
        <w:t>Jeżeli chodzi o niezadowolenie rodziców oraz negatywną ocenę strony etycznej, wspomnianych działań w przedszkolach i szkołach, jak to zostało przedstawione w powyższym piśmie, wójt nadmienił, iż reprezentująca Stowarzyszenie Pasikonik Magdalena Hojak-Pałęza również korzysta z udzielanych darowizn i sponsoringu, w mniej lub bardziej bezpośredni sposób. Dodatkowo wójt poinformował, że w związku z posyłaniem przez panią Hojak-Pałęze dwójki dzieci do przedszkola w Tarnowie Podgórnym - pomimo możliwości uczęszczania do funkcjonującego w Podrzewiu darmowego przedszkola - Gmina zobowiązana jest zwracać udzieloną dotacje (za pobyt dzieci w przedszkolu na terenie innej Gminy), wynoszącą 12 tys. zł. rocznie.</w:t>
      </w:r>
    </w:p>
    <w:p>
      <w:pPr>
        <w:pStyle w:val="Normal"/>
        <w:spacing w:lineRule="auto" w:line="360"/>
        <w:jc w:val="both"/>
        <w:rPr/>
      </w:pPr>
      <w:r>
        <w:rPr>
          <w:rFonts w:cs="Times New Roman" w:ascii="Times New Roman" w:hAnsi="Times New Roman"/>
          <w:sz w:val="24"/>
          <w:szCs w:val="24"/>
        </w:rPr>
        <w:t xml:space="preserve">Dalej wójt wyjaśnił kolejno podejmowane w piśmie kwest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głównym przesłaniem rozdawanych dzieciom kolorowanek, była ekologia (segregacja śmieci, utrzymywanie porządku itp.) a temat wiatraków był tylko wspomni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rganizowanie konkursów ekologicznych nie wymagana niczyjej zgody, ponieważ w statucie każdej szkoły jest zapis dotyczący podejmowanych działań proekologicznych. Jeżeli chodzi o przekazywanie nagród o wysokiej wartości przez sponsorów, wójt wyraził opinię, że fakt ten powinien cieszyć, a nie wywoływać pretensje ze strony rodziców, zwłaszcza że udział dzieci we wspomnianych konkursach jest dobrowol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stwierdził, że negatywne odczucia mogą być spowodowane umieszczeniem logo inwestora - przy okazji poszczególnych imprez, czy darowizn - co w przypadku PSWM Wielkopolska kojarzy się tylko z planowaną budową Farmy Wiatrowej, która wciąż budzi wiele kontrowersji. Następnie przewodniczący zwrócił się do obecnych, z prośbą o zastanowienie się nad odpowiedzią na omawiane pismo - którą należy udzielić w ciągu 30 dni - aby na następnym posiedzeniu móc przedstawić ewentualne własne wnioski. Kserokopie powyższego pisma zostaną przekazane członkom komisji, wójtowi Gminy oraz Marii Zaglanicznej -  kierownikowi Gminnego Zespołu Oświaty. Na następną komisję Oświaty</w:t>
      </w:r>
      <w:r>
        <w:rPr>
          <w:rFonts w:cs="Times New Roman" w:ascii="Times New Roman" w:hAnsi="Times New Roman"/>
          <w:b/>
          <w:sz w:val="24"/>
          <w:szCs w:val="24"/>
        </w:rPr>
        <w:t xml:space="preserve">, </w:t>
      </w:r>
      <w:r>
        <w:rPr>
          <w:rFonts w:cs="Times New Roman" w:ascii="Times New Roman" w:hAnsi="Times New Roman"/>
          <w:sz w:val="24"/>
          <w:szCs w:val="24"/>
        </w:rPr>
        <w:t>Kultury, Kultury Fizycznej i Zdrowia, planowaną na początek lipca, przewodniczący zaproponował zaprosić również kierownika GZO Marię Zaglaniczną oraz przewodniczącego Rady Gminy Duszniki Gracjana Skórnickieg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posiedzeniu komisji poruszony został także temat przekazanego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 inicjatywy Prezesa Zarządu Oddziału Gminnego Związku OSP w Dusznikach Mariana Zaglanicznego oraz wójta Adama Woropaja – samochodu bojowego jednostce strażackiej w Wilkowie, jako forma pomocy powodzianom. </w:t>
      </w: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był zainteresowany, czy Prezes OSP jest władny w tej kwestii i zasugerował omówienie ewentualnego przekazania - wspomnianego samochodu strażackiego - na Walnym Zebraniu jednostki OSP.</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d. 5.</w:t>
      </w:r>
      <w:r>
        <w:rPr>
          <w:rFonts w:cs="Times New Roman" w:ascii="Times New Roman" w:hAnsi="Times New Roman"/>
          <w:sz w:val="24"/>
          <w:szCs w:val="24"/>
        </w:rPr>
        <w:t xml:space="preserve"> Po wyczerpaniu porządku obrad, komisja zakończyła posiedzenie</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eata Kontusz-Iwańczuk</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ewodniczy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ewodniczący</w:t>
      </w:r>
    </w:p>
    <w:p>
      <w:pPr>
        <w:pStyle w:val="Normal"/>
        <w:spacing w:before="0" w:after="0"/>
        <w:jc w:val="center"/>
        <w:rPr/>
      </w:pPr>
      <w:r>
        <w:rPr>
          <w:rFonts w:cs="Calibri"/>
          <w:sz w:val="24"/>
          <w:szCs w:val="24"/>
        </w:rPr>
        <w:t xml:space="preserve">                               </w:t>
      </w:r>
      <w:r>
        <w:rPr>
          <w:sz w:val="24"/>
          <w:szCs w:val="24"/>
        </w:rPr>
        <w:tab/>
        <w:tab/>
        <w:tab/>
        <w:t xml:space="preserve"> </w:t>
      </w:r>
      <w:r>
        <w:rPr>
          <w:rFonts w:cs="Times New Roman" w:ascii="Times New Roman" w:hAnsi="Times New Roman"/>
          <w:sz w:val="24"/>
          <w:szCs w:val="24"/>
        </w:rPr>
        <w:t xml:space="preserve"> Komisji Oświaty, Kultury Fizycznej i Zdrowi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 Michał Król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6:24:00Z</dcterms:created>
  <dc:creator>Beata</dc:creator>
  <dc:description/>
  <cp:keywords/>
  <dc:language>en-US</dc:language>
  <cp:lastModifiedBy>Tomasz Ćwiąk</cp:lastModifiedBy>
  <cp:lastPrinted>2010-06-23T08:34:00Z</cp:lastPrinted>
  <dcterms:modified xsi:type="dcterms:W3CDTF">2010-06-28T06:24:00Z</dcterms:modified>
  <cp:revision>2</cp:revision>
  <dc:subject/>
  <dc:title/>
</cp:coreProperties>
</file>