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tokół Nr 2/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posiedzenia Komisji Oświaty, Kultury, Kultury Fizycznej i Zdrowi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4 stycznia 2011 ro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rady komisji otworzył przewodniczący Maciej Fliger. Obecni byli wszyscy członkowie komisji. W posiedzeniu oprócz członków Komisji uczestniczyli Wójt Gminy Duszniki Adam Woropaj, Dyrektor Biblioteki Publicznej Gminy Duszniki Beata Terebecka, Dyrektor Gminnego Zespołu Oświatowego Maria Zagraniczna, pracownik Gminnego Centrum Kultury Barbara Stawik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wodniczący wyjaśnił, że obecność przedstawicieli gminnych instytucji kultury oraz Kierownik GZO wynika z tego, iż zwrócił się do tych wszystkich jednostek z prośbą o przedstawienie planu zajęć dla dzieci i młodzieży na okres ferii zimowych. Swoje propozycje przedstawiły podczas posiedzenia Komisji Biblioteka i GCK, również w formie pisemnej. O zajęciach pozalekcyjnych organizowanych w poszczególnych szkołach poinformowała Kierownik GZO, stwierdzając, że zajęcia takie odbywają się we wszystkich szkołach Gminy za wyjątkiem Gimnazjum w Dusznikach. Kierownik GZO stwierdziła, że Karta Nauczyciela nie nakłada na nauczycieli obowiązku pracy w czasie ferii, była więc pozytywnie zdziwiona planami szkół na tegoroczne ferie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dyskusji nad planami feryjnymi jednostek gminy Radny Michał Królik zwrócił uwagę, że do reklamowania zajęć powinny być wykorzystywane szkolne wywiadówki. Radny Grzegorz Pawlak stwierdził, że w propozycjach dla dzieci i młodzieży powinno być więcej zajęć i atrakcji sportowych. Korzystając z okazji przekazał przedstawicielce GCK swoje uwagi odnośnie Gminnej Ligi Piłki Nożnej. Radny Maciej Fliger zapowiedział, że temat ten będzie omawiany także podczas następnego posiedzenia Komisj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wodniczący Komisji poprosił Wójta Adama Woropaja o przedstawienie pozostałych projektów uchwał, ze szczególnym uwzględnieniem tych, którymi zajmuje się Komisja. Podczas ich omawiania radny Michał Królik zwracał uwagę, że proponowana w projekcie uchwały stawka 2 złote za godzinę pobytu dziecka w przedszkolu może być dużym obciążeniem dla niektórych rodzin. Radny Maciej Fliger powiedział, że pierwsze pięć godzin jest bezpłatne, a ideą w opiece nad dzieckiem powinno być to, by jak najwięcej czasu poza tymi pięcioma godzinami spędzało w rodzinie, a nie w przedszkolu. Radny Michał Królik dopytywał także o stawkę 50 złotych za spóźnienie w odbieraniu dziecka z przedszkola. Wójt Adam Woropaj i Kierownik Maria Zagraniczna zapewnili, że ideą tego zapisu nie jest inkasowanie takiej kwoty za incydentalne przypadki, lecz od osób, które uporczywie nie przywiązują wagi do ustalonych godzin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zakończenie posiedzenia Przewodniczący Komisji poprosił członków Komisji o opinię w sprawie przedkładanego Radzie Gminy projektu planu pracy, który przedstawił na poprzednim posiedzeniu KOKFiZ. Radni zaopiniowali projekt pozytywnie i jednogłośni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tym posiedzenie zakończono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Załącznik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lan pracy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omisji Oświaty, Kultury, Kultury Fizycznej i Zdrowia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ady Gminy Duszniki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 rok 201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esiąc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 posiedzenia</w:t>
            </w:r>
          </w:p>
        </w:tc>
      </w:tr>
      <w:tr>
        <w:trPr>
          <w:trHeight w:val="74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yczeń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prawozdanie z działalności Komisji za rok 2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Plan pracy Komisji na rok 2011. </w:t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ty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mówienie imprez kulturalnych i sportowych planowanych na rok 2011. GCK i Gminna Liga Piłki Nożnej.</w:t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zec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Funkcjonowanie bibliotek na terenie gminy Duszniki. Promocja czytelnictwa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potkanie z redakcją „Kulturalnego Duszka”.</w:t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wiecień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osiedzenie wyjazdowe w jednej z placówek oświatowych na terenie gminy.</w:t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j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mówienie spraw bieżących oraz informacji  dotyczącej badań mammograficznych i cytologicznych kobiet naszej gminy.</w:t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erwiec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Zapoznanie z działalnością sportową w ramach GCK,  promocja aktywnego wypoczynku na terenie gminy. </w:t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piec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ropozycje do budżetu na rok 2012.</w:t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erpień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Analiza wyników testów gimnazjalnych.</w:t>
            </w:r>
          </w:p>
        </w:tc>
      </w:tr>
      <w:tr>
        <w:trPr>
          <w:trHeight w:val="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zesie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osiedzenie wyjazdowe w jednej z placówek oświatowych na terenie gminy</w:t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ździernik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osiedzenie wyjazdowe w jednej z placówek oświatowych na terenie gminy</w:t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opad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potkanie z organizacjami pozarządowymi.</w:t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dzień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mówienie projektu budżetu na rok 2012 w zakresie oświaty, kultury, kultury fizycznej i zdrow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40" w:after="200"/>
        <w:ind w:left="5664" w:hanging="0"/>
        <w:jc w:val="center"/>
        <w:rPr/>
      </w:pPr>
      <w:r>
        <w:rPr/>
        <w:t>Przewodniczący Komisji Oświaty,</w:t>
      </w:r>
    </w:p>
    <w:p>
      <w:pPr>
        <w:pStyle w:val="Normal"/>
        <w:spacing w:lineRule="auto" w:line="240" w:before="240" w:after="200"/>
        <w:ind w:left="5664" w:hanging="0"/>
        <w:jc w:val="center"/>
        <w:rPr/>
      </w:pPr>
      <w:r>
        <w:rPr/>
        <w:t>Kultury, Kultury Fizycznej i Zdrowia</w:t>
      </w:r>
    </w:p>
    <w:p>
      <w:pPr>
        <w:pStyle w:val="Normal"/>
        <w:spacing w:lineRule="auto" w:line="240"/>
        <w:ind w:left="5664" w:hanging="0"/>
        <w:jc w:val="center"/>
        <w:rPr/>
      </w:pPr>
      <w:r>
        <w:rPr/>
      </w:r>
    </w:p>
    <w:p>
      <w:pPr>
        <w:pStyle w:val="Normal"/>
        <w:spacing w:lineRule="auto" w:line="240"/>
        <w:ind w:left="5664" w:hanging="0"/>
        <w:jc w:val="center"/>
        <w:rPr/>
      </w:pPr>
      <w:r>
        <w:rPr/>
        <w:t>/-/ Maciej Fliger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2:31:00Z</dcterms:created>
  <dc:creator>User</dc:creator>
  <dc:description/>
  <cp:keywords/>
  <dc:language>en-US</dc:language>
  <cp:lastModifiedBy>Beata</cp:lastModifiedBy>
  <cp:lastPrinted>2011-02-18T13:29:00Z</cp:lastPrinted>
  <dcterms:modified xsi:type="dcterms:W3CDTF">2011-02-18T12:31:00Z</dcterms:modified>
  <cp:revision>2</cp:revision>
  <dc:subject/>
  <dc:title/>
</cp:coreProperties>
</file>