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tokół Nr 1/1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nia 28 grudnia 2010r.</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rady komisji otworzył przewodniczący Maciej Fliger. Obenych było czworo radnych, nieobecna jedna radna, Alina Fleiszerowicz. W posiedzeniu oprócz członków Komisji uczestniczyli Wójt Gminy Duszniki Adam Woropaj, Skarbnik Gminy Duszniki Mirosława Szwedek oraz Kierownik Komunalnego Zakładu Budżetowego w Dusznikach, Tomasz Śpiącz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wyjaśnił, że obecność Kierownika KZB wynika z tego, że jedną z uchwał podejmowanych na sesji będzie zatwierdzenie taryf za zbiorowe zaopatrzenie w wodę i zbiorowe odprowadzenie ścieków, a nie wszyscy członkowie Komisji mieli możliwość zadania pytań w tym temacie na posiedzeniach innych komisji. Kierownik Tomasz Śpiączka omówił projekt uchwały i odpowiadając na pytania radnych wyjaśnił, że przez ostatnie dwa lata ceny, których dotyczy projekt, nie ulegały zmianie, a podwyżka stawek jest obecnie niezbędna dla płynności finansowej zakładu. </w:t>
      </w:r>
    </w:p>
    <w:p>
      <w:pPr>
        <w:pStyle w:val="Normal"/>
        <w:spacing w:lineRule="auto" w:line="360"/>
        <w:jc w:val="both"/>
        <w:rPr/>
      </w:pPr>
      <w:r>
        <w:rPr>
          <w:rFonts w:cs="Times New Roman" w:ascii="Times New Roman" w:hAnsi="Times New Roman"/>
          <w:sz w:val="24"/>
          <w:szCs w:val="24"/>
        </w:rPr>
        <w:t xml:space="preserve">Radny Michał Królik zauważył, że podwyżka uderzy mieszkańców po kieszeni. Przewodniczący Komisji Maciej Fliger zapytał, czy zadowalające są wyniki badań wody drzez KZB. Tomasz Śpiączka zapewnił, że woda jest regularnie badana przez „Sanepid” i jej stan nie budzi zastrzeżeń. Potwierdził, że sieć wodociągową nadal tworzą także rury betonowo-azbestowe, ale nie ma to wpływu na istotne parametry wody. Natomiast w związku z tym, że woda płynie rurami PCV zdarza się, iż pojawia się w niej w niegroźnych ilościach chlorek winylu. </w:t>
      </w:r>
    </w:p>
    <w:p>
      <w:pPr>
        <w:pStyle w:val="Normal"/>
        <w:spacing w:lineRule="auto" w:line="360"/>
        <w:jc w:val="both"/>
        <w:rPr/>
      </w:pPr>
      <w:r>
        <w:rPr>
          <w:rFonts w:cs="Times New Roman" w:ascii="Times New Roman" w:hAnsi="Times New Roman"/>
          <w:sz w:val="24"/>
          <w:szCs w:val="24"/>
        </w:rPr>
        <w:t xml:space="preserve">Przewodniczący Komisji poprosił Wójta Adama Woropaja i Skarbnik Mirosławę Szwedek o przedstawienie pozostałych projektów uchwał, nie omówionych na wspólnych posiedzeniu komisji. Radni nie mieli uwag do przedstawionych projekt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czas omawiania uchwał związanych z programami profilaktycznymi radni Grzegorz Pawlak i Michał Królik pytali o możliwości zasilenia środkami na profilaktykę i rozwiązywanie problemów, Klubu Sportowego „Sokół” Duszniki. Jak powiedział radny Grzegorz Pawlak, awans Sokoła do klasy okręgowej jest pewny, a to będzie obligować klub do pracy z młodzieżą. Wójt Adam Woropaj zaznaczył, że środki na profilaktykę mogą trafiać do klubów sportowych, ale należy zwracać uwagę, by służyły właśnie celowi profilakty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okazji dyskusji o klubach sportowych radny Maciej Fliger i obecny na części obrad komisji, nie będący jej członkiem radny Ryszard Krawczyk zwrócili uwagę, że dzieląc środki na sport w gminie należy uwzględniać, iż kluby spoza Dusznik bez pomocy jednostek Gminy zajmują się utrzymaniem boisk – co powinno być uwzględniane przy przyznawaniu środków na te kluby. </w:t>
      </w:r>
    </w:p>
    <w:p>
      <w:pPr>
        <w:pStyle w:val="Normal"/>
        <w:spacing w:lineRule="auto" w:line="360"/>
        <w:jc w:val="both"/>
        <w:rPr/>
      </w:pPr>
      <w:r>
        <w:rPr>
          <w:rFonts w:cs="Times New Roman" w:ascii="Times New Roman" w:hAnsi="Times New Roman"/>
          <w:sz w:val="24"/>
          <w:szCs w:val="24"/>
        </w:rPr>
        <w:t>Na zakończenie posiedzenia przewodniczący przypomniał, iż w na posiedzeniu w styczniu Komisja musi uchwalić plan pracy na rok 2011 i rozdał obecnym członkom Komisji swoją propozycję planu (załącznik do protokołu). Radni uzgodnili też, że w przypadku, gdy nie będzie to niczym kolidować, optymalnym terminem posiedzeń Komisji byłyby poniedziałki przed sesjami Rady Gminy, około godziny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tym posiedzenie zakończono. </w:t>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jc w:val="both"/>
        <w:rPr/>
      </w:pPr>
      <w:r>
        <w:rPr>
          <w:rFonts w:cs="Times New Roman" w:ascii="Times New Roman" w:hAnsi="Times New Roman"/>
          <w:sz w:val="24"/>
          <w:szCs w:val="24"/>
        </w:rPr>
        <w:t>Przewodniczył i protokołował</w:t>
      </w:r>
    </w:p>
    <w:p>
      <w:pPr>
        <w:pStyle w:val="Normal"/>
        <w:ind w:left="5664" w:hanging="0"/>
        <w:jc w:val="center"/>
        <w:rPr>
          <w:rFonts w:ascii="Times New Roman" w:hAnsi="Times New Roman" w:cs="Times New Roman"/>
          <w:sz w:val="24"/>
          <w:szCs w:val="24"/>
        </w:rPr>
      </w:pPr>
      <w:r>
        <w:rPr>
          <w:rFonts w:cs="Times New Roman" w:ascii="Times New Roman" w:hAnsi="Times New Roman"/>
          <w:sz w:val="24"/>
          <w:szCs w:val="24"/>
        </w:rPr>
        <w:t>Przewodniczący</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Komisji</w:t>
      </w:r>
      <w:r>
        <w:rPr>
          <w:rFonts w:cs="Times New Roman" w:ascii="Times New Roman" w:hAnsi="Times New Roman"/>
          <w:b/>
          <w:sz w:val="24"/>
          <w:szCs w:val="24"/>
        </w:rPr>
        <w:t xml:space="preserve"> </w:t>
      </w:r>
      <w:r>
        <w:rPr>
          <w:rFonts w:cs="Times New Roman" w:ascii="Times New Roman" w:hAnsi="Times New Roman"/>
          <w:sz w:val="24"/>
          <w:szCs w:val="24"/>
        </w:rPr>
        <w:t xml:space="preserve">Oświaty, Kultury, </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Kultury Fizycznej i Zdrowia</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ab/>
        <w:t>Maciej Flig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80" w:firstLine="708"/>
        <w:rPr>
          <w:rFonts w:ascii="Times New Roman" w:hAnsi="Times New Roman" w:cs="Times New Roman"/>
          <w:sz w:val="24"/>
          <w:szCs w:val="24"/>
        </w:rPr>
      </w:pPr>
      <w:r>
        <w:rPr>
          <w:rFonts w:cs="Times New Roman" w:ascii="Times New Roman" w:hAnsi="Times New Roman"/>
          <w:sz w:val="24"/>
          <w:szCs w:val="24"/>
        </w:rPr>
        <w:t>Załącznik</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do Protokołu Nr 1</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z dnia 28.12.20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lan pracy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Komisji Oświaty, Kultury, Kultury Fizycznej i Zdrowi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ady Gminy Duszniki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na rok 2011</w: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1728"/>
        <w:gridCol w:w="7484"/>
      </w:tblGrid>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Miesią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Temat posiedzenia</w:t>
            </w:r>
          </w:p>
        </w:tc>
      </w:tr>
      <w:tr>
        <w:trPr>
          <w:trHeight w:val="7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yczeń</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rawozdanie z działalności Komisji za rok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lan pracy Komisji na rok 2011. </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ut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Omówienie imprez kulturalnych i sportowych planowanych na rok 2011. GCK i Gminna Liga Piłki Nożnej.</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rze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unkcjonowanie bibliotek na terenie gminy Duszniki. Promocja czytelnictwa.</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Spotkanie z redakcją „Kulturalnego Duszka”.</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wiecień</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Posiedzenie wyjazdowe w jednej z placówek oświatowych na terenie gminy.</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j</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mówienie spraw bieżących oraz informacji  dotyczącej badań mammograficznych i cytologicznych kobiet naszej gminy.</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zerwie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Zapoznanie z działalnością sportową w ramach GCK,  promocja aktywnego wypoczynku na terenie gminy. </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ipie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ropozycje do budżetu na rok 2012.</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ierpień</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naliza wyników testów gimnazjalnych.</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rzesie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osiedzenie wyjazdowe w jednej z placówek oświatowych na terenie gminy</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aździernik</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Posiedzenie wyjazdowe w jednej z placówek oświatowych na terenie gminy</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istopad</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otkanie z organizacjami pozarządowymi.</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rudzień</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Omówienie projektu budżetu na rok 2012 w zakresie oświaty, kultury, kultury fizycznej i zdrowia</w:t>
            </w:r>
          </w:p>
        </w:tc>
      </w:tr>
    </w:tbl>
    <w:p>
      <w:pPr>
        <w:pStyle w:val="Normal"/>
        <w:spacing w:lineRule="auto" w:line="240" w:before="240" w:after="200"/>
        <w:ind w:left="4956" w:firstLine="708"/>
        <w:rPr>
          <w:rFonts w:ascii="Times New Roman" w:hAnsi="Times New Roman" w:cs="Times New Roman"/>
          <w:sz w:val="24"/>
          <w:szCs w:val="24"/>
        </w:rPr>
      </w:pPr>
      <w:r>
        <w:rPr>
          <w:rFonts w:cs="Times New Roman" w:ascii="Times New Roman" w:hAnsi="Times New Roman"/>
          <w:sz w:val="24"/>
          <w:szCs w:val="24"/>
        </w:rPr>
        <w:t>Przewodniczący Komisji Oświaty,</w:t>
      </w:r>
    </w:p>
    <w:p>
      <w:pPr>
        <w:pStyle w:val="Normal"/>
        <w:spacing w:lineRule="auto" w:line="240" w:before="240" w:after="200"/>
        <w:ind w:left="5664" w:hanging="0"/>
        <w:jc w:val="center"/>
        <w:rPr>
          <w:rFonts w:ascii="Times New Roman" w:hAnsi="Times New Roman" w:cs="Times New Roman"/>
          <w:sz w:val="24"/>
          <w:szCs w:val="24"/>
        </w:rPr>
      </w:pPr>
      <w:r>
        <w:rPr>
          <w:rFonts w:cs="Times New Roman" w:ascii="Times New Roman" w:hAnsi="Times New Roman"/>
          <w:sz w:val="24"/>
          <w:szCs w:val="24"/>
        </w:rPr>
        <w:t>Kultury, Kultury Fizycznej i Zdrowia</w:t>
      </w:r>
    </w:p>
    <w:p>
      <w:pPr>
        <w:pStyle w:val="Normal"/>
        <w:spacing w:lineRule="auto" w:line="240" w:before="0" w:after="200"/>
        <w:ind w:left="5664" w:hanging="0"/>
        <w:jc w:val="center"/>
        <w:rPr>
          <w:rFonts w:ascii="Times New Roman" w:hAnsi="Times New Roman" w:cs="Times New Roman"/>
          <w:sz w:val="24"/>
          <w:szCs w:val="24"/>
        </w:rPr>
      </w:pPr>
      <w:r>
        <w:rPr>
          <w:rFonts w:cs="Times New Roman" w:ascii="Times New Roman" w:hAnsi="Times New Roman"/>
          <w:sz w:val="24"/>
          <w:szCs w:val="24"/>
        </w:rPr>
        <w:t>/-/ Maciej Fli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44:00Z</dcterms:created>
  <dc:creator>User</dc:creator>
  <dc:description/>
  <cp:keywords/>
  <dc:language>en-US</dc:language>
  <cp:lastModifiedBy>Tomasz Ćwiąk</cp:lastModifiedBy>
  <cp:lastPrinted>2011-01-10T11:11:00Z</cp:lastPrinted>
  <dcterms:modified xsi:type="dcterms:W3CDTF">2011-01-19T08:44:00Z</dcterms:modified>
  <cp:revision>2</cp:revision>
  <dc:subject/>
  <dc:title/>
</cp:coreProperties>
</file>