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16/2016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olnictwa i Budżetu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21 października 2016 r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łonkowie Komisji Rolnictwa i Budżetu Rady Gminy Duszniki o godz. 9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03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kładzie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Przewodniczący     - Ireneusz Tylkowski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>
          <w:trHeight w:val="1305" w:hRule="atLeast"/>
        </w:trPr>
        <w:tc>
          <w:tcPr>
            <w:tcW w:w="223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. Członkowie             </w:t>
            </w:r>
          </w:p>
        </w:tc>
        <w:tc>
          <w:tcPr>
            <w:tcW w:w="697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Justyna Bachorz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Jadwiga Klińsk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ojciech Kukułk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Grzegorz Pawlak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brali się w salce Urzędu Gminy w celu: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mówienia projektów uchwał na najbliższą sesję Rady Gminy Duszniki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nia analizy realizacji zadań inwestycyjnych zaplanowanych na 2016 rok.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jes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 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siedzenie otworzył oraz poprowadził Przewodniczący Komisji Rolnictwa i Budżetu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Ireneusz Tylkow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który na wstępie podziękował  wszystkim za przybycie. 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Danuta Dolemba-Parzybu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pracownik Urzędu oraz sekretarz GKRPA 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dstawiła zebranym konieczność podjęcia uchwały w sprawie </w:t>
      </w:r>
      <w:r>
        <w:rPr>
          <w:rFonts w:cs="Times New Roman" w:ascii="Times New Roman" w:hAnsi="Times New Roman"/>
          <w:sz w:val="24"/>
          <w:szCs w:val="24"/>
        </w:rPr>
        <w:t xml:space="preserve">przyjęcia programu współpracy z organizacjami pozarządowymi oraz podmiotami prowadzącymi działalność pożytku publicznego w Gminie Duszniki na rok 2017. Powiedziała, że program był konsultowany z organizacjami - nie zgłoszono do niego uwag ani zastrzeżeń. Sekretarz GKRPA poinformowała, że 210 tys. zł zostanie przeznaczonych na finansowanie w trybie konkursowym, natomiast 20 tys. zł  w trybie pozakonkursowym. Dodała, że nie ma nowych zagadnień - powtarzają się one z lat ubiegł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nuta Dolemba-Parzybut omówiła projekt uchwały </w:t>
      </w:r>
      <w:r>
        <w:rPr>
          <w:rFonts w:cs="Times New Roman" w:ascii="Times New Roman" w:hAnsi="Times New Roman"/>
          <w:sz w:val="24"/>
          <w:szCs w:val="24"/>
        </w:rPr>
        <w:t xml:space="preserve">w sprawie Gminnego Programu Profilaktyki i Rozwiązywania Problemów Alkoholowych na rok 2017. Powiedziała, że w 2017 roku zostanie rozszerzona nazwa świetlic na punkty profilaktyczno-wychowawcze. Od przyszłego roku będą one działać dodatkowo w Podrzewiu oraz Sędzinach. Jeśli mieszkańcy będą przejawiać zainteresowanie, to można rozszerzyć ich działalność na inne miejscowości. Dodała, że w 2017 r. środki na profilaktykę alkoholową przewidywane są na poziomie 310 tys. zł. Są to wpływy z wydanych zezwoleń na sprzedaż napojów alkoholowych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ażyna Gołaś</w:t>
      </w:r>
      <w:r>
        <w:rPr>
          <w:rFonts w:cs="Times New Roman" w:ascii="Times New Roman" w:hAnsi="Times New Roman"/>
          <w:sz w:val="24"/>
          <w:szCs w:val="24"/>
        </w:rPr>
        <w:t>- kierownik Referatu Rozwoju Gospodarczego- omówiła projekt uchwały w sprawie wyrażenia zgody na zawarcie porozumienia międzygminnego pomiędzy Miastem Poznań a Gminą Tarnowo Podgórne oraz Gminą Duszniki w zakresie lokalnego transportu zbiorowego. Kierownik powiedziała, że wstępny szacowany koszt inwestycji kształtuje się na poziomie 238 tys. zł. Dzięki podpisaniu porozumienia w dniach od poniedziałku do piątku jest przewidziane jedenaście połączeń dziennie, w sobotę pięć, natomiast w niedzielę trz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mówił, że dobrze aby poszerzyć linie o następujące miejscowości: Wierzeja, Wilkowo, Grodziszczko oraz Brzozę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ustyna Bachorz</w:t>
      </w:r>
      <w:r>
        <w:rPr>
          <w:rFonts w:cs="Times New Roman" w:ascii="Times New Roman" w:hAnsi="Times New Roman"/>
          <w:sz w:val="24"/>
          <w:szCs w:val="24"/>
        </w:rPr>
        <w:t xml:space="preserve"> wskazała, że można byłoby również poszerzyć linię o Mieściska, Kunowo i Młynkow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ażyna Gołaś</w:t>
      </w:r>
      <w:r>
        <w:rPr>
          <w:rFonts w:cs="Times New Roman" w:ascii="Times New Roman" w:hAnsi="Times New Roman"/>
          <w:sz w:val="24"/>
          <w:szCs w:val="24"/>
        </w:rPr>
        <w:t xml:space="preserve"> powiedziała, że oprócz komunikacji miejskiej nadal będzie funkcjonować TPBus. Dodała, że Miasto Poznań, a nie poszczególne gminy będą naliczać opłaty poprzez podział ogólnego kosztu m.in. na liczbę pasażerów oraz przekazywać informację do gmin o ich wysokości do końca października każdego roku. Kierownik RRG powiedziała, że dzięki podjęciu uchwały porozumienie zostałoby zawarte na czas nieokreślony z możliwością wypowiedzenia umowy z zachowania półrocznego okresu wypowiedzenia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owiadając na pytanie zadane przez Grzegorza Pawlaka powiedziała, że korzystanie z komunikacji TPBus kosztuje gminę ok. 200 tys. zł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olejnej części posiedzenia radni zapoznali się w projektem uchwały w sprawie</w:t>
      </w:r>
      <w:r>
        <w:rPr>
          <w:rFonts w:cs="Times New Roman" w:ascii="Times New Roman" w:hAnsi="Times New Roman"/>
          <w:bCs/>
          <w:w w:val="101"/>
          <w:sz w:val="24"/>
          <w:szCs w:val="24"/>
        </w:rPr>
        <w:t xml:space="preserve"> rozpatrzenia skargi z dnia 2 września 2016 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wyraził swoje wątpliwości co do kwestii zapisów w uzasadnieniu do projektu uchwały. Radny mówił o niespójności pomiędzy zapisem dotyczącym głównego zarzutu (nieudzieleniu odpowiedzi), a tym, że nie udzielono Skarżącej odpowiedzi, ponieważ nie stanowiła ona informacji publicznej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adwiga Klińska</w:t>
      </w:r>
      <w:r>
        <w:rPr>
          <w:rFonts w:cs="Times New Roman" w:ascii="Times New Roman" w:hAnsi="Times New Roman"/>
          <w:sz w:val="24"/>
          <w:szCs w:val="24"/>
        </w:rPr>
        <w:t xml:space="preserve"> jako przewodnicząca Komisji Rewizyjnej odpowiedziała, że członkowie komisji w trakcie posiedzenia poświęconemu rozpatrzeniu skargi wysłuchali stanowiska Wójta w ww. sprawie. Dodała, że zasady odpowiadania na pytania obligują do udzielania odpowiedzi, gdy te znajdują się w ramach dostępu do informacji publicznej. Po czym dodała, że zaproponowaną przez Komisję Rewizyjną treść uzasadnienia pozostawia bez zmia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czym </w:t>
      </w: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- skarbnik gminy- omówiła projekt uchwały w spr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zmiany Uchwały Nr XVII/122/15 Rady </w:t>
      </w:r>
      <w:r>
        <w:rPr>
          <w:rFonts w:cs="Times New Roman" w:ascii="Times New Roman" w:hAnsi="Times New Roman"/>
          <w:sz w:val="24"/>
          <w:szCs w:val="24"/>
        </w:rPr>
        <w:t>Gminy Duszniki</w:t>
      </w:r>
      <w:r>
        <w:rPr>
          <w:rFonts w:cs="Times New Roman" w:ascii="Times New Roman" w:hAnsi="Times New Roman"/>
          <w:bCs/>
          <w:sz w:val="24"/>
          <w:szCs w:val="24"/>
        </w:rPr>
        <w:t xml:space="preserve"> z dnia 29.12.2015 r. </w:t>
      </w:r>
      <w:r>
        <w:rPr>
          <w:rFonts w:cs="Times New Roman" w:ascii="Times New Roman" w:hAnsi="Times New Roman"/>
          <w:sz w:val="24"/>
          <w:szCs w:val="24"/>
        </w:rPr>
        <w:t xml:space="preserve">w sprawie uchwały budżetowej na rok 2016. Powiedziała, że zmiany wprowadzone do wskazanego projektu mają odzwierciedlenie w projekcie uchwały w sprawie </w:t>
      </w:r>
      <w:r>
        <w:rPr>
          <w:rFonts w:cs="Times New Roman" w:ascii="Times New Roman" w:hAnsi="Times New Roman"/>
          <w:bCs/>
          <w:sz w:val="24"/>
          <w:szCs w:val="24"/>
        </w:rPr>
        <w:t>zmiany Wieloletniej Prognozy Finansowej Gminy Duszniki na lata 2016 – 2024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stępnie skarbnik gminy omówiła projekt uchwały w sprawie </w:t>
      </w:r>
      <w:r>
        <w:rPr>
          <w:rFonts w:cs="Times New Roman" w:ascii="Times New Roman" w:hAnsi="Times New Roman"/>
          <w:sz w:val="24"/>
          <w:szCs w:val="24"/>
        </w:rPr>
        <w:t xml:space="preserve">emisji obligacji komunalnych oraz określenia zasad ich zbywania, nabywania i wykupu. Skarbnik gminy powiedziała, że w tegorocznym budżecie zaplanowano przychody w wysokości 2.720.000 zł z tego wystąpiono już o pożyczkę w tym roku w wysokości 1.700.000 zł (cała kwota nie zostanie wykorzystana, bo faktura będzie wystawiona na kwotę 1.600.000 zł) z Wojewódzkiego Funduszu Ochrony Środowiska i Gospodarki Wodnej. Na resztę przychodów proponuje się emisję obligacji w czterech turach. Skarbnik powiedziała, że projekt ten został wywołany na ewentualność gdyby w grudniu zabrakło funduszy np. na spłatę kredytów i pożyczek. Dodała, że procedura emisji obligacji jest podobna jak przy ubieganiu się o przyznanie kredytu: trzeba mieś opinię Regionalnej Izby Obrachunkowej, na którą czeka się 30 dni. Mirosława Szwedek powiedziała, że uwarunkowania gospodarcze i finansowe się zmieniają oraz, że nie ma umorzeń tak jak w latach ubiegłych- teraz należy zwracać całą kwotę otrzymanej pożyczki. 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zainteresowany był w jakiej wysokości są zaciągnięte należności w Wojewódzkim Funduszu Ochrony Środowiska i Gospodarki Wodnej.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odpowiedziała, że zarząd przyznał gminie 5 mln zł pożyczki, aczkolwiek do realizacji jest kwota w wysokości 1.700.000 zł.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stępnie Mirosława Szwedek poinformowała radnych o udziale Wójta w spotkaniu w Urzędzie Marszałkowskim  nt. programów dotyczących ochrony środowiska. Powiedziała, że projekty, którymi gmina byłaby zainteresowana w perspektywie 2014-2020 to tylko 37 % środków, które były dostępne w perspektywie 2007-2013. Wyjaśniła, że zostały wprowadzone bardzo restrykcyjne kryteria. Dodała, że w odniesieniu do sieci wodociągowych i kanalizacji, to były ogłoszone dwa projekty (jeden na aglomeracje, natomiast drugi mniejszy od naszego przedsięwzięcia związanego z rozbudową oczyszczalni ścieków w Grzebienisku).  Mirosława Szwedek wyjaśniła, że nie można dzielić projektu na mniejsze części dzięki którym można byłoby się zakwalifikować na dofinansowanie. Powiedziała także o projektach dotyczących dróg, przez gminę zostały złożone wnioski na drogę w Dusznikach oraz ulicę Wybudowanie w Podrzewiu. Skarbnik gminy powiedziała, że można uzyskać środki pod warunkiem, że łączy się miejscowości z przysiółkami. W odniesieniu do ulicy Wybudowanie w Podrzewiu było złożonych na ten projekt 350 wniosków, z czego 150 otrzymało finansowanie (gmina Duszniki była na około 180 miejscu). 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zaproponował złożenie wniosku na ulicę Topolową lub Niegolewską. Na co Mirosława Szwedek odpowiedziała, że nie wie czy ta droga wpisuje się w kryteria.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zakończenie omawiania ww. projektu skarbnik gminy rozdała członkom komisji autopoprawkę stanowiącą </w:t>
      </w:r>
      <w:r>
        <w:rPr>
          <w:rFonts w:cs="Times New Roman" w:ascii="Times New Roman" w:hAnsi="Times New Roman"/>
          <w:b/>
          <w:sz w:val="24"/>
          <w:szCs w:val="24"/>
        </w:rPr>
        <w:t>zał. nr 2</w:t>
      </w:r>
      <w:r>
        <w:rPr>
          <w:rFonts w:cs="Times New Roman" w:ascii="Times New Roman" w:hAnsi="Times New Roman"/>
          <w:sz w:val="24"/>
          <w:szCs w:val="24"/>
        </w:rPr>
        <w:t xml:space="preserve"> do protokołu. </w:t>
      </w:r>
    </w:p>
    <w:p>
      <w:pPr>
        <w:pStyle w:val="Normal"/>
        <w:tabs>
          <w:tab w:val="clear" w:pos="708"/>
          <w:tab w:val="left" w:pos="78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lejno omówione zostały projekty uchwał w sprawie: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567" w:leader="none"/>
          <w:tab w:val="left" w:pos="786" w:leader="none"/>
        </w:tabs>
        <w:spacing w:before="0" w:after="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niżenia ceny skupu żyta do celów wymiaru podatku rolnego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567" w:leader="none"/>
          <w:tab w:val="left" w:pos="786" w:leader="none"/>
        </w:tabs>
        <w:spacing w:before="0" w:after="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a wysokości stawek podatku od nieruchomości na 2017 rok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567" w:leader="none"/>
          <w:tab w:val="left" w:pos="786" w:leader="none"/>
        </w:tabs>
        <w:spacing w:before="0" w:after="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a stawek podatku od środków transportowych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nadmieniła, że stawki pozostają na poziomie roku 2016.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dniesieniu do drugiego punktu posiedzenia skarbnik gminy powiedziała, że analiza realizacji zadań inwestycyjnych zaplanowanych na 2016 r. oraz projekty unijne i fundusze zostały już omówione w punkcie dotyczącym projektu uchwały w sprawie emisji obligacji komunalnych oraz określenia zasad ich zbywania, nabywania i wykupu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wskazał, że zostanie przez Urząd Marszałkowski ogłoszone nowe rozdanie funduszy odnośnie przedszkol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godz.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siedzenie zakończono.</w:t>
      </w:r>
    </w:p>
    <w:tbl>
      <w:tblPr>
        <w:tblW w:w="9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34"/>
      </w:tblGrid>
      <w:tr>
        <w:trPr>
          <w:trHeight w:val="789" w:hRule="atLeast"/>
        </w:trPr>
        <w:tc>
          <w:tcPr>
            <w:tcW w:w="45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tokołowała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nika Młynarek</w:t>
            </w:r>
          </w:p>
        </w:tc>
        <w:tc>
          <w:tcPr>
            <w:tcW w:w="45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wodniczył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ewodniczący Komisj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lnictwa i Budżetu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reneusz Tylkowski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10"/>
        </w:tabs>
        <w:ind w:left="710" w:hanging="360"/>
      </w:p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26:00Z</dcterms:created>
  <dc:creator>Beata Kontusz - Iwańczuk</dc:creator>
  <dc:description/>
  <dc:language>en-US</dc:language>
  <cp:lastModifiedBy>Monika Młynarek</cp:lastModifiedBy>
  <cp:lastPrinted>2016-10-07T10:34:00Z</cp:lastPrinted>
  <dcterms:modified xsi:type="dcterms:W3CDTF">2016-11-07T07:26:00Z</dcterms:modified>
  <cp:revision>2</cp:revision>
  <dc:subject/>
  <dc:title/>
</cp:coreProperties>
</file>