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right="-1"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29/2018</w:t>
      </w:r>
    </w:p>
    <w:p>
      <w:pPr>
        <w:pStyle w:val="Normal"/>
        <w:spacing w:lineRule="auto" w:line="240" w:before="0" w:after="0"/>
        <w:ind w:right="-1"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lineRule="auto" w:line="240" w:before="0" w:after="120"/>
        <w:ind w:right="-1"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19 kwietnia 2018 r.</w:t>
      </w:r>
    </w:p>
    <w:p>
      <w:pPr>
        <w:pStyle w:val="Normal"/>
        <w:spacing w:before="0" w:after="120"/>
        <w:ind w:right="-567" w:hanging="0"/>
        <w:jc w:val="both"/>
        <w:rPr/>
      </w:pPr>
      <w:r>
        <w:rPr>
          <w:rFonts w:eastAsia="Times New Roman" w:cs="Times New Roman" w:ascii="Times New Roman" w:hAnsi="Times New Roman"/>
          <w:sz w:val="24"/>
          <w:szCs w:val="24"/>
          <w:lang w:eastAsia="pl-PL"/>
        </w:rPr>
        <w:t>Członkowie Komisji Rolnictwa i Budżetu Rady Gminy Duszniki</w:t>
      </w:r>
      <w:r>
        <w:rPr>
          <w:rFonts w:eastAsia="Times New Roman" w:cs="Times New Roman" w:ascii="Times New Roman" w:hAnsi="Times New Roman"/>
          <w:sz w:val="24"/>
          <w:szCs w:val="24"/>
          <w:vertAlign w:val="superscript"/>
          <w:lang w:eastAsia="pl-PL"/>
        </w:rPr>
        <w:t xml:space="preserve"> w</w:t>
      </w:r>
      <w:r>
        <w:rPr>
          <w:rFonts w:eastAsia="Times New Roman" w:cs="Times New Roman" w:ascii="Times New Roman" w:hAnsi="Times New Roman"/>
          <w:sz w:val="24"/>
          <w:szCs w:val="24"/>
          <w:lang w:eastAsia="pl-PL"/>
        </w:rPr>
        <w:t xml:space="preserve"> składzie:</w:t>
      </w:r>
    </w:p>
    <w:p>
      <w:pPr>
        <w:pStyle w:val="Normal"/>
        <w:spacing w:before="0" w:after="0"/>
        <w:ind w:right="-567" w:hanging="0"/>
        <w:jc w:val="both"/>
        <w:rPr/>
      </w:pPr>
      <w:r>
        <w:rPr/>
        <w:t>1. Przewodniczący       - Ireneusz Tylkowski</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932" w:hRule="atLeast"/>
        </w:trPr>
        <w:tc>
          <w:tcPr>
            <w:tcW w:w="2235" w:type="dxa"/>
            <w:tcBorders/>
          </w:tcPr>
          <w:p>
            <w:pPr>
              <w:pStyle w:val="Normal"/>
              <w:spacing w:before="0" w:after="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512" w:type="dxa"/>
            <w:tcBorders/>
          </w:tcPr>
          <w:p>
            <w:pPr>
              <w:pStyle w:val="Normal"/>
              <w:spacing w:before="0" w:after="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before="0" w:after="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w:t>
            </w:r>
          </w:p>
          <w:p>
            <w:pPr>
              <w:pStyle w:val="Normal"/>
              <w:spacing w:before="0" w:after="0"/>
              <w:ind w:right="-567" w:hanging="0"/>
              <w:jc w:val="both"/>
              <w:rPr/>
            </w:pPr>
            <w:r>
              <w:rPr>
                <w:rFonts w:eastAsia="Times New Roman" w:cs="Times New Roman" w:ascii="Times New Roman" w:hAnsi="Times New Roman"/>
                <w:sz w:val="24"/>
                <w:szCs w:val="24"/>
                <w:lang w:eastAsia="pl-PL"/>
              </w:rPr>
              <w:t>- Grzegorz Pawlak (nieobecna Wojciech Kukułka)</w:t>
            </w:r>
          </w:p>
        </w:tc>
      </w:tr>
    </w:tbl>
    <w:p>
      <w:pPr>
        <w:pStyle w:val="Normal"/>
        <w:spacing w:before="0" w:after="120"/>
        <w:ind w:right="-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li się w salce Urzędu Gminy. Posiedzenie trwało od godz. 9</w:t>
      </w:r>
      <w:r>
        <w:rPr>
          <w:rFonts w:eastAsia="Times New Roman" w:cs="Times New Roman" w:ascii="Times New Roman" w:hAnsi="Times New Roman"/>
          <w:sz w:val="24"/>
          <w:szCs w:val="24"/>
          <w:vertAlign w:val="superscript"/>
          <w:lang w:eastAsia="pl-PL"/>
        </w:rPr>
        <w:t>16</w:t>
      </w:r>
      <w:r>
        <w:rPr>
          <w:rFonts w:eastAsia="Times New Roman" w:cs="Times New Roman" w:ascii="Times New Roman" w:hAnsi="Times New Roman"/>
          <w:sz w:val="24"/>
          <w:szCs w:val="24"/>
          <w:lang w:eastAsia="pl-PL"/>
        </w:rPr>
        <w:t xml:space="preserve"> do godz.11</w:t>
      </w:r>
      <w:r>
        <w:rPr>
          <w:rFonts w:eastAsia="Times New Roman" w:cs="Times New Roman" w:ascii="Times New Roman" w:hAnsi="Times New Roman"/>
          <w:sz w:val="24"/>
          <w:szCs w:val="24"/>
          <w:vertAlign w:val="superscript"/>
          <w:lang w:eastAsia="pl-PL"/>
        </w:rPr>
        <w:t>40.</w:t>
      </w:r>
    </w:p>
    <w:p>
      <w:pPr>
        <w:pStyle w:val="Normal"/>
        <w:spacing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before="0" w:after="120"/>
        <w:jc w:val="both"/>
        <w:rPr/>
      </w:pPr>
      <w:r>
        <w:rPr>
          <w:rFonts w:eastAsia="Times New Roman" w:cs="Times New Roman" w:ascii="Times New Roman" w:hAnsi="Times New Roman"/>
          <w:sz w:val="24"/>
          <w:szCs w:val="24"/>
          <w:lang w:eastAsia="pl-PL"/>
        </w:rPr>
        <w:t>Posiedzenie otworzył oraz poprowadził przewodniczący Komisji Rolnictwa i Budżetu Ireneusz Tylkowski, który zaproponował następujący porządek posiedzenia:</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1.Zapoznanie się z sytuacja zagospodarowania wód przez nowo powstałe </w:t>
      </w:r>
      <w:r>
        <w:rPr>
          <w:rStyle w:val="StrongEmphasis"/>
          <w:rFonts w:cs="Times New Roman" w:ascii="Times New Roman" w:hAnsi="Times New Roman"/>
          <w:b w:val="false"/>
          <w:sz w:val="24"/>
          <w:szCs w:val="24"/>
        </w:rPr>
        <w:t>Państwowe Gospodarstwo Wodne „Wody Polskie”.</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mówienie materiałów na sesję w dniu 24 kwietnia 2018 r.</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lne głosy i wnioski.</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Ad.1.</w:t>
      </w:r>
      <w:r>
        <w:rPr>
          <w:rFonts w:eastAsia="Times New Roman" w:cs="Times New Roman" w:ascii="Times New Roman" w:hAnsi="Times New Roman"/>
          <w:sz w:val="24"/>
          <w:szCs w:val="24"/>
          <w:lang w:eastAsia="pl-PL"/>
        </w:rPr>
        <w:t xml:space="preserve"> </w:t>
      </w:r>
      <w:r>
        <w:rPr>
          <w:rStyle w:val="StrongEmphasis"/>
          <w:rFonts w:cs="Times New Roman" w:ascii="Times New Roman" w:hAnsi="Times New Roman"/>
          <w:b w:val="false"/>
          <w:sz w:val="24"/>
          <w:szCs w:val="24"/>
        </w:rPr>
        <w:t>Zbysław Nowaczyk-kierownik Nadzoru Wodnego z Kościana, zapoznał zebranych ze strukturą nowo powstałej od</w:t>
      </w:r>
      <w:r>
        <w:rPr>
          <w:rFonts w:cs="Times New Roman" w:ascii="Times New Roman" w:hAnsi="Times New Roman"/>
          <w:sz w:val="24"/>
          <w:szCs w:val="24"/>
        </w:rPr>
        <w:t xml:space="preserve"> 1 stycznia 2018 r. instytucji, Państwowe Gospodarstwo Wodne „Wody Polskie”, które jest głównym podmiotem odpowiedzialnym za gospodarkę wodną </w:t>
        <w:br/>
        <w:t xml:space="preserve">w naszym kraju. Wody Polskie przejęły dotychczasowe należności, zobowiązania, prawa </w:t>
        <w:br/>
        <w:t>i obowiązki Krajowego Zarządu Gospodarki Wodnej oraz regionalnych zarządów gospodarki wodnej. Nowy podmiot powstał na podstawie ustawy z dnia 20 lipca 2017 r. – Prawo wodne dla zapewnienia sprawniejszego zarządzania naszym wielkim dobrem wspólnym, jakim są zasoby wodne. Celem przeprowadzonych zmian było skupienie wszystkich wód w jednym zarządzie. Sytuacja po stronie środków finansowych nie jest korzystna, nieznana jest jeszcze kwota, jaka będzie przeznaczona na melioracje. Z kwoty zapotrzebowanej na I kwartał 2018 r. otrzymano 8%. W obecnej chwili nie ma środków na inwestycje, to, co jest przeznaczane tylko na awarie, przerwane wały i szkody wyrządzone przez bobry. Dlatego w zaistniałej sytuacji liczą na współprace ze spółkami wodnymi. Pojedynczy rolnik jest skazany na niepowodzenie, ale spółka, która jest organizacja ma większe możliwości. Liczą, że każda gmina wspólnie ze spółka wodną będzie mogła realizować inwestycje na swoim terenie. Dobrze byłoby, aby okoliczni rolnicy zrzeszali się w spółki wodne, wspólne działanie daje większe szans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astępnie głos zabrał Grzegorz Pawlak, pytając, w jaki sposób „Wody Polskie”, które mają małe środki finansowe i ograniczone zasoby kadrowe mogą pomóc gminie. Bardziej od „Wód Polskich” gmina oczekiwałaby pomocy przy powstawaniu spółek wodnych, a okazuje się, że to właśnie „Wody Polskie” oczekują działań w kierunku tworzenia spółek wodnych od rolników i gminy. Obecnie na terenie gminy jest problem z funkcjonowaniem spółki wodnej, ponad 50% prac związanych z melioracją rolnicy wykonują sami. Wnioskuje </w:t>
        <w:br/>
        <w:t xml:space="preserve">o wyczyszczenie Mogilnicy, aby woda mogła schodzić, aby nie zarastał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Zbysław Nowaczyk, odpowiadając potwierdził, że jest trudna sytuacja od stycznia bieżącego roku w zakresie pozyskania środków na inwestycje. Mogilnica jest ujęta w planie, jest cały czas robiona i będą o Mogilnice dbali. Również chętnie przedstawiciele „Wód Polskich” wezmą udział w zebraniu spółki wodnej, aby zachęcić rolników do założenia spółki. </w:t>
        <w:br/>
        <w:t>W ustawie Prawo Wodne wszystko jest zapisanie, nie mogą nic poza tym zrobić, ale reagują na każą informację z terenu, czy to pisemną czy też telefoniczną. Jeszcze raz zachęcają do bycia w stałym kontakcie i bieżącym informowaniu o problemach, jakie występuj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stępnie pytania przedstawicielom „Wód Polskich” zadał Damian Baran- pracownik referatu Rozwoju Gospodarczego urzędu. Przestawił problemy z Mogilnica, która dotychczas na ternie należącym do Powiatu Szamotulskiego była czyszczona, co dwa, właśnie w tym roku przypada rok czyszczenia, czy będzie to realizowane. Kolejny problem to występowanie bobrów i skutek tego w postaci zalania w 70% Zalesie. Drugi problem to czyszczenie rowów przez gminę i kwestia pozyskania zezwolenia na wycięcie drzew w starostwie, gdzie otrzymuje się zezwolenia na wycięcie tylko jednej strony skarpy, czy przy nakazie wydanym przez „Wody Polskie” na wyczyszczenie rowu gmina otrzymałaby zezwolenie na wycięcie drzew na dłuższy okr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zedstawiciel „Wód Polskich” poinformował, że na konserwacje Mogilnicy w planie ujęto na ten rok środki w wysokości 100.000 zł, tak, więc realizacja tego zadania jest zabezpieczona. Nakaz, aby wyczyścić rowy wydają od ręki, ale tylko na wniosek. Pan Nowaczyk, po raz kolejny zachęcił do pisemnego informowania o występujących problemach lub osobistej wizyty w rejonie w Kościan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olejna sprawa, która poruszył Damian Baran dotyczyła zaoranych rowów, których właścicielami są rolnicy lub Skarb Państwa. </w:t>
      </w:r>
    </w:p>
    <w:p>
      <w:pPr>
        <w:pStyle w:val="Normal"/>
        <w:spacing w:before="0" w:after="120"/>
        <w:rPr/>
      </w:pPr>
      <w:r>
        <w:rPr>
          <w:rFonts w:cs="Times New Roman" w:ascii="Times New Roman" w:hAnsi="Times New Roman"/>
          <w:sz w:val="24"/>
          <w:szCs w:val="24"/>
        </w:rPr>
        <w:t>Pan Nowaczyk stwierdził, że zgodnie ustawą Prawo Wodne, rowy państwowe ma obowiązek czyścić ten, kto z niego korzysta, ale nie można naruszyć infrastruktury. W sytuacji, gdy nastąpi naruszenie infrastruktury wydają nakaz odbudowy rowu, a gdy nie jest to realizowane, to sprawa kierowana jest do sądu.</w:t>
      </w:r>
    </w:p>
    <w:p>
      <w:pPr>
        <w:pStyle w:val="Normal"/>
        <w:spacing w:before="0" w:after="120"/>
        <w:jc w:val="both"/>
        <w:rPr/>
      </w:pPr>
      <w:r>
        <w:rPr>
          <w:rFonts w:cs="Times New Roman" w:ascii="Times New Roman" w:hAnsi="Times New Roman"/>
          <w:sz w:val="24"/>
          <w:szCs w:val="24"/>
        </w:rPr>
        <w:t>Grzegorz Pawlak zapytał, kto jest odpowiedzialny za otwieranie i zamykanie przepływów na Mogilnicy.</w:t>
      </w:r>
    </w:p>
    <w:p>
      <w:pPr>
        <w:pStyle w:val="Normal"/>
        <w:spacing w:before="0" w:after="120"/>
        <w:jc w:val="both"/>
        <w:rPr/>
      </w:pPr>
      <w:r>
        <w:rPr>
          <w:rFonts w:cs="Times New Roman" w:ascii="Times New Roman" w:hAnsi="Times New Roman"/>
          <w:sz w:val="24"/>
          <w:szCs w:val="24"/>
        </w:rPr>
        <w:t>Zbysław Nowaczyk poinformował, że urządzenia wodne obsługują „Wody Polskie”, według instrukcji gospodarowania wodą musza postępować zgodnie z ta instrukcj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adeusz Zimny poinformował, że odbyło się spotkanie robocze z Panem Francuzikiem, co cieków wodnych sytuacja nie jest zła, również spółki wodne oceniły, że rowy na terenie gminy są droż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stępnie poruszono temat czyszczenia dwóch jezior znajdujących się na terenie gminy Wilczyna i Niewierz.</w:t>
      </w:r>
    </w:p>
    <w:p>
      <w:pPr>
        <w:pStyle w:val="Normal"/>
        <w:spacing w:before="0" w:after="120"/>
        <w:jc w:val="both"/>
        <w:rPr/>
      </w:pPr>
      <w:r>
        <w:rPr>
          <w:rFonts w:cs="Times New Roman" w:ascii="Times New Roman" w:hAnsi="Times New Roman"/>
          <w:sz w:val="24"/>
          <w:szCs w:val="24"/>
        </w:rPr>
        <w:t>Marcin Waligóra udzielił odpowiedzi, że w przypadku planowania prac na terenie gminy będą kontaktować się z sołtysami, aby byli pracach i odbiorze.</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Ad.2</w:t>
      </w:r>
      <w:r>
        <w:rPr>
          <w:rFonts w:cs="Times New Roman" w:ascii="Times New Roman" w:hAnsi="Times New Roman"/>
          <w:sz w:val="24"/>
          <w:szCs w:val="24"/>
        </w:rPr>
        <w:t>. W drugiej części posiedzenia Przewodniczący poprosił o zreferowanie sprawozdania pana Mariana Zaglanicznego, oraz koordynatora ds. współpracy z organizacjami pozarządowymi. Następnie wice wójt Tadeusz Zimny omówił uchwały budżetowe przygotowane na sesje w dniu 24 kwietnia 2018 r. W szczególności zwrócił uwagę na uchwałę dotycząca współfinansowania przez Gminę Duszniki budowy przystanku autobusowego w Grzebienisku. Okazało się, że nieznacznie o 3.000,00 zł gmina musi zwiększyć udział w zadaniu. Kwota po przeprowadzonych przetargach okazała się wyższa niż powiat zakładał na wstępie.</w:t>
      </w:r>
    </w:p>
    <w:p>
      <w:pPr>
        <w:pStyle w:val="Akapitzlist"/>
        <w:tabs>
          <w:tab w:val="clear" w:pos="708"/>
          <w:tab w:val="left" w:pos="786" w:leader="none"/>
        </w:tabs>
        <w:spacing w:before="0" w:after="120"/>
        <w:ind w:left="0" w:hanging="0"/>
        <w:contextualSpacing/>
        <w:jc w:val="both"/>
        <w:rPr/>
      </w:pPr>
      <w:r>
        <w:rPr>
          <w:rFonts w:cs="Times New Roman" w:ascii="Times New Roman" w:hAnsi="Times New Roman"/>
          <w:b/>
          <w:sz w:val="24"/>
          <w:szCs w:val="24"/>
        </w:rPr>
        <w:t>Ad.3.</w:t>
      </w:r>
      <w:r>
        <w:rPr>
          <w:rFonts w:cs="Times New Roman" w:ascii="Times New Roman" w:hAnsi="Times New Roman"/>
          <w:sz w:val="24"/>
          <w:szCs w:val="24"/>
        </w:rPr>
        <w:t xml:space="preserve"> W trakcie dyskusji po omówieniu projektów uchwał Ireneusz Tylkowski zwrócił uwagę, że brak jest tablic z nazwami ulic, np. przy drodze 306 brak tablicy z nazwą ulicy Szamotulska. </w:t>
      </w:r>
    </w:p>
    <w:p>
      <w:pPr>
        <w:pStyle w:val="Akapitzlist"/>
        <w:tabs>
          <w:tab w:val="clear" w:pos="708"/>
          <w:tab w:val="left" w:pos="786" w:leader="none"/>
        </w:tabs>
        <w:spacing w:before="0" w:after="120"/>
        <w:ind w:left="0" w:hanging="0"/>
        <w:contextualSpacing/>
        <w:jc w:val="both"/>
        <w:rPr/>
      </w:pPr>
      <w:r>
        <w:rPr>
          <w:rFonts w:cs="Times New Roman" w:ascii="Times New Roman" w:hAnsi="Times New Roman"/>
          <w:sz w:val="24"/>
          <w:szCs w:val="24"/>
        </w:rPr>
        <w:t>Grzegorz Pawlak zapytał, kiedy mieszkańcy ul. Bukowskiej mogą liczyć na następna lampę.</w:t>
      </w:r>
    </w:p>
    <w:p>
      <w:pPr>
        <w:pStyle w:val="Normal"/>
        <w:spacing w:before="0" w:after="120"/>
        <w:jc w:val="both"/>
        <w:rPr/>
      </w:pPr>
      <w:r>
        <w:rPr>
          <w:rFonts w:cs="Times New Roman" w:ascii="Times New Roman" w:hAnsi="Times New Roman"/>
          <w:sz w:val="24"/>
          <w:szCs w:val="24"/>
        </w:rPr>
        <w:t>Odpowiedzi udzielił wicewójt, że obecnie trwa analiza ofert.</w:t>
      </w:r>
    </w:p>
    <w:p>
      <w:pPr>
        <w:pStyle w:val="Normal"/>
        <w:spacing w:before="0" w:after="120"/>
        <w:jc w:val="both"/>
        <w:rPr/>
      </w:pPr>
      <w:r>
        <w:rPr>
          <w:rFonts w:cs="Times New Roman" w:ascii="Times New Roman" w:hAnsi="Times New Roman"/>
          <w:sz w:val="24"/>
          <w:szCs w:val="24"/>
        </w:rPr>
        <w:t>Justyna Bachorz poruszyła remont odcinka drogi przy Kunowie. Wicewójt poinformował, że jest to inwestycja powiatu, nie wiadomo, kiedy to będz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 wyczerpaniu porządku obrad przewodniczący zakończył posiedzenie komisj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br/>
              <w:t xml:space="preserve">     Danuta Dolemba-Parzybut</w:t>
            </w:r>
          </w:p>
          <w:p>
            <w:pPr>
              <w:pStyle w:val="Normal"/>
              <w:spacing w:before="0" w:after="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567" w:hanging="0"/>
              <w:jc w:val="both"/>
              <w:rPr>
                <w:rFonts w:ascii="Times New Roman" w:hAnsi="Times New Roman" w:cs="Times New Roman"/>
                <w:bCs/>
                <w:sz w:val="24"/>
                <w:szCs w:val="24"/>
              </w:rPr>
            </w:pPr>
            <w:r>
              <w:rPr>
                <w:rFonts w:cs="Times New Roman" w:ascii="Times New Roman" w:hAnsi="Times New Roman"/>
                <w:bCs/>
                <w:sz w:val="24"/>
                <w:szCs w:val="24"/>
              </w:rPr>
              <w:t>Inspektor ds. obsługi interesantów</w:t>
            </w:r>
          </w:p>
        </w:tc>
        <w:tc>
          <w:tcPr>
            <w:tcW w:w="5213" w:type="dxa"/>
            <w:tcBorders/>
          </w:tcPr>
          <w:p>
            <w:pPr>
              <w:pStyle w:val="Normal"/>
              <w:spacing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Ireneusz Tylkowski</w:t>
            </w:r>
          </w:p>
        </w:tc>
      </w:tr>
    </w:tbl>
    <w:p>
      <w:pPr>
        <w:pStyle w:val="Normal"/>
        <w:spacing w:before="0" w:after="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St">
    <w:name w:val="s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59:00Z</dcterms:created>
  <dc:creator>Danuta Dolemba</dc:creator>
  <dc:description/>
  <dc:language>en-US</dc:language>
  <cp:lastModifiedBy>Danuta Dolemba</cp:lastModifiedBy>
  <cp:lastPrinted>2018-04-30T12:08:00Z</cp:lastPrinted>
  <dcterms:modified xsi:type="dcterms:W3CDTF">2018-05-02T06:59:00Z</dcterms:modified>
  <cp:revision>2</cp:revision>
  <dc:subject/>
  <dc:title/>
</cp:coreProperties>
</file>