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PROTOKÓŁ NR 28/2018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240" w:before="0" w:after="120"/>
        <w:ind w:right="-1" w:hanging="0"/>
        <w:jc w:val="center"/>
        <w:rPr/>
      </w:pPr>
      <w:r>
        <w:rPr>
          <w:rFonts w:eastAsia="Times New Roman"/>
          <w:sz w:val="24"/>
          <w:szCs w:val="24"/>
          <w:lang w:eastAsia="pl-PL"/>
        </w:rPr>
        <w:t>z dnia 23 lutego 2018 r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right="-1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 godz. 9.00 Przewodniczący komisji Ireneusz Tylkowski otworzył posiedzenie, w którym uczestniczyli wszyscy członkowie.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sz w:val="24"/>
          <w:szCs w:val="24"/>
          <w:lang w:eastAsia="pl-PL"/>
        </w:rPr>
        <w:t>Przewodniczący poinformował, że tematem posiedzenia są zadania inwestycyjne przyjęte              w budżecie gminy na 2018 rok, w tym fundusz sołeck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Zastępca Wójta Tadeusz Zimny oznajmił, że dokonano już ogłoszenia przetargów na prawie wszystkie zaplanowane na ten rok inwestycje, a następnie przedstawił szczegóły dotyczące złożonych ofert, ich wysokości oraz wybranych wykonawców. Inwestycje, o których mowa             to przebudowa: ulicy Os. Spółdzielców w Wilczynie, ul. Wiśniowej w Sękowie, ul. Kasztanowej       w Grzebienisku, ul. Lipowej w Dusznikach oraz drogi gminnej Wilczyna – Sękowo. Ogłoszono również przetarg na zakup i dostawę płyt drogowych do wykonania remontów dróg gminnych. Wykonanie remontu i ułożenie płyt będzie przedmiotem osobnego postępowania przetargowego. 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Tadeusz Zimny poinformował również o przetargu na remont dróg gminnych (wałowanie                  i gruzowanie) i na wykonanie zatoczek autobusowych. W tym ostatnim złożono oferty znacznie przewyższające dostępne w budżecie środki. W związku z tym, będą podejmowane dalsze działania, aby znaleźć tańszego wykonawcę. Następnie poprosił Kierownik Referatu Rozwoju Gospodarczego Grażynę Gołaś o przedstawienie zadań zaplanowanych w ramach funduszu sołeckiego.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Grażyna Gołaś poinformowała, że szczegółowe zadania zaplanowane w poszczególnych sołectwach w ramach funduszu sołeckiego zostały przedstawione w ostatnim numerze Informatora. Na początku lutego odbyło się w Urzędzie Gminy spotkanie z sołtysami, na którym ustalono, że w marcu niektóre z zadań zostaną omówione i uszczegółowione z sołtysami. Część zadań będzie wymagała zmian ze względu na ekonomikę pewnych rozwiązań i racjonalność wydatkowania funduszy. Grażyna Gołaś dodała również, że ogłaszając przetargi na remonty dróg środki na ten cel z funduszu sołeckiego zostały już uwzględnione w kwotach na poszczególne zadania.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St"/>
          <w:sz w:val="24"/>
          <w:szCs w:val="24"/>
        </w:rPr>
        <w:t xml:space="preserve">Skarbnik Gminy Mirosława Szwedek rozdała członkom komisji nową wersję załącznika nr 2 do projektu </w:t>
      </w:r>
      <w:r>
        <w:rPr>
          <w:sz w:val="24"/>
          <w:szCs w:val="24"/>
        </w:rPr>
        <w:t xml:space="preserve">zmiany Uchwały Nr XLIV/326/17 Rady Gminy Duszniki z dnia 28.12.2017 r. w sprawie uchwały budżetowej na rok 2018, a następnie szczegółowo omówiła zmiany zawarte w projekcie uchwały. Poinformowała, że konieczność podjęcia uchwały wynika m.in. ze zmian w dotacjach oświatowych, z kwoty środków wypracowanych przez WTZ, ze zwrotu nienależnie pobranych świadczeń wychowawczych i rodzinnych, z wyników przetargów, a co za tym idzie z konieczności przeniesienia środków. Najnowsze zmiany, które zostały naniesione w nowym załączniku                  i przekazane członkom w trakcie posiedzenia, wynikają z konieczności uwzględnienia zwrotu dotacji przedszkolnej do Urzędu Wojewódzkiego. Mirosława Szwedek poinformowała, że środki te zwrócono po terminie, co wynika z opóźnienia w przekazaniu odpowiedniego sprawozdania przez Gminny Zespół Oświatowy. Termin zwrotu środków upłynął 31 stycznia br., natomiast Skarbnik otrzymała ten dokument 6 lutego br. i tego samego dnia przelała środki. Skarbnik poinformowała również, że nieterminowy zwrot dotacji wiąże się z naruszeniem dyscypliny finansów publicznych, dlatego muszą zostać podjęte odpowiednie działania. Decyzję w tej sprawie podejmie Wójt            w uzgodnieniu ze Skarbnikiem w najbliższym czasie.  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</w:rPr>
        <w:t xml:space="preserve">Skarbnik omówiła również projekt </w:t>
      </w:r>
      <w:r>
        <w:rPr>
          <w:bCs/>
          <w:sz w:val="24"/>
          <w:szCs w:val="24"/>
        </w:rPr>
        <w:t>zmiany Wieloletniej Prognozy Finansowej Gminy Duszniki        na lata 2018-2026</w:t>
      </w:r>
      <w:r>
        <w:rPr>
          <w:sz w:val="24"/>
          <w:szCs w:val="24"/>
        </w:rPr>
        <w:t>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 omówieniu projektów uchwał radny Grzegorz Pawlak powrócił do tematu remontu dróg metodą układania płyt, pytając o stosowaną technologię oraz o drogi, które będą w ten sposób remontowane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Tadeusz Zimny poinformował, że przewidziane do remontu tą metodą są m.in.: ul. Topolowa         w Sędzinku, ul. Miodowa w Grzebienisku oraz drogi w Niewierzu. Urząd zamierza zakupić 3400 płyt o wymiarach 80x120 cm. Technologia wykonania remontu polega na wybraniu warstwy ok. 25 cm nawierzchni. W to miejsce układa się warstwę ok. 15 cm żwiru, na który układa się płyty w dwóch pasach, a przestrzenie pomiędzy pasami wypełnia się gruzem lub tłuczniem.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/>
          <w:sz w:val="24"/>
          <w:szCs w:val="24"/>
          <w:lang w:eastAsia="pl-PL"/>
        </w:rPr>
        <w:t>Radna Justyna Bachorz zapytała o możliwość wykonania tą metodą ul. Topolowej w Mieściskach, dodając, że wspólnie z sołtysem Szymonem Janikiem zastanawiali się nad możliwością przesunięcia środków z zadania wykonania projektu oświetlenia właśnie na remont tej drogi, z uwagi na fakt,  że mieszkańcy mają ogromne trudności z dojazdem do swoich posesji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Radny Grzegorz Pawlak stwierdził, że ma wątpliwości, co do utwardzania poboczy. W sytuacjach, kiedy duże samochody, które będą miały problem z mijaniem się, będą rozjeżdżać pobocza, ich naprawa może być problemowa. Zapytał, w jaki sposób te pobocza będą wyrównywane i czy nie spowoduje to zniszczenia płyt.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Tadeusz Zimny odpowiedział, że przed pojęciem decyzji o wyborze tej metody remontu dróg wraz z Wójtem robili rozeznanie, m.in. w okolicach Zbąszynia i Kwilcza. Potwierdza, że te drogi się sprawdzają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/>
          <w:sz w:val="24"/>
          <w:szCs w:val="24"/>
          <w:lang w:eastAsia="pl-PL"/>
        </w:rPr>
        <w:t>Mirosława Szwedek potwierdziła również, że jechała taką drogą w Rozbitku w okolicy Kwilcza. Wypełnienie pomiędzy pasami płyt i po bokach jest bardzo ubite, a pobocze nie jest rozjeżdżone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/>
          <w:sz w:val="24"/>
          <w:szCs w:val="24"/>
          <w:lang w:eastAsia="pl-PL"/>
        </w:rPr>
        <w:t>Po zakończeniu tematu inwestycji i dróg, przewodniczący oddał głos radnemu Grzegorzowi Pawlakowi. Radny poinformował, że chciałby, aby Komisja Rolnictwa i Budżetu zajęła się tematem nowej inwestycji mającej powstać w Sędzinku, gdzie inwestor planuje postawić 2 budynki             do hodowli trzody. Radny chciałby się zapoznać z dokumentacją dotyczącą tej inwestycji, gdyż będzie ona oddziaływać na mieszkańców Sędzinka, Sędzin i Wilkowa. W ocenie radnego ta inwestycja może mieć negatywny wpływ na wartość majątku gminy, z uwagi na fakt, że w pobliżu planowanych chlewni znajdują się działki pod aktywizację gospodarczą i budowlane oraz mieszkania komunalne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Mirosława Szwedek potwierdziła, że inwestor złożył wniosek o wydanie decyzji o środowiskowych uwarunkowaniach dla tej inwestycji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 trakcie dyskusji zwrócono także uwagę na bardzo niekorzystne usytuowanie inwestycji z punktu widzenia walorów krajobrazowych oraz na potrzebę zwrócenia szczególnej uwagi w przypadku tego typu obiektów na zagospodarowanie odpadów.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 związku ze złożonym wnioskiem przedstawiono i umożliwiono radnym wgląd w dokumentację związaną z tą inwestycją w postaci raportu oddziaływania na środowisko, przygotowanego przez inwestora. 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/>
          <w:sz w:val="24"/>
          <w:szCs w:val="24"/>
          <w:lang w:eastAsia="pl-PL"/>
        </w:rPr>
        <w:t>Grażyna Gołaś poinformowała, że inwestor zamierza postawić dwa obiekty – warchlakarnie            o wymiarach 29x93 m, które docelowo pomieszczą 9600 szt. trzody oraz tzw. bin’y do paszy. Sanepid zaopiniował już dokumentację pozytywnie, natomiast Regionalna Dyrekcja Ochrony Środowiska i Wody Polskie nie wydały jeszcze opinii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/>
          <w:sz w:val="24"/>
          <w:szCs w:val="24"/>
          <w:lang w:eastAsia="pl-PL"/>
        </w:rPr>
        <w:t>Tadeusz Zimny dodał, że ze względu na charakter oddziaływania tej inwestycji Wójt uznał,              że 8 właścicieli sąsiadujących działek jest stronami postępowania, co otwiera im drogę do wypowiedzenia się w tej sprawie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/>
          <w:sz w:val="24"/>
          <w:szCs w:val="24"/>
          <w:lang w:eastAsia="pl-PL"/>
        </w:rPr>
        <w:t>Grzegorz Pawlak stwierdził, że Wójt powinien podjąć działania zapobiegające obniżeniu wartości działek należących do gminy. Poinformował jednocześnie, że w imieniu mieszkańców prosi               o informację, jakie uwagi ze strony urzędu będą wnoszone do dokumentacji oraz czy Wójt będzie podejmował jakieś działania w tej sprawie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Tadeusz Zimny zwrócił uwagę na to, że Wójt swoje stanowisko określa w drodze decyzji, dlatego trudno na tym etapie o taką informację, kiedy nie wszystkie instytucje zaopiniowały dokumentację</w:t>
      </w:r>
      <w:r>
        <w:rPr>
          <w:rFonts w:eastAsia="Times New Roman"/>
          <w:color w:val="538135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a strony się nie wypowiedziały. Ewentualne działania Wójta będą uzależnione od stanowisk poszczególnych stron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Grzegorz Pawlak zasugerował, że przesunięcie chlewni o 300-400 metrów od zabudowań mieszkalnych w jakimś stopniu mogłoby zmniejszyć uciążliwości dla mieszkańców Sędzinka.     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Po wyczerpaniu tematów o godz. 10.25 Przewodniczący zakończył posiedzenie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Emilia Gogołkiewicz-Kołecka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rowadzący 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reneusz Tylkowski </w:t>
            </w:r>
          </w:p>
        </w:tc>
      </w:tr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-5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01:00Z</dcterms:created>
  <dc:creator>Beata Kontusz - Iwańczuk</dc:creator>
  <dc:description/>
  <cp:keywords/>
  <dc:language>en-US</dc:language>
  <cp:lastModifiedBy>Monika Młynarek</cp:lastModifiedBy>
  <cp:lastPrinted>2018-03-05T11:00:00Z</cp:lastPrinted>
  <dcterms:modified xsi:type="dcterms:W3CDTF">2018-03-06T08:01:00Z</dcterms:modified>
  <cp:revision>2</cp:revision>
  <dc:subject/>
  <dc:title/>
</cp:coreProperties>
</file>