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4/2019</w:t>
      </w:r>
    </w:p>
    <w:p>
      <w:pPr>
        <w:pStyle w:val="Bezodstpw"/>
        <w:jc w:val="center"/>
        <w:rPr/>
      </w:pPr>
      <w:r>
        <w:rPr/>
        <w:t>Komisji Rolnictwa i Budżetu</w:t>
      </w:r>
    </w:p>
    <w:p>
      <w:pPr>
        <w:pStyle w:val="Bezodstpw"/>
        <w:jc w:val="center"/>
        <w:rPr/>
      </w:pPr>
      <w:r>
        <w:rPr/>
        <w:t>z dnia 24 czerwca 2019 r.</w:t>
      </w:r>
    </w:p>
    <w:p>
      <w:pPr>
        <w:pStyle w:val="Bezodstpw"/>
        <w:jc w:val="center"/>
        <w:rPr/>
      </w:pPr>
      <w:r>
        <w:rPr/>
      </w:r>
    </w:p>
    <w:p>
      <w:pPr>
        <w:pStyle w:val="Bezodstpw"/>
        <w:jc w:val="both"/>
        <w:rPr/>
      </w:pPr>
      <w:r>
        <w:rPr/>
      </w:r>
    </w:p>
    <w:p>
      <w:pPr>
        <w:pStyle w:val="Bezodstpw"/>
        <w:jc w:val="both"/>
        <w:rPr/>
      </w:pPr>
      <w:r>
        <w:rPr/>
        <w:t>W dniu 24 czerwca br. komisja Rolnictwa i Budżetu spotkała się w Sali sesyjnej w celu realizacji planu pracy w miesiącu czerwcu. W  spotkaniu uczestniczył przedstawiciel Agencji Restrukturyzacji</w:t>
        <w:br/>
        <w:t xml:space="preserve"> i Modernizacji Rolnictwa oraz w celu omówienia projektów uchwał na XII sesję Rady Gminy Duszniki. O godzinie 10</w:t>
      </w:r>
      <w:r>
        <w:rPr>
          <w:vertAlign w:val="superscript"/>
        </w:rPr>
        <w:t>32</w:t>
      </w:r>
      <w:r>
        <w:rPr/>
        <w:t xml:space="preserve"> Przewodniczący Ireneusz Tylkowski otworzył posiedzenie komisji Rolnictwa i Budżetu. Na początek powitał przedstawiciela Agencji Restrukturyzacji i Modernizacji Przemysława Włodarczyka, Wójta, Zastępcę Wójta, Skarbnika oraz obecnych radnych. W pierwszej części Przewodniczący Ireneusz Tylkowski poprosił przedstawiciela ARiMR, aby przedstawił aktualną sytuację w rolnictwie. Radni podjęli dyskusję w sprawie bieżących tematów w rolnictwie. Po wyczerpaniu tematów związanych z obecną sytuacją w rolnictwie Przewodniczący podziękował przedstawicielowi ARiMR za przybycie.</w:t>
      </w:r>
    </w:p>
    <w:p>
      <w:pPr>
        <w:pStyle w:val="Bezodstpw"/>
        <w:jc w:val="both"/>
        <w:rPr/>
      </w:pPr>
      <w:r>
        <w:rPr/>
        <w:t xml:space="preserve">W kolejnej części spotkania Przewodniczący Ireneusz Tylkowski poinformował radnych, że zostaną omówione projekty uchwał, które zostały przygotowane na XII sesje Rady Gminy. W pierwszej kolejności zostały omówione projekty uchwał budżetowych. Skarbnik poinformowała radnych, że kwota budżetu jest bez zmian, ponieważ nie wpłynęły żadne pisma z dotacją od Wojewody. Skarbnik poinformowała radnych, że zmiany kwot są w wydatkach, które wynoszą  39.988.939,50 zł a wydatki bieżące wynoszą 33.864.009,50zł. Poinformowała również o kwotach wydatków majątkowych. Skarbnik poinformowała Radnych, że w załączniku nr. 2 wydatki są wyszczególnione w rozdziale 60016 drogi publiczne i gminne. 2500zł przesunięcie w ramach funduszu sołeckiego Sędzinko-Zalesie, zostanie zwiększony paragraf 6005 o 185 tys. zł. Następnie przesunięcie z urzędu wybory do Parlamentu Europejskiego. Przesunięcie w ramach rozdziału 80051-80054 przeciw działania alkoholizmowi środki przesuwane do paragrafu 4300, który związany jest z realizacja zielonych wakacji w dziale pomoc społeczna w ramach paragrafów. Następne przesunięcie w ramach paragrafu 90015 oświetlenie ulic 55 tys. zł. Natomiast w załączniku nr.5 w rozdziale 60016 są przesunięte środki z ul. Wąskiej i Krótkiej w Podrzewiu, ul. Leśnej w Grzebienisku oraz drogi gminnej w Zakrzewku. Oraz z czterech zadań budowy oświetlenia w Dusznikach. Zwiększone są środki na drogę Kasztanowa w Grzebienisku. Skarbnik również poinformowała, że przychody są zwiększone o 135tys. zł a deficyt budżetu wzrośnie </w:t>
        <w:br/>
        <w:t xml:space="preserve">o 2.151.205,00 zł. Po omówieniu zmian dotyczących w budżecie. Przewodniczący Ireneusz Tylkowski zadał zapytanie, z jakich środków jest dołożona kwota 135 tys. zł. Skarbnik poinformowała, że nastąpi przesunięcie środków w zadaniach. Wójt poinformował również, że kwoty, które są ściągane z zadań są to nadwyżki i zaplanowane zadania będą zrealizowane. Następnie radni podjęli dyskusję w sprawie budowy drogi Kasztanowej w Grzebienisku. Radny Ireneusz Tylkowski zadał zapytanie o skutki zadłużenia Gminy. Skarbnik udzieliła radnemu szczegółowej odpowiedzi. Następnie radny Andrzej Danielczak zapytał czy wszystkie zaplanowane przetargi są ogłoszone. Zastępca wójta poinformował, że wszystkie przetargi są ogłoszone, aktualne jest ogłaszany przetarg na energie elektryczną. Przewodniczący Ireneusz Tylkowski zadał zapytanie czy planowany remont dachu na budynku Przedszkola w Sękowie rozpocznie się w okresie wakacyjnym. Zastępca Wójta poinformował, że przetarg został ogłoszony z tym, że brakuje wykonawców. Kolejnym omawianym projektem uchwały była uchwał dotycząca udzielenia Powiatowi szamotulskiemu pomocy finansowej w formie dotacji. Wyjaśnień udzielił Wójt, że uchwała zostanie na sesji wycofana, ponieważ powiat nie wywiązał się </w:t>
        <w:br/>
        <w:t xml:space="preserve">ze zobowiązań i nie podał kwot dofinansowania, jeśli sytuacja się wyklaruje uchwała zostanie przywrócona do podjęcia. Radni podjęli wspólnie z Wójtem dyskusję w sprawie dowozów PKS. Kolejny omawiany projekt uchwały był w sprawie nadania nazwy ulicy w miejscowości Grzebienisko, projekt został omówiony przez Zastępcę Wójta. Radni nie mieli żadnych uwag do projektu uchwały. </w:t>
      </w:r>
    </w:p>
    <w:p>
      <w:pPr>
        <w:pStyle w:val="Bezodstpw"/>
        <w:jc w:val="both"/>
        <w:rPr/>
      </w:pPr>
      <w:r>
        <w:rPr/>
        <w:t>Po wyczerpaniu tematów o godzinie 12</w:t>
      </w:r>
      <w:r>
        <w:rPr>
          <w:vertAlign w:val="superscript"/>
        </w:rPr>
        <w:t>17</w:t>
      </w:r>
      <w:r>
        <w:rPr/>
        <w:t xml:space="preserve"> Przewodniczący Ireneusz Tylkowski zakończył posiedzenie komisji Rolnictwa i Budżetu.</w:t>
      </w:r>
    </w:p>
    <w:p>
      <w:pPr>
        <w:pStyle w:val="Bezodstpw"/>
        <w:jc w:val="both"/>
        <w:rPr/>
      </w:pPr>
      <w:r>
        <w:rPr/>
      </w:r>
    </w:p>
    <w:p>
      <w:pPr>
        <w:pStyle w:val="Bezodstpw"/>
        <w:jc w:val="both"/>
        <w:rPr/>
      </w:pPr>
      <w:r>
        <w:rPr/>
        <w:tab/>
      </w:r>
    </w:p>
    <w:p>
      <w:pPr>
        <w:pStyle w:val="Bezodstpw"/>
        <w:jc w:val="both"/>
        <w:rPr/>
      </w:pPr>
      <w:r>
        <w:rPr/>
        <w:tab/>
        <w:tab/>
        <w:tab/>
        <w:tab/>
        <w:tab/>
        <w:tab/>
        <w:tab/>
        <w:tab/>
        <w:t>Przewodniczył:</w:t>
      </w:r>
    </w:p>
    <w:p>
      <w:pPr>
        <w:pStyle w:val="Bezodstpw"/>
        <w:jc w:val="both"/>
        <w:rPr/>
      </w:pPr>
      <w:r>
        <w:rPr/>
        <w:tab/>
        <w:tab/>
        <w:tab/>
        <w:tab/>
        <w:tab/>
        <w:tab/>
        <w:tab/>
        <w:t>Przewodniczący Komisji Rolnictwa i Budżetu</w:t>
      </w:r>
    </w:p>
    <w:p>
      <w:pPr>
        <w:pStyle w:val="Bezodstpw"/>
        <w:jc w:val="both"/>
        <w:rPr/>
      </w:pPr>
      <w:r>
        <w:rPr/>
        <w:tab/>
        <w:tab/>
        <w:tab/>
        <w:tab/>
        <w:tab/>
        <w:tab/>
        <w:tab/>
        <w:tab/>
        <w:t>Ireneusz Tylkowski</w:t>
      </w:r>
    </w:p>
    <w:p>
      <w:pPr>
        <w:pStyle w:val="Bezodstpw"/>
        <w:jc w:val="both"/>
        <w:rPr/>
      </w:pPr>
      <w:r>
        <w:rPr/>
      </w:r>
    </w:p>
    <w:p>
      <w:pPr>
        <w:pStyle w:val="Bezodstpw"/>
        <w:jc w:val="both"/>
        <w:rPr/>
      </w:pPr>
      <w:r>
        <w:rPr/>
      </w:r>
    </w:p>
    <w:p>
      <w:pPr>
        <w:pStyle w:val="Bezodstpw"/>
        <w:jc w:val="both"/>
        <w:rPr/>
      </w:pPr>
      <w:r>
        <w:rPr/>
      </w:r>
    </w:p>
    <w:p>
      <w:pPr>
        <w:pStyle w:val="Bezodstpw"/>
        <w:jc w:val="both"/>
        <w:rPr/>
      </w:pPr>
      <w:r>
        <w:rPr/>
        <w:t>Protokołowała:</w:t>
      </w:r>
    </w:p>
    <w:p>
      <w:pPr>
        <w:pStyle w:val="Bezodstpw"/>
        <w:jc w:val="both"/>
        <w:rPr/>
      </w:pPr>
      <w:r>
        <w:rPr/>
        <w:t xml:space="preserve">Sandra Juśkiewic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1:57:00Z</dcterms:created>
  <dc:creator>Biuro Obsługi Interesanta</dc:creator>
  <dc:description/>
  <cp:keywords/>
  <dc:language>en-US</dc:language>
  <cp:lastModifiedBy>Biuro Obsługi Interesanta</cp:lastModifiedBy>
  <cp:lastPrinted>2019-07-17T12:51:00Z</cp:lastPrinted>
  <dcterms:modified xsi:type="dcterms:W3CDTF">2019-07-17T11:57:00Z</dcterms:modified>
  <cp:revision>2</cp:revision>
  <dc:subject/>
  <dc:title/>
</cp:coreProperties>
</file>