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pPr>
      <w:r>
        <w:rPr/>
        <w:t>Protokół Nr 3/2018</w:t>
      </w:r>
    </w:p>
    <w:p>
      <w:pPr>
        <w:pStyle w:val="Bezodstpw"/>
        <w:jc w:val="center"/>
        <w:rPr/>
      </w:pPr>
      <w:r>
        <w:rPr/>
        <w:t>Komisji Rolnictwa i Budżetu</w:t>
      </w:r>
    </w:p>
    <w:p>
      <w:pPr>
        <w:pStyle w:val="Bezodstpw"/>
        <w:jc w:val="center"/>
        <w:rPr/>
      </w:pPr>
      <w:r>
        <w:rPr/>
        <w:t>z dnia 22 marca 2019</w:t>
      </w:r>
    </w:p>
    <w:p>
      <w:pPr>
        <w:pStyle w:val="Bezodstpw"/>
        <w:jc w:val="center"/>
        <w:rPr/>
      </w:pPr>
      <w:r>
        <w:rPr/>
      </w:r>
    </w:p>
    <w:p>
      <w:pPr>
        <w:pStyle w:val="Bezodstpw"/>
        <w:jc w:val="center"/>
        <w:rPr/>
      </w:pPr>
      <w:r>
        <w:rPr/>
      </w:r>
    </w:p>
    <w:p>
      <w:pPr>
        <w:pStyle w:val="Bezodstpw"/>
        <w:jc w:val="both"/>
        <w:rPr/>
      </w:pPr>
      <w:r>
        <w:rPr/>
        <w:t>W dniu 22 marca 2019 r. Przewodniczący Komisji Rolnictwa i Budżetu Ireneusz Tylkowski o godzinie 9</w:t>
      </w:r>
      <w:r>
        <w:rPr>
          <w:vertAlign w:val="superscript"/>
        </w:rPr>
        <w:t>00</w:t>
      </w:r>
      <w:r>
        <w:rPr/>
        <w:t xml:space="preserve"> otworzył posiedzenie komisji. Powitał Zastępcę Wójta, Skarbnika, kierownika Referatu Rozwoju Gospodarczego Katarzynę Prędką. Lista obecności stanowi załącznik nr 1 do protokołu.</w:t>
      </w:r>
    </w:p>
    <w:p>
      <w:pPr>
        <w:pStyle w:val="Bezodstpw"/>
        <w:jc w:val="both"/>
        <w:rPr/>
      </w:pPr>
      <w:r>
        <w:rPr/>
        <w:t xml:space="preserve">Zgodnie z planem pracy komisji w miesiącu marcu, komisja omawiała temat informacji w sprawie zadań inwestycyjnych w budżecie na rok 2019. Szczegółowo plany inwestycyjne omówił zastępca wójta. Radna Marzena Frąckowiak zasugerowała, żeby zwrócić uwagę, z czego będą wykonane progi zwalniające w miejscowości Grzebienisko na ulicy Kasztanowej. Radny Andrzej Danielczak zapytał </w:t>
        <w:br/>
        <w:t xml:space="preserve">o montażu lamp w miejscowości Podrzewie na ulicy Wąskiej. Radny Paweł Henicz zadał pytanie </w:t>
        <w:br/>
        <w:t xml:space="preserve">w sprawie budowy drogi gminnej w miejscowości Zakrzewko. Radni podjęli temat gruzowania dróg </w:t>
        <w:br/>
        <w:t>w Gminie Duszniki. Radny Grzegorz Pawlak zapytał zastępcy Wójta, kiedy będzie kontynuacja budowy ulicy Topolowej w Sędzinku z płyt.</w:t>
      </w:r>
    </w:p>
    <w:p>
      <w:pPr>
        <w:pStyle w:val="Bezodstpw"/>
        <w:jc w:val="both"/>
        <w:rPr/>
      </w:pPr>
      <w:r>
        <w:rPr/>
        <w:t>O godz. 09</w:t>
      </w:r>
      <w:r>
        <w:rPr>
          <w:vertAlign w:val="superscript"/>
        </w:rPr>
        <w:t>57</w:t>
      </w:r>
      <w:r>
        <w:rPr/>
        <w:t xml:space="preserve"> radny Andrzej Danielczak opuszcza posiedzenie.</w:t>
      </w:r>
    </w:p>
    <w:p>
      <w:pPr>
        <w:pStyle w:val="Bezodstpw"/>
        <w:jc w:val="both"/>
        <w:rPr/>
      </w:pPr>
      <w:r>
        <w:rPr>
          <w:rFonts w:cs="Calibri"/>
        </w:rPr>
        <w:t xml:space="preserve"> </w:t>
      </w:r>
      <w:r>
        <w:rPr/>
        <w:t xml:space="preserve">W kolejnej części posiedzenia komisji pani Skarbnik szczegółowo omówiła projekty uchwał w sprawie zmiany Wieloletniej Prognozy Finansowej Gminy Duszniki na lata 2019-2026 oraz projekt uchwały </w:t>
        <w:br/>
        <w:t xml:space="preserve">w sprawie zmiany Uchwały Nr III/14/18 Rady Gminy Duszniki z dnia 20.12.2018 r. w sprawie uchwały budżetowej na rok 2019. Radny Grzegorz Pawlak zapytał ile wynosi kwota diety sołtysów a także wspomniał, że temat diet miał powrócić we wrześniu. Pani Skarbnik poinformowała, że dieta sołtysów ma wzrosnąć do 322 zł a po komisji wspólnej Wójt zdecydował, żeby uchwała została podjęta na tej sesji. Kolejną omawianą uchwałą przez panią Skarbnik był projekt w uchwały </w:t>
        <w:br/>
        <w:t xml:space="preserve">w sprawie emisji obligacji komunalnych oraz określenia zasad ich zbywania, nabywania i wykupu. Radni nie mieli żadnych uwag do projektu uchwały. Pani Skarbnik omówiła również projekt uchwały w sprawie zaciągnięcia pożyczki na przebudowę kotłowni z paliwa stałego na gazowe wraz z instalacją gazu w Szkole Podstawowej w Grzebienisku, jednocześnie poinformowała, że został złożony wniosek do wojewody w sprawie dofinansowania. Radny Paweł Henicz pytał, w jakiej kwocie można umorzyć kwotę pożyczki. Pani skarbnik odpowiedziała, że 15%. Kolejnym omawianym projektem uchwały była uchwała w sprawie zmiany uchwały w sprawie ustalenia zasad wypłacania wysokości diet przysługujących radnym i sołtysom. Następnymi omawianymi projektami uchwały były uchwały </w:t>
        <w:br/>
        <w:t xml:space="preserve">w sprawie miejscowego planu zagospodarowania przestrzennego dla części działki o nr ewid. 412/6 w Sękowie; dla działki o nr ewid. 294 w Sędzinku oraz dla części działki o nr ewid. 883/16 i 883/17 </w:t>
        <w:br/>
        <w:t>w Dusznikach. Szczegółowo projekty uchwał zostały omówione przez panią Agatę Budych pracownika Referatu Rozwoju Gospodarczego. Radni do w/w uchwał nie mieli żadnych pytań. Następne omawiane projekty uchwał w sprawie sprzedaży nieruchomości niezabudowanej położonej na terenie miejscowości Sękowo, gmina Duszniki działka ewidencyjna nr 412/9; 412/10; 412/11; 412/12; 412/13 zostały omówione przez panią Kazimierę Słotwińską pracownika Referatu Rozwoju Gospodarczego. Radni do omawianych projektów uchwał nie mieli pytań. Kolejnym omawianym projektem uchwały była uchwała w sprawie nadania nazwy ulicy w miejscowości Duszniki. Projekt uchwały został radnym omówiony przez pana Łukasza Rzepę pracownika Referatu Rozwoju Gospodarczego. Radni do omawianego projektu uchwały nie mieli pytań. Kolejnym omawianym projektem uchwały była uchwała w sprawie Programu opieki nad zwierzętami bezdomnymi oraz zapobiegania bezdomności zwierząt na terenie Gminy Duszniki w 2019 roku. Szczegółowo została omówiona przez pracownika urzędu pana Mariana Zaglanicznego. Radna Marzena Frąckowiak zapytała, czy będzie dofinansowaniem do sterylizacji. Szczegółowych informacji udzielił pan Marian Zaglaniczny. Radny Grzegorz Pawlak podjął dyskusję w temacie czipowania koszy na śmieci. Informacji w temacie udzielił Zastępca Wójta.</w:t>
      </w:r>
    </w:p>
    <w:p>
      <w:pPr>
        <w:pStyle w:val="Bezodstpw"/>
        <w:jc w:val="both"/>
        <w:rPr/>
      </w:pPr>
      <w:r>
        <w:rPr/>
        <w:t>Po wyczerpaniu tematów do rozmów o godzinie 10</w:t>
      </w:r>
      <w:r>
        <w:rPr>
          <w:vertAlign w:val="superscript"/>
        </w:rPr>
        <w:t>53</w:t>
      </w:r>
      <w:r>
        <w:rPr/>
        <w:t xml:space="preserve"> Przewodniczący Ireneusz Tylkowski zakończył posiedzenie komisji.</w:t>
      </w:r>
    </w:p>
    <w:p>
      <w:pPr>
        <w:pStyle w:val="Bezodstpw"/>
        <w:jc w:val="both"/>
        <w:rPr/>
      </w:pPr>
      <w:r>
        <w:rPr/>
      </w:r>
    </w:p>
    <w:p>
      <w:pPr>
        <w:pStyle w:val="Bezodstpw"/>
        <w:jc w:val="both"/>
        <w:rPr/>
      </w:pPr>
      <w:r>
        <w:rPr/>
        <w:tab/>
        <w:tab/>
        <w:tab/>
        <w:tab/>
        <w:tab/>
        <w:tab/>
        <w:tab/>
        <w:tab/>
        <w:t xml:space="preserve">        Przewodniczył:</w:t>
      </w:r>
    </w:p>
    <w:p>
      <w:pPr>
        <w:pStyle w:val="Bezodstpw"/>
        <w:jc w:val="both"/>
        <w:rPr/>
      </w:pPr>
      <w:r>
        <w:rPr/>
        <w:tab/>
        <w:tab/>
        <w:tab/>
        <w:tab/>
        <w:tab/>
        <w:tab/>
        <w:tab/>
        <w:t>Przewodniczący Komisji Rolnictwa i Budżetu</w:t>
      </w:r>
    </w:p>
    <w:p>
      <w:pPr>
        <w:pStyle w:val="Bezodstpw"/>
        <w:jc w:val="both"/>
        <w:rPr/>
      </w:pPr>
      <w:r>
        <w:rPr/>
        <w:tab/>
        <w:tab/>
        <w:tab/>
        <w:tab/>
        <w:tab/>
        <w:tab/>
        <w:tab/>
        <w:tab/>
        <w:t xml:space="preserve">      Ireneusz Tylkowski</w:t>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t>Protokołowała:</w:t>
      </w:r>
    </w:p>
    <w:p>
      <w:pPr>
        <w:pStyle w:val="Bezodstpw"/>
        <w:jc w:val="both"/>
        <w:rPr/>
      </w:pPr>
      <w:r>
        <w:rPr/>
        <w:t>Sandra Juśkiewic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35:00Z</dcterms:created>
  <dc:creator>Biuro Obsługi Interesanta</dc:creator>
  <dc:description/>
  <cp:keywords/>
  <dc:language>en-US</dc:language>
  <cp:lastModifiedBy>Biuro Obsługi Interesanta</cp:lastModifiedBy>
  <cp:lastPrinted>2019-05-06T13:35:00Z</cp:lastPrinted>
  <dcterms:modified xsi:type="dcterms:W3CDTF">2019-05-06T11:35:00Z</dcterms:modified>
  <cp:revision>2</cp:revision>
  <dc:subject/>
  <dc:title/>
</cp:coreProperties>
</file>