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480" w:after="120"/>
        <w:ind w:right="-56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TOKÓŁ NR 30/2018</w:t>
      </w:r>
    </w:p>
    <w:p>
      <w:pPr>
        <w:pStyle w:val="Normal"/>
        <w:spacing w:before="0" w:after="120"/>
        <w:ind w:righ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olnictwa i Budżetu</w:t>
      </w:r>
    </w:p>
    <w:p>
      <w:pPr>
        <w:pStyle w:val="Normal"/>
        <w:spacing w:before="0" w:after="120"/>
        <w:ind w:right="-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24 maja 2018 r.</w:t>
      </w:r>
    </w:p>
    <w:p>
      <w:pPr>
        <w:pStyle w:val="Normal"/>
        <w:spacing w:before="0" w:after="120"/>
        <w:ind w:righ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łonkowie Komisji Rolnictwa i Budżetu Rady Gminy Duszniki o godz. 9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04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kładzie:</w:t>
      </w:r>
    </w:p>
    <w:p>
      <w:pPr>
        <w:pStyle w:val="Normal"/>
        <w:spacing w:before="0" w:after="120"/>
        <w:ind w:righ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Przewodniczący       </w:t>
      </w:r>
      <w:r>
        <w:rPr/>
        <w:t>- Ireneusz Tylkowski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>
          <w:trHeight w:val="739" w:hRule="atLeast"/>
        </w:trPr>
        <w:tc>
          <w:tcPr>
            <w:tcW w:w="2235" w:type="dxa"/>
            <w:tcBorders/>
          </w:tcPr>
          <w:p>
            <w:pPr>
              <w:pStyle w:val="Normal"/>
              <w:spacing w:before="0" w:after="120"/>
              <w:ind w:right="-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. Członkowie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0" w:after="120"/>
              <w:ind w:right="-5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Justyna Bachorz</w:t>
            </w:r>
          </w:p>
          <w:p>
            <w:pPr>
              <w:pStyle w:val="Normal"/>
              <w:spacing w:before="0" w:after="120"/>
              <w:ind w:right="-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Jadwiga Klińska</w:t>
            </w:r>
          </w:p>
          <w:p>
            <w:pPr>
              <w:pStyle w:val="Normal"/>
              <w:spacing w:before="0" w:after="120"/>
              <w:ind w:right="-56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Grzegorz Pawlak  (nieobecny Wojciech Kukułka ) 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ebrali się w salce Urzędu Gminy. 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stanow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. nr 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siedzenie otworzył oraz poprowadził przewodniczący Komisji Rolnictwa i Budżetu Ireneusz Tylkowski, który na wstępie podziękował wszystkim za przybycie. 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edzenie rozpoczęto od realizacji zagadnień zaplanowanych na majowe posiedzenie komisji. Pierwszy z tematów dotyczący utrzymania dróg gminnych, który omówił pracownik urzędu pani Grażyna Gołaś. Na ukończeniu jest realizacja przebudowy drogi gminnej w Wilczynie, na os. Spółdzielców, wykonawcą inwestycji jest RDR z Czerwonaka, remontowany odcinek wynosi 240 m. W miesiącu marcu została podpisana umowa na przebudowę części drogi w Grzebienisku- ul. Kasztanowa, około 300 m, wykonawcą również RDR Czerwonak. Zakończona została przebudowa ul. Lipowej w Dusznikach, realizowany jest II etap przebudowy ul. Lipowej</w:t>
        <w:br/>
        <w:t xml:space="preserve"> i Wiśniowej w Sękowie, na odcinku 110 m. Remont ul. Sportowej w Podrzewiu realizuje firma RENOMEX, jest to odcinek około 253 m, inwestycje dodatkowo poszerzono o odcinek 148 m, aby połączyć odcinek z płyt z droga asfaltową. Płytami drogowymi realizowany jest ul. Miodowa </w:t>
        <w:br/>
        <w:t xml:space="preserve">w Grzebienisku na odcinku 333 m. W Brzozie wyremontowano odcinek drogi o długości 184 m. Płytami remontowana jest ul. Czereśniowa w Sędzinach, odcinek 341 m oraz ul. Topolowa </w:t>
        <w:br/>
        <w:t>w Sędzinku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akresie wałowania i gruzowania drogi remontuje firma pana Czepczyńskiego, w budżecie na to zadanie jest zaplanowana kwota 323.000,00 zł. Każde sołectwo ma przydzielona ilość kilometrów, o tym, które drogi mają być wałowane decydują sołtysi. Na pytanie radnego Tylkowskiego, jak daleko jest wałowanie dróg, odpowiedzi udzieliła pani Grażyna Gołaś informując, że aktualnie wałowane są drogi w Mieściskach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adny Grzegorz Pawlak zapytał, czy wszystkie sołectwa maja taka samą ilość kilometrów. Pani Grażyna Gołaś przedstawiła szczegółowo ile kilometrów dróg do wałowania i gruzowania ma zaplanowane każde z sołectw i wielkość ta wynosi od 0, 65 km do 11, 14 km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rugi temat zreferował zastępca wójta Tadeusz Zimny.  W roku 2017 zrobiono 13 kilometrów melioracji finansowanych z budżetu gminy. Wydatki w 2017 roku były większe niż w poprzednich latach. Rozpoczęto czyszczenie gruntowne rowu łączącego Grzebienisko z Mogilnicą oraz czyszczenie ważnych cieków w Zakrzewku i Dusznikach od ul. Łąkowej. Czyszczono drugi odpływ od ul. Jana Pawła II przez ul. Młynkowską. Prowadzono prace w Kunowie, Grzebienisku </w:t>
        <w:br/>
        <w:t>i Młynkowie, są to mniejsze odcinki, ale ważne, bo są odpływem Mogilnicy. Do tych prac włączyli się rolnicy. Problemem prac melioracyjnych jest to, że prace można wykonywać tylko w krótkim okresie czasu, po zbiorach. W bieżącym roku planowane jest kontynuowanie prac w Kunowie</w:t>
        <w:br/>
        <w:t xml:space="preserve"> i Dusznikach oraz liczne drobne naprawy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adny Ireneusz Tylkowski zapytał, czy ktoś zgłaszał się w sprawie nowych drenów. Odpowiedzi udzielił zastępca wójta, informując, ze nowe dreny zostały założone pomiędzy ul. Kolejowa a Jana Pawła II, a w pozostałych przypadkach były naprawy drenów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adny Grzegorz Pawlak zapytał, jaki jest na dzień dzisiejszy stan rowu równoległego do autostrady. Zastępca wójta Tadeusz Zimny poinformował, że będzie czyszczony w tym roku.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lsza część komisji była poświęcona analizie materiałów na sesję w dniu 30 maja 2018 r.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adni zapoznali się następującymi dokumentami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uchwałą Regionalnej Izby Obrachunkowej w Poznaniu w sprawie wyrażenia opinii o przedłożonym przez Wójta Gminy Duszniki sprawozdaniu z wykonania budżetu Gminy Duszniki za 2017 rok wraz z informacją o stanie mienia i objaśnieniami- opinia pozytywna z zastrzeżeniami,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pinią Komisji Rewizyjnej Rady Gminy Duszniki o wykonaniu budżetu Gminy Duszniki za 2017 rok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uchwałą Regionalnej Izby Obrachunkowej w sprawie wyrażenia opinii o wniosku Komisji Rewizyjnej Rady Gminy Duszniki w sprawie udzielenia absolutorium Wójtowi Gminy Duszniki </w:t>
        <w:br/>
        <w:t>z tytułu wykonania budżetu za rok 201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wodniczący Komisji Rolnictwa i Budżetu Ireneusz Tylkowski zwrócił uwagę, iż członkowie komisji szczegółowo zapoznali się ze sprawozdaniem z wykonania budżetu Gminy Duszniki, za rok 2017, w czasie wspólnego posiedzenia komisji stałych Rady Gminy, odbyła się wtedy dyskusja nad sprawozdaniem, wówczas też przedstawiano własne wnioski na temat powyższego. Następnie poddał pod glosowanie wniosek o udzielenie absolutorium wójtowi Gminy Duszniki. </w:t>
      </w:r>
      <w:r>
        <w:rPr>
          <w:rFonts w:cs="Times New Roman" w:ascii="Times New Roman" w:hAnsi="Times New Roman"/>
          <w:bCs/>
          <w:sz w:val="24"/>
          <w:szCs w:val="24"/>
        </w:rPr>
        <w:t xml:space="preserve">Za udzieleniem absolutorium było 3 członków komisji, jeden głos przeciwny oraz jeden członek komisji nieobecny na posiedzeniu. </w:t>
      </w:r>
      <w:r>
        <w:rPr>
          <w:rFonts w:cs="Times New Roman" w:ascii="Times New Roman" w:hAnsi="Times New Roman"/>
          <w:b/>
          <w:bCs/>
          <w:sz w:val="24"/>
          <w:szCs w:val="24"/>
        </w:rPr>
        <w:t>Komisja wnioskuje o  udzielenie absolutorium Wójtowi Gminy Duszniki.</w:t>
      </w:r>
    </w:p>
    <w:p>
      <w:pPr>
        <w:pStyle w:val="Akapitzlist"/>
        <w:spacing w:before="0" w:after="12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 wyczerpaniu tematów o godz.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siedzenie zakończono.</w:t>
      </w:r>
    </w:p>
    <w:p>
      <w:pPr>
        <w:pStyle w:val="Akapitzlist"/>
        <w:spacing w:before="0" w:after="12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5213"/>
      </w:tblGrid>
      <w:tr>
        <w:trPr>
          <w:trHeight w:val="789" w:hRule="atLeast"/>
        </w:trPr>
        <w:tc>
          <w:tcPr>
            <w:tcW w:w="4534" w:type="dxa"/>
            <w:tcBorders/>
          </w:tcPr>
          <w:p>
            <w:pPr>
              <w:pStyle w:val="Normal"/>
              <w:spacing w:before="0" w:after="120"/>
              <w:ind w:right="-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tokołowała:</w:t>
            </w:r>
          </w:p>
          <w:p>
            <w:pPr>
              <w:pStyle w:val="Normal"/>
              <w:spacing w:before="0" w:after="120"/>
              <w:ind w:right="-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nuta Dolemba-Parzybut</w:t>
            </w:r>
          </w:p>
        </w:tc>
        <w:tc>
          <w:tcPr>
            <w:tcW w:w="5213" w:type="dxa"/>
            <w:tcBorders/>
          </w:tcPr>
          <w:p>
            <w:pPr>
              <w:pStyle w:val="Normal"/>
              <w:spacing w:before="0" w:after="12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ewodniczył: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ewodniczący Komisji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lnictwa i Budżetu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reneusz Tylkowski</w:t>
            </w:r>
          </w:p>
        </w:tc>
      </w:tr>
    </w:tbl>
    <w:p>
      <w:pPr>
        <w:pStyle w:val="Normal"/>
        <w:spacing w:before="0" w:after="120"/>
        <w:ind w:righ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righ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righ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  <w:i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21:14:00Z</dcterms:created>
  <dc:creator>Beata Kontusz - Iwańczuk</dc:creator>
  <dc:description/>
  <dc:language>en-US</dc:language>
  <cp:lastModifiedBy>PC</cp:lastModifiedBy>
  <cp:lastPrinted>2017-06-07T14:38:00Z</cp:lastPrinted>
  <dcterms:modified xsi:type="dcterms:W3CDTF">2018-05-25T21:14:00Z</dcterms:modified>
  <cp:revision>2</cp:revision>
  <dc:subject/>
  <dc:title/>
</cp:coreProperties>
</file>