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center"/>
        <w:rPr/>
      </w:pPr>
      <w:r>
        <w:rPr/>
        <w:t>Protokół Nr 5/2019</w:t>
      </w:r>
    </w:p>
    <w:p>
      <w:pPr>
        <w:pStyle w:val="Bezodstpw"/>
        <w:jc w:val="center"/>
        <w:rPr/>
      </w:pPr>
      <w:r>
        <w:rPr/>
        <w:t>Komisji Rewizyjnej</w:t>
      </w:r>
    </w:p>
    <w:p>
      <w:pPr>
        <w:pStyle w:val="Bezodstpw"/>
        <w:jc w:val="center"/>
        <w:rPr/>
      </w:pPr>
      <w:r>
        <w:rPr/>
        <w:t>z dnia 19 czerwca 2019 r.</w:t>
      </w:r>
    </w:p>
    <w:p>
      <w:pPr>
        <w:pStyle w:val="Bezodstpw"/>
        <w:rPr/>
      </w:pPr>
      <w:r>
        <w:rPr/>
      </w:r>
    </w:p>
    <w:p>
      <w:pPr>
        <w:pStyle w:val="Bezodstpw"/>
        <w:rPr/>
      </w:pPr>
      <w:r>
        <w:rPr/>
      </w:r>
    </w:p>
    <w:p>
      <w:pPr>
        <w:pStyle w:val="Bezodstpw"/>
        <w:jc w:val="both"/>
        <w:rPr/>
      </w:pPr>
      <w:r>
        <w:rPr/>
        <w:t>W dniu 19 czerwca 2019 r. o godzinie 12</w:t>
      </w:r>
      <w:r>
        <w:rPr>
          <w:vertAlign w:val="superscript"/>
        </w:rPr>
        <w:t>37</w:t>
      </w:r>
      <w:r>
        <w:rPr/>
        <w:t xml:space="preserve"> członkowie Komisji Rewizyjnej spotkali się w salce Urzędu w celu omówienia uchwał. Przewodnicząca Jadwiga Klińska w pierwszej kolejności powitała członków komisji, Skarbnika oraz Zastępcę Wójta. Przewodnicząca Komisji poinformowała przybyłych radnych, że w pierwszej kolejności zostaną omówione projekty uchwał przygotowane na XII sesję Rady Gminy Duszniki. Następnie komisja przeniesie się do Gminnego Ośrodka Pomocy Społecznej oraz Warsztatu Terapii Zajęciowej, ponieważ zgodnie z planem pracy w miesiącu czerwcu zaplanowana jest kontrola Gminnego Ośrodka Pomocy Społecznej oraz Warsztatu Terapii Zajęciowej. </w:t>
        <w:br/>
        <w:t xml:space="preserve">W pierwszej części Skarbnik Gminy przedstawiał radnym projekty uchwał budżetowych. Skarbnik poinformowała radnych, że nie zmieniają się dochody, ponieważ w ostatnim czasie nie wpłynęły żadne pisma od Wojewody zwiększające dotacje celowe. Skarbnik poinformowała, że dochody budżetu na rok 2019 pozostawia się w wysokości 37.837.634,50 zł, a dochody bieżących w kwocie 37.431.108,50zł. Natomiast kwota dochodów majątkowych wynosi 406.526,00zł. Proponowane są zmiany w zakresie wydatków w kwocie 39.988.839,50 zł. Następnie Skarbnik przedstawiła radnym zaproponowane zwiększenia i przesunięcia środków finansowych. W planie wydatków zgodnie </w:t>
        <w:br/>
        <w:t xml:space="preserve">z załącznikami 2,3,5,6 dokonuje się zwiększenia i przesunięcia środków finansowych w ramach urzędu, przeciwdziałaniu alkoholizmowi i pomocy społecznej dokonuje się przesunięcia środków. </w:t>
        <w:br/>
        <w:t xml:space="preserve">W związku z przeprowadzonym postępowaniem przetargowym zwiększa się środki na zadanie pt. Przebudowa ul. Kasztanowej Grzebienisku. Dokonuje się przesunięcia środków między paragrafami w przedsięwzięciu w ramach funduszu sołeckiego wsi Sędzinko-Zalesie. Ponadto w planie przychodów dokonuje się zwiększenia środków o kwotę 130.000,00 zł zgodnie z załącznikiem nr. 4. Skarbnik również poinformowała o kwocie deficytu finansowego. Po omówieniu projektów uchwał budżetowych. Radna Justyna Bachorz zapytała Zastępcę Wójta, co przemawiało za tym, aby robić drogę ślepą dla kilku rodzin w Grzebienisku za 600 tys. według najniższej oferty, robimy II etap drogi w Grzebienisku, gdzie ta droga jest bez przejazdu, jest drogą zamkniętą i służącą tylko dla kilku rodzin. Radna również zapytała, czy nie mamy ważniejszych inwestycji, które mogłyby służyć większości ludzi. Są dwie drogi niedokończone w miejscowości Niewierz. Zastępca wójta poinformował radną, że droga Kasztanowa w Grzebienisku ma być celowo połączona z miejscowością Ceradz. Radna Justyna Bachorz zwróciła uwagę, że na dzień dzisiejszy jest to droga ślepa a także zauważyła, że droga, która ma w przyszłości prowadzić do miejscowości Ceradz są to grunty prywatnych dwóch właścicieli, które służą, jako dojazdy do pól, na dzień dzisiejszy nie ma przejazdu na tych gruntach. Zastępca Wójta poinformował radną, że w ubiegłym roku były duże naciski przez radę żeby dalszy etap tej drogi były realizowany. Zamierzeniem wójta jest, aby polepszyć standard dróg mieszkańcom nie tylko w jednej miejscowości. Radna podjęła dyskusję również w temacie remontów dróg powiatowych, zasugerowała, żeby wystąpić z propozycją dofinansowania dróg powiatowych do powiatu. Radny Adam Nowak podjął dyskusję w temacie realizacji przetargu drogi Leśnej w Niewierzu. Zastępca Wójta udzielił wyjaśnień, że nie ma ogłoszonego przetargu na ulicę Leśną w Niewierzu, dlatego, że Urząd złożył wniosek o dofinansowanie i z tego względu nie jest ogłoszony przetarg czekamy na rozstrzygnięcie konkursu. Radni podjęli dyskusję w temacie składania wniosków w ramach dofinansowania dróg gminnych. Następnym omawianym projektem uchwały była uchwała w sprawie udzielenia Powiatowi szamotulskiemu pomocy finansowej w formie dotacji. Zastępca Wójta poinformował radnych, że w/w projekt uchwały zostanie wycofany na sesji, ponieważ powiat nie przedstawił, żadnych propozycji dofinansowania. Radni podjęli dyskusję w temacie dowozów. Kolejnym projektem uchwały była uchwała przedstawiona przez pana Łukasza Rzepę </w:t>
        <w:br/>
        <w:t xml:space="preserve">w sprawie nadania nazwy ulicy w miejscowości Grzebienisko. Radni nie mieli żadnych pytań do projektu uchwały. </w:t>
      </w:r>
    </w:p>
    <w:p>
      <w:pPr>
        <w:pStyle w:val="Bezodstpw"/>
        <w:jc w:val="both"/>
        <w:rPr/>
      </w:pPr>
      <w:r>
        <w:rPr/>
        <w:t xml:space="preserve">W II części komisja przeniosła się do Ośrodka Pomocy Społecznej gdzie kierownik Karolina Leszczak przedstawiła oraz omówiła rozdział dotyczący Gminnego Ośrodka Pomocy Społecznej oraz Warsztatu Terapii Zajęciowej z uwzględnieniem podziału na środki pochodzące z budżetu państwa oraz środki </w:t>
        <w:br/>
        <w:t>z budżetu gminy. Kierownik zapoznała również komisje z wysokością planowanych wydatków na poszczególne zadania. Radna Justyna Bachorz podjęła dyskusję w sprawie ponoszonych kosztów wynajmowanych mieszkań przez Gminny Ośrodek Pomocy Społecznej. Radna Justyna Bachorz zadała zapytanie czy są jakieś programy zewnętrzne dla wykorzystania przez Warsztat Terapii Zajęciowej. Radni podjęli dyskusję w temacie pozyskiwania środków zewnętrznych. Przewodnicząca Jadwiga Klińska zapytała czy radni mają uwagi do przeprowadzonej kontroli, radni nie wnieśli żadnych uwag. Następnie rozmawiali w sprawie bieżącego funkcjonowania Gminnego Ośrodka Pomocy Społecznej oraz Warsztatu Terapii Zajęciowej.</w:t>
      </w:r>
    </w:p>
    <w:p>
      <w:pPr>
        <w:pStyle w:val="Bezodstpw"/>
        <w:jc w:val="both"/>
        <w:rPr/>
      </w:pPr>
      <w:r>
        <w:rPr/>
        <w:t>O godzinie 14</w:t>
      </w:r>
      <w:r>
        <w:rPr>
          <w:vertAlign w:val="superscript"/>
        </w:rPr>
        <w:t>50</w:t>
      </w:r>
      <w:r>
        <w:rPr/>
        <w:t xml:space="preserve"> po wyczerpaniu tematów do rozmów Przewodnicząca Jadwiga Klińska zakończyła posiedzenie komisji. </w:t>
      </w:r>
    </w:p>
    <w:p>
      <w:pPr>
        <w:pStyle w:val="Bezodstpw"/>
        <w:jc w:val="both"/>
        <w:rPr/>
      </w:pPr>
      <w:r>
        <w:rPr/>
      </w:r>
    </w:p>
    <w:p>
      <w:pPr>
        <w:pStyle w:val="Bezodstpw"/>
        <w:jc w:val="both"/>
        <w:rPr/>
      </w:pPr>
      <w:r>
        <w:rPr/>
      </w:r>
    </w:p>
    <w:p>
      <w:pPr>
        <w:pStyle w:val="Bezodstpw"/>
        <w:jc w:val="both"/>
        <w:rPr/>
      </w:pPr>
      <w:r>
        <w:rPr/>
      </w:r>
    </w:p>
    <w:p>
      <w:pPr>
        <w:pStyle w:val="Bezodstpw"/>
        <w:ind w:left="4248" w:firstLine="708"/>
        <w:jc w:val="both"/>
        <w:rPr/>
      </w:pPr>
      <w:r>
        <w:rPr/>
        <w:tab/>
        <w:tab/>
        <w:tab/>
        <w:tab/>
        <w:tab/>
        <w:tab/>
        <w:t>Przewodniczyła:</w:t>
      </w:r>
    </w:p>
    <w:p>
      <w:pPr>
        <w:pStyle w:val="Bezodstpw"/>
        <w:jc w:val="both"/>
        <w:rPr/>
      </w:pPr>
      <w:r>
        <w:rPr/>
        <w:tab/>
        <w:tab/>
        <w:tab/>
        <w:tab/>
        <w:tab/>
        <w:tab/>
        <w:t>Przewodnicząca Komisji Rewizyjnej</w:t>
      </w:r>
    </w:p>
    <w:p>
      <w:pPr>
        <w:pStyle w:val="Bezodstpw"/>
        <w:jc w:val="both"/>
        <w:rPr/>
      </w:pPr>
      <w:r>
        <w:rPr/>
        <w:tab/>
        <w:tab/>
        <w:tab/>
        <w:tab/>
        <w:tab/>
        <w:tab/>
        <w:tab/>
        <w:t>Jadwiga Klińska</w:t>
      </w:r>
    </w:p>
    <w:p>
      <w:pPr>
        <w:pStyle w:val="Akapitzlist"/>
        <w:rPr/>
      </w:pPr>
      <w:r>
        <w:rPr/>
      </w:r>
    </w:p>
    <w:p>
      <w:pPr>
        <w:pStyle w:val="Akapitzlist"/>
        <w:rPr/>
      </w:pPr>
      <w:r>
        <w:rPr/>
      </w:r>
    </w:p>
    <w:p>
      <w:pPr>
        <w:pStyle w:val="Akapitzlist"/>
        <w:rPr/>
      </w:pPr>
      <w:r>
        <w:rPr/>
      </w:r>
    </w:p>
    <w:p>
      <w:pPr>
        <w:pStyle w:val="Akapitzlist"/>
        <w:rPr/>
      </w:pPr>
      <w:r>
        <w:rPr/>
        <w:t>Członkowie Komisji:</w:t>
      </w:r>
    </w:p>
    <w:p>
      <w:pPr>
        <w:pStyle w:val="Akapitzlist"/>
        <w:rPr/>
      </w:pPr>
      <w:r>
        <w:rPr/>
      </w:r>
    </w:p>
    <w:p>
      <w:pPr>
        <w:pStyle w:val="Akapitzlist"/>
        <w:numPr>
          <w:ilvl w:val="0"/>
          <w:numId w:val="1"/>
        </w:numPr>
        <w:spacing w:lineRule="auto" w:line="480"/>
        <w:rPr/>
      </w:pPr>
      <w:r>
        <w:rPr/>
        <w:t>Justyna Bachorz</w:t>
        <w:tab/>
        <w:t>……………………………………..</w:t>
      </w:r>
    </w:p>
    <w:p>
      <w:pPr>
        <w:pStyle w:val="Akapitzlist"/>
        <w:numPr>
          <w:ilvl w:val="0"/>
          <w:numId w:val="1"/>
        </w:numPr>
        <w:spacing w:lineRule="auto" w:line="480"/>
        <w:rPr/>
      </w:pPr>
      <w:r>
        <w:rPr/>
        <w:t xml:space="preserve">Adam Nowak </w:t>
        <w:tab/>
        <w:tab/>
        <w:t>…………………………………….</w:t>
      </w:r>
    </w:p>
    <w:p>
      <w:pPr>
        <w:pStyle w:val="Akapitzlist"/>
        <w:numPr>
          <w:ilvl w:val="0"/>
          <w:numId w:val="1"/>
        </w:numPr>
        <w:spacing w:lineRule="auto" w:line="480"/>
        <w:rPr/>
      </w:pPr>
      <w:r>
        <w:rPr/>
        <w:t>Wiesława Woźniak</w:t>
        <w:tab/>
        <w:t>……………………………………</w:t>
      </w:r>
    </w:p>
    <w:p>
      <w:pPr>
        <w:pStyle w:val="Akapitzlist"/>
        <w:numPr>
          <w:ilvl w:val="0"/>
          <w:numId w:val="1"/>
        </w:numPr>
        <w:spacing w:lineRule="auto" w:line="480"/>
        <w:rPr/>
      </w:pPr>
      <w:r>
        <w:rPr/>
        <w:t>Małgorzata Wrochna</w:t>
        <w:tab/>
        <w:t>……………………………………</w:t>
      </w:r>
    </w:p>
    <w:p>
      <w:pPr>
        <w:pStyle w:val="Bezodstpw"/>
        <w:jc w:val="both"/>
        <w:rPr/>
      </w:pPr>
      <w:r>
        <w:rPr/>
      </w:r>
    </w:p>
    <w:p>
      <w:pPr>
        <w:pStyle w:val="Bezodstpw"/>
        <w:jc w:val="both"/>
        <w:rPr/>
      </w:pPr>
      <w:r>
        <w:rPr/>
      </w:r>
    </w:p>
    <w:p>
      <w:pPr>
        <w:pStyle w:val="Bezodstpw"/>
        <w:jc w:val="both"/>
        <w:rPr/>
      </w:pPr>
      <w:r>
        <w:rPr/>
        <w:t xml:space="preserve">Kierownik kontrolowanego podmiotu – Wójt Gminy Duszniki Roman Boguś  </w:t>
      </w:r>
    </w:p>
    <w:p>
      <w:pPr>
        <w:pStyle w:val="Bezodstpw"/>
        <w:jc w:val="both"/>
        <w:rPr/>
      </w:pPr>
      <w:r>
        <w:rPr/>
        <w:tab/>
        <w:tab/>
        <w:tab/>
        <w:tab/>
        <w:tab/>
        <w:tab/>
        <w:tab/>
        <w:tab/>
        <w:tab/>
        <w:tab/>
        <w:t>………………………………</w:t>
      </w:r>
    </w:p>
    <w:p>
      <w:pPr>
        <w:pStyle w:val="Bezodstpw"/>
        <w:jc w:val="both"/>
        <w:rPr/>
      </w:pPr>
      <w:r>
        <w:rPr/>
      </w:r>
    </w:p>
    <w:p>
      <w:pPr>
        <w:pStyle w:val="Bezodstpw"/>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lineRule="auto" w:line="256" w:before="0" w:after="160"/>
      <w:ind w:left="720" w:hanging="0"/>
      <w:contextualSpacing/>
    </w:pPr>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1:56:00Z</dcterms:created>
  <dc:creator>oem</dc:creator>
  <dc:description/>
  <cp:keywords/>
  <dc:language>en-US</dc:language>
  <cp:lastModifiedBy>Biuro Obsługi Interesanta</cp:lastModifiedBy>
  <cp:lastPrinted>2019-07-10T13:53:00Z</cp:lastPrinted>
  <dcterms:modified xsi:type="dcterms:W3CDTF">2019-07-10T11:55:00Z</dcterms:modified>
  <cp:revision>7</cp:revision>
  <dc:subject/>
  <dc:title/>
</cp:coreProperties>
</file>