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/>
          <w:b/>
          <w:sz w:val="24"/>
          <w:szCs w:val="24"/>
          <w:lang w:eastAsia="pl-PL"/>
        </w:rPr>
        <w:t>PROTOKÓŁ NR 46/2018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pl-PL"/>
        </w:rPr>
        <w:t>Komisji Rewizyjnej Rady Gminy Duszniki z dnia 20 czerwca 2018 r.</w:t>
      </w:r>
    </w:p>
    <w:p>
      <w:pPr>
        <w:pStyle w:val="Normal"/>
        <w:spacing w:before="0" w:after="0"/>
        <w:jc w:val="both"/>
        <w:rPr/>
      </w:pPr>
      <w:r>
        <w:rPr/>
        <w:t>Komisja Rewizyjna Rady Gminy Duszniki w składzi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>
          <w:trHeight w:val="1265" w:hRule="atLeast"/>
        </w:trPr>
        <w:tc>
          <w:tcPr>
            <w:tcW w:w="20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. Przewodniczący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2. Członkowie       </w:t>
            </w:r>
          </w:p>
        </w:tc>
        <w:tc>
          <w:tcPr>
            <w:tcW w:w="7117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Jadwiga Klińska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Bernadeta Augustyniak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Wojciech Kukułka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Grzegorz Mazurek ( nieobecny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- Zdzisław Siemieniak</w:t>
            </w:r>
          </w:p>
        </w:tc>
      </w:tr>
    </w:tbl>
    <w:p>
      <w:pPr>
        <w:pStyle w:val="Normal"/>
        <w:jc w:val="both"/>
        <w:rPr>
          <w:rStyle w:val="Bcurrentcrumb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zebrała się w siedzibie Gminnego Ośrodka Pomocy Społecznej w Dusznikach w celu przeprowadzenia kontroli wykorzystania środków finansowych w 2017 roku przez Gminny Ośrodek Pomocy Społecznej w Dusznikach. Posiedzenie trwało od godz. 13</w:t>
      </w:r>
      <w:r>
        <w:rPr>
          <w:rFonts w:eastAsia="Times New Roman"/>
          <w:sz w:val="24"/>
          <w:szCs w:val="24"/>
          <w:vertAlign w:val="superscript"/>
          <w:lang w:eastAsia="pl-PL"/>
        </w:rPr>
        <w:t>14</w:t>
      </w:r>
      <w:r>
        <w:rPr>
          <w:rFonts w:eastAsia="Times New Roman"/>
          <w:sz w:val="24"/>
          <w:szCs w:val="24"/>
          <w:lang w:eastAsia="pl-PL"/>
        </w:rPr>
        <w:t xml:space="preserve"> do 14</w:t>
      </w:r>
      <w:r>
        <w:rPr>
          <w:rFonts w:eastAsia="Times New Roman"/>
          <w:sz w:val="24"/>
          <w:szCs w:val="24"/>
          <w:vertAlign w:val="superscript"/>
          <w:lang w:eastAsia="pl-PL"/>
        </w:rPr>
        <w:t>14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Lista obecności stanowi </w:t>
      </w:r>
      <w:r>
        <w:rPr>
          <w:rFonts w:eastAsia="Times New Roman"/>
          <w:b/>
          <w:sz w:val="24"/>
          <w:szCs w:val="24"/>
          <w:lang w:eastAsia="pl-PL"/>
        </w:rPr>
        <w:t>zał. nr 1</w:t>
      </w:r>
      <w:r>
        <w:rPr>
          <w:rFonts w:eastAsia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Członkowie Komisji otrzymali od Kierownika ośrodka zestawienie planu i wydatków Gminnego Ośrodka Pomocy Społecznej za rok 2017 w postaci wydruku według rozdziałów </w:t>
        <w:br/>
        <w:t xml:space="preserve"> z uwzględnieniem  środków pochodzące z budżetu państwa oraz środków z budżetu gminy przekazanych na realizację zadań . Budżet za rok 2017 został wykonany w 96,18 %.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o zapoznaniu się z przekazaną dokumentacją członkowie komisji poruszyli następujące kwestie: 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terminowości przekazywania środków na realizację zadań z budżetu gminy, z uzyskanych wyjaśnień wynika, że środki przekazywane są terminowo;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- przewodnicząca komisji Jadwiga Klińska zapytała o  ilość zgłaszanych wniosków o pomoc. Udzielając odpowiedzi kierownik ośrodka Karolina Leszczak poinformowała, że obecnie przy tak znaczącej pomocy ze strony państwa jest mniej wniosków o pomoc w formie zasiłków okresowych i celowych, ale wzrasta ilość wniosków związanych ze stosowaniem przemocy oraz uzależnień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pl-PL"/>
        </w:rPr>
        <w:t>- kolejne pytania dotyczyły wypłacania świadczenia wychowawczego. Z  uzyskanych wyjaśnień wynika, że jest to świadczenie które zajmuje w budżecie ośrodka największą pulę środków (7 210 471,33 zł) i w całości jest finansowane z budżetu państwa. Natomiast  na wypłatę świadczeń rodzinnych oraz z funduszu alimentacyjnego środki w wysokości 3 531 006,51 zł  pochodzące z budżetu państwa nie wystarczają na realizacje zadania w całości. Budżet gminy na realizację tego zadania przeznaczył kwotę 3 360,00 zł. Dużym obciążeniem dla pracowników ośrodka jest skumulowanie terminów składania wniosków o świadczenie wychowawcze oraz o nowy rodzaj świadczenia „Dobry start”.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jc w:val="both"/>
        <w:rPr>
          <w:rStyle w:val="Bcurrentcrumb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>Po przeprowadzeniu analizy dokumentacji i otrzymaniu wyjaśnień od Głównego Księgowego ośrodka oraz od Kierownika Gminnego Ośrodka Pomocy Społecznej, c</w:t>
      </w:r>
      <w:r>
        <w:rPr>
          <w:rStyle w:val="Bcurrentcrumb"/>
          <w:sz w:val="24"/>
          <w:szCs w:val="24"/>
        </w:rPr>
        <w:t>złonkowie Komisji nie stwierdzili żadnych nieprawidłowości w wydatkowaniu środków finansowych za rok 2017.</w:t>
      </w:r>
    </w:p>
    <w:p>
      <w:pPr>
        <w:pStyle w:val="Normal"/>
        <w:jc w:val="both"/>
        <w:rPr>
          <w:rStyle w:val="Bcurrentcrumb"/>
          <w:rFonts w:eastAsia="Times New Roman"/>
          <w:sz w:val="24"/>
          <w:szCs w:val="24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4956" w:firstLine="708"/>
        <w:jc w:val="both"/>
        <w:rPr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/>
          <w:sz w:val="24"/>
          <w:szCs w:val="24"/>
          <w:lang w:eastAsia="pl-PL"/>
        </w:rPr>
        <w:t>Przewodniczył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odnicząca Komisji Rewizyjnej</w:t>
      </w:r>
    </w:p>
    <w:p>
      <w:pPr>
        <w:pStyle w:val="Normal"/>
        <w:spacing w:lineRule="auto" w:line="240"/>
        <w:ind w:left="495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240"/>
        <w:ind w:left="4956" w:hanging="0"/>
        <w:jc w:val="both"/>
        <w:rPr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Jadwiga Kliń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łonkowie Komisji: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rnadeta Augustyniak  </w:t>
        <w:tab/>
        <w:t>……………………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jciech Kukułka           </w:t>
        <w:tab/>
        <w:t>……………………</w:t>
      </w:r>
    </w:p>
    <w:p>
      <w:pPr>
        <w:pStyle w:val="Akapitzlist"/>
        <w:spacing w:lineRule="auto" w:line="276" w:before="0" w:after="20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20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dzisław Siemieniak</w:t>
        <w:tab/>
        <w:t>……………………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erownik kontrolowanego podmiotu – Karolina Leszczak    …………………………………………..</w:t>
      </w:r>
    </w:p>
    <w:p>
      <w:pPr>
        <w:pStyle w:val="Normal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uszniki, 26 czerwca 2018 r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12"/>
          <w:szCs w:val="12"/>
        </w:rPr>
        <w:t xml:space="preserve">                  </w:t>
      </w:r>
      <w:r>
        <w:rPr>
          <w:sz w:val="12"/>
          <w:szCs w:val="12"/>
        </w:rPr>
        <w:t>(data podpisania protokoł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okołował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uta Dolemba-Parzybu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currentcrumb">
    <w:name w:val="b_currentcrum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31:00Z</dcterms:created>
  <dc:creator>PC</dc:creator>
  <dc:description/>
  <cp:keywords/>
  <dc:language>en-US</dc:language>
  <cp:lastModifiedBy>Danuta Dolemba</cp:lastModifiedBy>
  <dcterms:modified xsi:type="dcterms:W3CDTF">2018-07-06T08:31:00Z</dcterms:modified>
  <cp:revision>2</cp:revision>
  <dc:subject/>
  <dc:title/>
</cp:coreProperties>
</file>